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ind w:left="0" w:right="0" w:hanging="0"/>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113145" cy="321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13145" cy="3213100"/>
                    </a:xfrm>
                    <a:prstGeom prst="rect">
                      <a:avLst/>
                    </a:prstGeom>
                  </pic:spPr>
                </pic:pic>
              </a:graphicData>
            </a:graphic>
          </wp:inline>
        </w:drawing>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 МИНИСТЕРСТВА ОБОРОНЫ СССР</w:t>
      </w:r>
    </w:p>
    <w:p>
      <w:pPr>
        <w:pStyle w:val="Normal"/>
        <w:ind w:left="0" w:right="0" w:firstLine="432"/>
        <w:jc w:val="center"/>
        <w:rPr/>
      </w:pPr>
      <w:r>
        <w:rPr>
          <w:rFonts w:eastAsia="Arial" w:cs="Times New Roman" w:ascii="Times New Roman" w:hAnsi="Times New Roman"/>
          <w:color w:val="auto"/>
          <w:sz w:val="20"/>
          <w:szCs w:val="20"/>
          <w:lang w:val="ru-RU"/>
        </w:rPr>
        <w:t xml:space="preserve">МОСКВА </w:t>
      </w:r>
      <w:r>
        <w:rPr>
          <w:rFonts w:cs="Times New Roman" w:ascii="Times New Roman" w:hAnsi="Times New Roman"/>
          <w:color w:val="auto"/>
          <w:sz w:val="20"/>
          <w:szCs w:val="20"/>
        </w:rPr>
        <w:t>196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69</w:t>
      </w:r>
    </w:p>
    <w:p>
      <w:pPr>
        <w:pStyle w:val="Normal"/>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ind w:left="0" w:right="0" w:firstLine="432"/>
        <w:jc w:val="both"/>
        <w:rPr/>
      </w:pPr>
      <w:r>
        <w:rPr>
          <w:rFonts w:eastAsia="Times New Roman" w:cs="Times New Roman" w:ascii="Times New Roman" w:hAnsi="Times New Roman"/>
          <w:color w:val="auto"/>
          <w:sz w:val="18"/>
          <w:szCs w:val="18"/>
          <w:lang w:val="ru-RU"/>
        </w:rPr>
        <w:t>«Встреча с границей»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это повесть о людях, которым доверено самое дорого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охрана священных рубежей нашей Родины. Вместе с главным героем молодым солдатом Николаем Ивановым, от имени которого идет повествование, мы знакомимся с боевыми буднями одной из отдаленных пограничных застав, буднями, полными напряженного труда, юношеских дерзаний, настоящей романти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аница требовательна, строга к каждому, кто связал свою судьбу с ней. Здесь заслужить «аттестат зрелости» нелегко. Нужна большая сила воли, мужество, стойкий характер, мастерство, чтобы быстро и вовремя пресекать происки империалистических разведок и их агентур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том, как с помощью товарищей и коллектива молодые солдаты становятся опытными воинами, как закаляется их характер в борьбе с трудностями, проявляется подлинная доблесть в схватках с врагами Родины, и рассказывается в книге. С большой любовью, теплым лиризмом рисуются образы солдат, говорится о чистоте и искренности их чувств, благородстве помыслов, высоких духовных идеалах.</w:t>
      </w:r>
    </w:p>
    <w:p>
      <w:pPr>
        <w:pStyle w:val="Normal"/>
        <w:ind w:left="0" w:right="0" w:firstLine="432"/>
        <w:jc w:val="both"/>
        <w:rPr/>
      </w:pPr>
      <w:r>
        <w:rPr>
          <w:rFonts w:eastAsia="Times New Roman" w:cs="Times New Roman" w:ascii="Times New Roman" w:hAnsi="Times New Roman"/>
          <w:color w:val="auto"/>
          <w:sz w:val="18"/>
          <w:szCs w:val="18"/>
          <w:lang w:val="ru-RU"/>
        </w:rPr>
        <w:t>Автор повест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 А. Романов, генерал-лейтенант запаса, член Союза журналистов.</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r>
        <w:br w:type="page"/>
      </w:r>
    </w:p>
    <w:p>
      <w:pPr>
        <w:pStyle w:val="Level1"/>
        <w:rPr>
          <w:rFonts w:ascii="Times New Roman" w:hAnsi="Times New Roman" w:cs="Times New Roman"/>
          <w:color w:val="auto"/>
        </w:rPr>
      </w:pPr>
      <w:r>
        <w:rPr>
          <w:rFonts w:cs="Times New Roman" w:ascii="Times New Roman" w:hAnsi="Times New Roman"/>
          <w:color w:val="auto"/>
        </w:rPr>
        <w:t>ТРЕВОГА В ГЛУБОКОМ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29055" cy="191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29055" cy="19157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В нашем селе Володятино беспроволочного телеграфа нет и, вероятно, скоро не будет, однако все новости распространяются с удивительной быстротой. Не успели приезжие ступить на изрезанную глубокими колеями улицу, а людская молва уже шла впереди них: «К трактористу Федору Корнилову брат Павел приехал. Звезд-то, звезд на погон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осчит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лько лет не бы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почитай, с тех пор, как с братом повздорил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дочка в кого такая красавица?»</w:t>
      </w:r>
    </w:p>
    <w:p>
      <w:pPr>
        <w:pStyle w:val="Normal"/>
        <w:ind w:left="0" w:right="0" w:firstLine="432"/>
        <w:jc w:val="both"/>
        <w:rPr/>
      </w:pPr>
      <w:r>
        <w:rPr>
          <w:rFonts w:eastAsia="Times New Roman" w:cs="Times New Roman" w:ascii="Times New Roman" w:hAnsi="Times New Roman"/>
          <w:color w:val="auto"/>
          <w:sz w:val="20"/>
          <w:szCs w:val="20"/>
          <w:lang w:val="ru-RU"/>
        </w:rPr>
        <w:t>Нас тоже разбирало любопытство, не терпелось посмотреть на приезжих, но задерживало неотложное дело. В молодежной бригаде по ремонту колхозных ферм оказались два дезертира: Нюрка Рогозина и Петька Стручков. Ну с Нюркой все ясно: обиделась. Ее не только не переизбрали секретарем, но даже в бюро не оставили. А с Петькой надо было разобраться. И мы ждали его в клубе.</w:t>
      </w:r>
    </w:p>
    <w:p>
      <w:pPr>
        <w:pStyle w:val="Normal"/>
        <w:ind w:left="0" w:right="0" w:firstLine="432"/>
        <w:jc w:val="both"/>
        <w:rPr/>
      </w:pPr>
      <w:r>
        <w:rPr>
          <w:rFonts w:eastAsia="Times New Roman" w:cs="Times New Roman" w:ascii="Times New Roman" w:hAnsi="Times New Roman"/>
          <w:color w:val="auto"/>
          <w:sz w:val="20"/>
          <w:szCs w:val="20"/>
          <w:lang w:val="ru-RU"/>
        </w:rPr>
        <w:t>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Ванюха Лягутин, Лука Челадан, члены бюро комсомольской организации, и я, Николай Иванов,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лез в окно, насмешливо козырнул и замер в солдатской стойке. К нему шагнул Лука Чела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с Ванюхой ни старались держаться строго, официально, но смотреть на эту пару без улыбки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ысок, но до того худ, что казался сплющенным, точно велосипедная камера без воздуха. Даже голова плоская, примятая с висков. Рыжие волосы торчали, как у дикобраза. Причесать их невозможно, разве что полить расплавленной смолой и проехать катком. Пиджачишко на нем коротенький, брюки на четверть выше щик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 же низенький, толстый, с широким круглым лицом, усеянным необыкновенно крупными веснушками, которые даже зимой не сходи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т долговяз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ушился на Петьку Лук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же на заседание бюро влезает через ок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то проводит заседание сто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клабился Петька, видимо решив, что обогатил человечество новым афоризм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йди с дороги, ортодокс, а то шагну через голо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не являешься на работ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ы не слесари, не плотники, 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пел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шение о бригаде вместе приним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оздерж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всыплем тебе по число по первое! — Это грозился уже Ванюха Лягутин, сверкая своими воронеными глазами. В детстве его дразнили цыганенком. Похож. Лицо смуглое, ресницы, брови, волосы черные как ноч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вчата крышу чинят, а ты баклуши бь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баклушами покончено. В институт готовлю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акой ж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интересов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да, где с тройками принимают. Ладно, сменим пластинку. Завтра приду. Слышали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части улавливания новостей на селе равных Стручкову не было. И сейчас он уже выкладывал: у Павла Корнилова пять орденов, восемь медалей и знак почетного чекиста. С братом Федором заключено перемирие после того, как тракторист перестал закладывать за воротник. Дочку Павла зовут Любой, она перешла в десяты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однако, что на сей раз эти тощие сведения не удовлетворяли Петьку. Он и сам призн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бы зайти к ним, да оторопь берет. Вдруг Павел Корнилов вспомнит про пожар, «дворцовый переворот» и потребует: «Подать сюда Тяпкина-Ляп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ыжий чертушка, спутал-таки наши мысли, рас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так, что некоторые события, пусть они и пятилетней давности, ты вспоминаешь настолько ясно, словно они происходил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м прямо, это были не лучшие страницы из нашей жизни.</w:t>
      </w:r>
    </w:p>
    <w:p>
      <w:pPr>
        <w:pStyle w:val="Normal"/>
        <w:ind w:left="0" w:right="0" w:firstLine="432"/>
        <w:jc w:val="both"/>
        <w:rPr/>
      </w:pPr>
      <w:r>
        <w:rPr>
          <w:rFonts w:eastAsia="Times New Roman" w:cs="Times New Roman" w:ascii="Times New Roman" w:hAnsi="Times New Roman"/>
          <w:color w:val="auto"/>
          <w:sz w:val="20"/>
          <w:szCs w:val="20"/>
          <w:lang w:val="ru-RU"/>
        </w:rPr>
        <w:t>Как-то прибежали ко мне дружки, раскрасневшиеся, словно только что выскочили из бани. Больше всех кипятились Петька Стручок и Ванька Лягушонок. (У Ванюхи Лягутина кличка Лягушонок с годами стерлась, а у Петь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росла намертво. Его и сейчас звали не иначе как Стручок.) Обычно они говорили нормально, но когда были возбуждены, голоса их ломались, становились петушиными. В таких случаях слушать их вместе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разобрался, в чем дело. Речь шла о мести нашей соседке тетке Агриппине. Петька Стручок дергал меня за рука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имаешь, эта святоша, христова судомойка, обругала нас последними словами: христопродавцы, басурманы. Жу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уды искариотск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сказал Ванька Лягушон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о, иудами тоже, — согласился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всю улицу срами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что же срами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е псалмы, конечн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яснил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сни разные про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ребята не выдержали, заговорили все раз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здник большущий завтра, престо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то из святых то ли вознесся, то ли сверз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реши, Никола завт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 зимой быв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их два, почем тебе зн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риппина попа привела, всех в колхозе сбивает, чтобы завтра не работ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решь про поп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лянусь честь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лидно пробасил Лука Челад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уда-то издалека, может, из другого райо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же видел, ряса длиннющая, а из-под нее кирзовые сапоги выглядываю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твердил Ванька Лягушон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ироги печь собирается, самогонки наготовила для того попи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роги печ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лух 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дымоход в трубе заложи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етька Стручок скептически присвист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о! Не первый раз ей доски с трубы сним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сделаем, что и не замет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давался я. — Пошли!</w:t>
      </w:r>
    </w:p>
    <w:p>
      <w:pPr>
        <w:pStyle w:val="Normal"/>
        <w:ind w:left="0" w:right="0" w:firstLine="432"/>
        <w:jc w:val="both"/>
        <w:rPr/>
      </w:pPr>
      <w:r>
        <w:rPr>
          <w:rFonts w:eastAsia="Times New Roman" w:cs="Times New Roman" w:ascii="Times New Roman" w:hAnsi="Times New Roman"/>
          <w:color w:val="auto"/>
          <w:sz w:val="20"/>
          <w:szCs w:val="20"/>
          <w:lang w:val="ru-RU"/>
        </w:rPr>
        <w:t>Для важных советов у нас было излюбленное мест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мный прогон с раскидистыми вет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разыгрались события, взбудоражившие все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Агриппина чуть свет, чтобы управиться до заутрени, развела русскую печь. Но густой, черный дым повалил не в трубу, а прямо в избу. Хозяйка распахнула окна. Кто-то подозрительно быстро заметил, что у тетки Агриппины пожар, и ударил в тревожный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му подкатили на тройке дружинники из сельского добровольного пожарного общества, развернули во всю длину рукава, и в дымящиеся окна с шипением и треском устремились выгнутые стру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 Федор Корнилов, с похмелья не разобравшись, высадил стекла в горнице, где вообще, никакого дыма не было. Пожарники вгорячах направили и туда свой медный, начищенный до блеска брандспой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Женщины потом заглядывали в разбитые окна и ах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тюшки-светы, по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ые дружинники торопливо сматывали мокрые, негнущиеся пожарные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упанный попик, видимо, не имея смены своей замысловатой одежды, протрусил через огород по задворкам и подался в другие обетованны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ольный праздник не сост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мы узнали от печника деда Шубина, к которому обратилась за помощью соседка. Он простукал невидимые печные колодцы, пересмотрел вьюшки, заслонки и нехотя полез на крышу. Слез оттуда довольный и бросил перед хозяйкой связку куриных перье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стая рабо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мехаясь, проговорил о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может быть чистая работа у трубочиста? — не поняла тетка Агрипп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кумекаешь, деревня? Ну так слушай. Когда затопляешь, в трубе тяга образуется. Перыш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усти их туд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инают крутиться, вихриться. Эти самые завихрения дым и не пущ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же это не пущ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гласно законам физи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башке у тебя завихрения. Небось хватил с утра пораньш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гощала, так не кори. Ты вот в господа бога веришь, а я в науку. Значит, мы с тобой на разных основах сто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мокром полу мы с тобой стоим. Проклятые пожарники, чтоб им сдохнуть! Исправишь ты печь, учен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затопля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вадцать раз уж затопляла, сама на воблу копченую похожа ст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топля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Агриппина в сердцах бросила зажженную лучину под заготовленную клетушку дров и со злорадством глянула на печника. Но, к ее удивлению, веселый огонек быстро расползался по сухим поленьям, лучина задорно постреливала, дым привычным путем устремился в труб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топила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ась сосед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лдун ты, право слово, колду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м же святыми бы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иделся стари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гда перьев не набереш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они туда поп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хватилась тетка Агрипп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уж не мои хвункции разгадывать. Я печник, а не сыщ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ьчиш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уг осенило хозяй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они богохульники, антихристы, христопродавцы! Ну я до них доберу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огомольная соседка сделала такой жест, что печник счел за лучшее поскорее убраться из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Агриппина громогласно на все село и сто верст в окружности предавала нас анафем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чистая сила, иродово племя! Чтоб вас громом разразило! Ну погодите у меня! Ужо самому архиерею нажалуюсь. Проклянет богохульников. Будете в аду на вертеле жариться!</w:t>
      </w:r>
    </w:p>
    <w:p>
      <w:pPr>
        <w:pStyle w:val="Normal"/>
        <w:ind w:left="0" w:right="0" w:firstLine="432"/>
        <w:jc w:val="both"/>
        <w:rPr/>
      </w:pPr>
      <w:r>
        <w:rPr>
          <w:rFonts w:eastAsia="Times New Roman" w:cs="Times New Roman" w:ascii="Times New Roman" w:hAnsi="Times New Roman"/>
          <w:color w:val="auto"/>
          <w:sz w:val="20"/>
          <w:szCs w:val="20"/>
          <w:lang w:val="ru-RU"/>
        </w:rPr>
        <w:t>Архиерея мы, конечно, не боялись. Для нас он был таким же стертым от времени пятном, как распятие Христа над воротами церковной ограды. Всякие там ироды, антихристы, христопродав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не в счет. Но тетка Агриппина приберегла к концу самое обидн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оботрясы окаянные! Вымахали с оглоблю, а в голове мя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мы уже не могли стерпеть. Кто это «вымахал с оглоблю»? Ванька Лягушонок, сколько я его помню, всегда такой. Он сам жалуется, что растет медленно. Лука Челадан раздается только вширь. Здоровяк. С места не сдвинешь. Скорее пень или тумба, чем оглобля. Бегает Лука медленно. Когда приходится удирать, ему бывает туго. Но он изобрел свою собственную тактику отступления. Немножко отбежит от места происшествия и идет шагом. А то и совсем остановится. И к нему обращаются уже, как к свидетелю: «Куда они побежали?» К чести Луки, он всегда показывает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тручок? Да, этот вымахал! А толку что? Худущий, ветром сдунет.</w:t>
      </w:r>
    </w:p>
    <w:p>
      <w:pPr>
        <w:pStyle w:val="Normal"/>
        <w:ind w:left="0" w:right="0" w:firstLine="432"/>
        <w:jc w:val="both"/>
        <w:rPr/>
      </w:pPr>
      <w:r>
        <w:rPr>
          <w:rFonts w:eastAsia="Times New Roman" w:cs="Times New Roman" w:ascii="Times New Roman" w:hAnsi="Times New Roman"/>
          <w:color w:val="auto"/>
          <w:sz w:val="20"/>
          <w:szCs w:val="20"/>
          <w:lang w:val="ru-RU"/>
        </w:rPr>
        <w:t>Последняя оглобл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начит, я. Меня мама всегда называла большим. Так ведь это мама! Конечно, я выше Луки. И Ваньки выше. Но до Петьки Стручка далеко. Когда мы мерились, первым всегда стоял Петька, вторы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трет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нька и четверты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ка. Сначала Ванька обижался, думал, что я поднимаюсь на цыпочки. Но потом понял: от обиды не под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иногда расчувствуется, обнимет меня, шепчет: «Ты у меня самый красивый, Колька!» Но это же опять мама! Правда, как-то вечером я случайно подслушал разговор девчат. Одна вздых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если бы у меня так вились волосы, как у Кольки Иванова! И цвет красивый — шате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не его глаза нравя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ние-пресиние, как васи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говорила Нюрка Рогозина, что живет напротив. Я узнал по голосу. Вот почему она смотрит мне прямо в глаза. У девчонок, известно, одни цветочки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ом долго рассматривал себя в зеркало. И что эти хохотушки нашли во мне? Глаза как глаза, хоть и синие. Подбородок острый, противный румянец во все щеки. И зимой и летом ходишь розовый, как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мы были не из обидчивых, а вот «лоботрясы» и «оглобля» тетки Агриппины почему-то всех заели. Даже Петьку Стручка. Наверное, мы подстроили бы соседке еще какую-нибудь пакость, но нас отвлекло другое событие.</w:t>
      </w:r>
    </w:p>
    <w:p>
      <w:pPr>
        <w:pStyle w:val="Normal"/>
        <w:ind w:left="0" w:right="0" w:firstLine="432"/>
        <w:jc w:val="both"/>
        <w:rPr/>
      </w:pPr>
      <w:r>
        <w:rPr>
          <w:rFonts w:eastAsia="Times New Roman" w:cs="Times New Roman" w:ascii="Times New Roman" w:hAnsi="Times New Roman"/>
          <w:color w:val="auto"/>
          <w:sz w:val="20"/>
          <w:szCs w:val="20"/>
          <w:lang w:val="ru-RU"/>
        </w:rPr>
        <w:t>Надо же было так случиться, что именно во время потешного пожара, когда тетка Агриппина кричала внутри дома, а пьяный тракторист Федор Корнилов вышибал стекла снаружи, со станции шел брат Фед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вел Александрович Корнилов. Он как был в новеньком военном плаще с блестящими погонами, так и кинулся в дымящуюся избу. А когда выше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тлый плащ был уже ч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пообещал выдергать нам вих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 наверное, не пожалели тогда свои вихры, лишь бы увидеться с загадочным военным, который так редко появлялся на своей родине. Но он так быстро уехал, что после «пожара» никто из мальчишек его не видел. Знали только, что Павел Александрович крупно повздорил со своим братом-трактористом из-за какого-то зеленого з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после отъезда Павла Александровича в селе случилось еще одно происшествие, которое печник дедушка Шубин окрестил «дворцовым пере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тракторист Федор Корнилов был тоже когда-то знаменит. К нему со всей округи ехали учиться, перенимать опыт и даже просто поглазеть на чудо-тракториста, не ведавшего, что такое поломка, простои, о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а сделали бригадиром. Слава полилась через кра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т бы и останови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оторый раз сокрушался колхозный печник дедушка Шубин, — аккурат на энтом самом месте бы и притормозить. Так нет. Зазвонили во все колокола. Туда зовут, сюда тянут, ни на одном совещании без Федора дело не обходится. Фотографы, корреспонденты, портреты в газетах. А слава-то — штука хмельная и не таким головы кружила. Раньше-то Федор о праздниках али там после бани зайдет в чайную, пропустит лафитничек и идет себе тихонько домой. Утром чуть свет на работ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разгуляешься. А уж как пошел о нем зв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х, расступись, мелкота! Стол от бутылок ломится. Чаю в наших чайных не сыщешь, а по части крепких напит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ре разливанное. Вот и утонул в том море знаменитый тракторист Федор Корнил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вычно подытоживал печ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 человека при жизни в святцы заносят.</w:t>
      </w:r>
    </w:p>
    <w:p>
      <w:pPr>
        <w:pStyle w:val="Normal"/>
        <w:ind w:left="0" w:right="0" w:firstLine="432"/>
        <w:jc w:val="both"/>
        <w:rPr/>
      </w:pPr>
      <w:r>
        <w:rPr>
          <w:rFonts w:eastAsia="Times New Roman" w:cs="Times New Roman" w:ascii="Times New Roman" w:hAnsi="Times New Roman"/>
          <w:color w:val="auto"/>
          <w:sz w:val="20"/>
          <w:szCs w:val="20"/>
          <w:lang w:val="ru-RU"/>
        </w:rPr>
        <w:t>Говорили и другое. Фед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слый, плечистый, с медлительной осанистой походкой, с темно-коричневыми глазами. Этими глазами да славой он притягивал девок, будто магнитом. На володятинских и не смотрел: примелькались. Уверен был, во всей округе не сыщется крали, которая не попала бы в магнитное поле его кар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его притянула одна из соседнего села Спаса. Притянула, а замуж вышла з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точно никто не знал, когда и по какой причине случилась у Федора первая поломка и куда подевались те самые люди, что возводили его на пьедестал по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от славы тракториста Федора Корнилова осталась одна шелуха, когда выперли его из МТС, он снова появился в нашем колхозе «Рассвет».</w:t>
      </w:r>
    </w:p>
    <w:p>
      <w:pPr>
        <w:pStyle w:val="Normal"/>
        <w:ind w:left="0" w:right="0" w:firstLine="432"/>
        <w:jc w:val="both"/>
        <w:rPr/>
      </w:pPr>
      <w:r>
        <w:rPr>
          <w:rFonts w:eastAsia="Times New Roman" w:cs="Times New Roman" w:ascii="Times New Roman" w:hAnsi="Times New Roman"/>
          <w:color w:val="auto"/>
          <w:sz w:val="20"/>
          <w:szCs w:val="20"/>
          <w:lang w:val="ru-RU"/>
        </w:rPr>
        <w:t>Односельчане посочувствовали: с кем не бывает! Все-таки свой, володятинский. И домишко тут, и усадьба. Да и руки золотые. Не приве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ие переманят. О том, что было в МТС, не многие знают, а газеты с его портретами по всем колхозам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ве-три недели прошли благополучно. С Федором можно было стоять почти рядом без риска опьянеть от его винного перегара. Он целыми днями колдовал над старым, насквозь проржавевшим колхозным трактором, который в свое время даже в МТС не взяли. Добился, пустил. Да еще из разных прицепов смастерил нечто вроде тракторного поезда. И совсем покорил одно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покос. Дни стояли погожие. Колхозники сушили сено и радовались: богат нынче травостой, хватит и для общественного стада, и для личной живности. Оставалось, правда, самое трудное: свезти сено к скотным дворам и сложить в стога. К заливным лугам ни на автомашине, ни на лошади не подъехать. Взять можно только трактором. И до зимы оставлять нельзя. При дождливой осени половина сена уходит под воду, потом вмерзает в толщу льда, пропадает. Вот где пригодится Федорова упр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на скошенных лугах должен был появиться тракторный поезд, Федор Корнилов запил горькую. Четыре дня его вообще не могли найти. Пятый день отпаивали огуречным рассолом, от которого он почему-то тоже пьянел. А на шестой день на землю обрушился дождь и лил три недели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о почернело, задымилось, начало преть. От него несло одуряющим запахом гнили.</w:t>
      </w:r>
    </w:p>
    <w:p>
      <w:pPr>
        <w:pStyle w:val="Normal"/>
        <w:ind w:left="0" w:right="0" w:firstLine="432"/>
        <w:jc w:val="both"/>
        <w:rPr/>
      </w:pPr>
      <w:r>
        <w:rPr>
          <w:rFonts w:eastAsia="Times New Roman" w:cs="Times New Roman" w:ascii="Times New Roman" w:hAnsi="Times New Roman"/>
          <w:color w:val="auto"/>
          <w:sz w:val="20"/>
          <w:szCs w:val="20"/>
          <w:lang w:val="ru-RU"/>
        </w:rPr>
        <w:t>Тут уж не только взрослые, но и мы, мальчишки, обиделись на тракториста. Мы не разбирались в тонкостях запо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ький он или сладкий. На наш взгляд, Федор, кроме горького, вообще ничего не пил. Мы жалели душисто-зеленое сено, в которое было вложено столько наше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мальчишек в сенокосную пору не хочет потягаться со взрослыми! Встать в один ряд, взять такой же широкий захват и, до изнеможения размахивая косой, рваться вперед и вперед, чтобы опытные косари «пятки не подрезали». А как легко, как широко дышится оттого, что и у тебя, как у взрослых, сочная, отяжелевшая от росы трава послушно ложится в тугие валки, что и у тебя так же весело пожужживает тонко отбитая коса: вжик, вжик, вжик! А когда оглянешься назад, уже не увидишь привычного луга, точно по нему прошла гигантская швейная машина и наложила на зеленое покрывало темные рубцы ш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олнце осушало росу, взрослые косари шли отдыхать, а навстречу им разноголосыми стаями двигались празднично разодетые девчата с высоко поднятыми граблями на плечах. И мы, забыв про усталость, вместе с ними переворачивали усыхающие валки, копнили сено, а потом с гиком и визгом терзали эти же копны. А вечером, изнеможенные, но счастливые, зарывались в сено с головой и блаженно засыпали.</w:t>
      </w:r>
    </w:p>
    <w:p>
      <w:pPr>
        <w:pStyle w:val="Normal"/>
        <w:ind w:left="0" w:right="0" w:firstLine="432"/>
        <w:jc w:val="both"/>
        <w:rPr/>
      </w:pPr>
      <w:r>
        <w:rPr>
          <w:rFonts w:eastAsia="Times New Roman" w:cs="Times New Roman" w:ascii="Times New Roman" w:hAnsi="Times New Roman"/>
          <w:color w:val="auto"/>
          <w:sz w:val="20"/>
          <w:szCs w:val="20"/>
          <w:lang w:val="ru-RU"/>
        </w:rPr>
        <w:t>Да, кто хоть раз подержал в руках косу, полежал вечером на только что высушенной трав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т на всю жизнь запомнит пряный и ни с чем не сравнимый аромат свежего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думывали достойную кару Федору Корнилову. Ночью подошли к его избе, где, уткнувшись в самую завалинку, торчал тракт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угоним куда-нибудь трактор. Пусть поищ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Петька Струч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ин дум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ыркнул Лягушоно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ж тебе не детский велосипед. Надо уметь управля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водить уме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нимался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ручка вон болтае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шуму сколько будет? Все село разбуд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ал реплику Лука Чела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редложение Стручкова не годилось. Помолч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дум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овь оживился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сиденье вымазать маслом, и пусть он в него плюхне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ты плюхну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асил Лука Челадан.</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него комбинезон так промаслен, никакая другая смазка не приста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иде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ся я собственной неожидан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я моя была принята еди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тручок долго возился с тракторным тросом. Заходил с разных сторон, с ног до головы вымазался мазутом, заплевал от злости всю рабочую площадку, но трос раскрутить не-смог.</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йд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го отодвинул Лука Челадан и неторопливо взялся за дело. Он отыскал какую-то металлическую чеку, ловко выдернул ее, и свободный конец троса, звякнув, упал на землю.</w:t>
      </w:r>
    </w:p>
    <w:p>
      <w:pPr>
        <w:pStyle w:val="Normal"/>
        <w:ind w:left="0" w:right="0" w:firstLine="432"/>
        <w:jc w:val="both"/>
        <w:rPr/>
      </w:pPr>
      <w:r>
        <w:rPr>
          <w:rFonts w:cs="Times New Roman" w:ascii="Times New Roman" w:hAnsi="Times New Roman"/>
          <w:color w:val="auto"/>
          <w:sz w:val="20"/>
          <w:szCs w:val="20"/>
          <w:lang w:val="ru-RU"/>
        </w:rPr>
        <w:t xml:space="preserve">Лука все делал основательно, но очень медленно. Нам казалось, что, пока он раскручивал трос, обвязывал им выступивший конец бревна у нижнего венца избы тракториста, можно было сотворить Землю и даже ее спутник, Луну. Но когда Лука поднялся, с силой подергал за трос, все одобрили: сработано на совесть! Мы </w:t>
      </w:r>
      <w:r>
        <w:rPr>
          <w:rFonts w:cs="Times New Roman" w:ascii="Times New Roman" w:hAnsi="Times New Roman"/>
          <w:color w:val="auto"/>
          <w:sz w:val="20"/>
          <w:szCs w:val="20"/>
        </w:rPr>
        <w:t>уже представляли, как Федор, с пьяных глаз не обратив внимания на трос, заведет трактор и будет буксовать на одном месте, пока не зароется в землю.</w:t>
      </w:r>
    </w:p>
    <w:p>
      <w:pPr>
        <w:pStyle w:val="Normal"/>
        <w:ind w:left="0" w:right="0" w:firstLine="432"/>
        <w:jc w:val="both"/>
        <w:rPr/>
      </w:pPr>
      <w:r>
        <w:rPr>
          <w:rFonts w:eastAsia="Times New Roman" w:cs="Times New Roman" w:ascii="Times New Roman" w:hAnsi="Times New Roman"/>
          <w:color w:val="auto"/>
          <w:sz w:val="20"/>
          <w:szCs w:val="20"/>
          <w:lang w:val="ru-RU"/>
        </w:rPr>
        <w:t>На другой день еще до рассвета мы заняли наблюдательные пункты перед избой тракториста. Ждать пришлось долго. Наконец стукнула калитка, появился Фед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ухший, взлохмаченный и неуклюжий, как медведь. Он завел трактор, прогрел мотор и включил скорость. Мотор отчаянно завыл, трактор тяжело двинулся с места, что-то заскрипело, затрещало, сорвавшийся трос со свистом рассек воздух и упал на землю впереди радиатора. Федор оглянулся назад и опешил. Даже заплывшими глазами можно было рассмотреть, что угол дома сдвинулся с мест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ремени много воды у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ся за ум тракторист Федор Корнилов. Славу свою еще не вернул, но был уже на пут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 Челадан прослыл ортодоксом. Никто скучнее его не делал докладов на комсомольских собраниях. Зато в работе был неутомим. Сейчас он возглавлял нашу молодежную бригаду.</w:t>
      </w:r>
    </w:p>
    <w:p>
      <w:pPr>
        <w:pStyle w:val="Normal"/>
        <w:ind w:left="0" w:right="0" w:firstLine="432"/>
        <w:jc w:val="both"/>
        <w:rPr/>
      </w:pPr>
      <w:r>
        <w:rPr>
          <w:rFonts w:eastAsia="Times New Roman" w:cs="Times New Roman" w:ascii="Times New Roman" w:hAnsi="Times New Roman"/>
          <w:color w:val="auto"/>
          <w:sz w:val="20"/>
          <w:szCs w:val="20"/>
          <w:lang w:val="ru-RU"/>
        </w:rPr>
        <w:t>Ванюха Лягутин еще с пятого класса, как говорил Лука, «присосался» к приключенческой литературе. Он мог читать в любых условиях: при лунном свете, на ходу, верхом на лошади. Окончил он школу отлично. Хотел поступать в летное военное училище, но у него обнаружили небольшую близорукость. Ванюха жил на земле, но где были его меч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гадать невозможно.</w:t>
      </w:r>
    </w:p>
    <w:p>
      <w:pPr>
        <w:pStyle w:val="Normal"/>
        <w:ind w:left="0" w:right="0" w:firstLine="432"/>
        <w:jc w:val="both"/>
        <w:rPr/>
      </w:pPr>
      <w:r>
        <w:rPr>
          <w:rFonts w:eastAsia="Times New Roman" w:cs="Times New Roman" w:ascii="Times New Roman" w:hAnsi="Times New Roman"/>
          <w:color w:val="auto"/>
          <w:sz w:val="20"/>
          <w:szCs w:val="20"/>
          <w:lang w:val="ru-RU"/>
        </w:rPr>
        <w:t>Только Петька, казалось, не менялся, если не считать, что к кличке Стручок прибавилась втор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ланча. Из школы он выехал на тройках. Куда податься даль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нал. Поэтому, как говорилось выше, бил баклуши.</w:t>
      </w:r>
    </w:p>
    <w:p>
      <w:pPr>
        <w:pStyle w:val="Normal"/>
        <w:ind w:left="0" w:right="0" w:firstLine="432"/>
        <w:jc w:val="both"/>
        <w:rPr/>
      </w:pPr>
      <w:r>
        <w:rPr>
          <w:rFonts w:cs="Times New Roman" w:ascii="Times New Roman" w:hAnsi="Times New Roman"/>
          <w:color w:val="auto"/>
          <w:sz w:val="20"/>
          <w:szCs w:val="20"/>
        </w:rPr>
        <w:t>Вот уже снова появился и Павел Александрович Корнилов. Ежели кто думает, что к такому событию мы могли отнестись равнодушно, тот плохо знает, сколь велико любопытство нашего брата к знатным землякам. Никакие знаменитости, исключая, конечно, Юрия Гагарина, не захватывали так наше воображение, как свои, володятинские. Если не считать тракториста Федора Кор</w:t>
      </w:r>
      <w:r>
        <w:rPr>
          <w:rFonts w:eastAsia="Times New Roman" w:cs="Times New Roman" w:ascii="Times New Roman" w:hAnsi="Times New Roman"/>
          <w:color w:val="auto"/>
          <w:sz w:val="20"/>
          <w:szCs w:val="20"/>
          <w:lang w:val="ru-RU"/>
        </w:rPr>
        <w:t>нилова, из села вышли два известных артиста, заслуженный врач республики и трое кадровых военных: моря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питан первого ранга, артиллерис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полковник в отставке и Павел Корнилов. Последний был овеян таинственностью хотя бы потому, что всю жизнь служил где-то у черта на куличках и редко показывался на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онять, с каким нетерпением мы ждали вечера. И про Петьку забыли, хотя, как уже говорилось, у нас было большое желание взгреть его по число по первое за то, что среди лета, когда только и можно было привести в порядок колхозные постройки, он дезертировал из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чок шагал с нами на равных. Даже больше, готов был принять все удары на себя, если приезжий все-таки заинтересуется: почему это вдруг правый угол избы брата выпер на улицу? Готов взять не из мальчишеской солидарности, а чтобы хоть чем-то обратить на себя внимание...</w:t>
      </w:r>
    </w:p>
    <w:p>
      <w:pPr>
        <w:pStyle w:val="Normal"/>
        <w:ind w:left="0" w:right="0" w:firstLine="432"/>
        <w:jc w:val="both"/>
        <w:rPr/>
      </w:pPr>
      <w:r>
        <w:rPr>
          <w:rFonts w:eastAsia="Times New Roman" w:cs="Times New Roman" w:ascii="Times New Roman" w:hAnsi="Times New Roman"/>
          <w:color w:val="auto"/>
          <w:sz w:val="20"/>
          <w:szCs w:val="20"/>
          <w:lang w:val="ru-RU"/>
        </w:rPr>
        <w:t>Домик тракториста приступом брали подлетыш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пытные, визгливые, неугомонные. Они самоотверженно отвоевывали себе право всюду быть первыми и сейчас лезли на завалинку, поднимались друг другу на плечи, чтобы найти щелочку в оконной занавеске.</w:t>
      </w:r>
    </w:p>
    <w:p>
      <w:pPr>
        <w:pStyle w:val="Normal"/>
        <w:ind w:left="0" w:right="0" w:firstLine="432"/>
        <w:jc w:val="both"/>
        <w:rPr/>
      </w:pPr>
      <w:r>
        <w:rPr>
          <w:rFonts w:eastAsia="Times New Roman" w:cs="Times New Roman" w:ascii="Times New Roman" w:hAnsi="Times New Roman"/>
          <w:color w:val="auto"/>
          <w:sz w:val="20"/>
          <w:szCs w:val="20"/>
          <w:lang w:val="ru-RU"/>
        </w:rPr>
        <w:t>«Наша хват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улыбкой подумал я и придержал четверку: не смешиваться же с этими сорв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ли щелочек не оказалось, то ли они были слишком узки, подлетыши отлепились от окна и начали донимать счастливцев, видевших, как Павел Корнилов шел со станции. Очевидцы рассказывали взахлеб, клялись в достоверности каждого слова, и все говорили по-разному. Лишь в одном сходились: фуражка у приезжего зеленая, как весення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воспоминания о пограничник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тось я кинокартину смотрел «Застава в горах». Полтора сеанса просид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полто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ображать надо. На первом заснул, а на втором из кино вытолк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с батей в Иваново цветную видели, только название позабыл. Открылся занавес, и сразу пограничник с собакой. Жу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ешешь!</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 xml:space="preserve">Честное пионерское! Собака ростом с теленка, все </w:t>
      </w:r>
      <w:r>
        <w:rPr>
          <w:rFonts w:cs="Times New Roman" w:ascii="Times New Roman" w:hAnsi="Times New Roman"/>
          <w:color w:val="auto"/>
          <w:sz w:val="20"/>
          <w:szCs w:val="20"/>
        </w:rPr>
        <w:t>понимает. Старшина при ней, тоже умный. Как они одного шпиона сцапали. Жу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Дружка своего тренирую следы брать.</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Криволап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ты криволап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весить им обоим медали на хвос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порядил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и гадать, с каким заданием прибыл в село пограничник. Никому не хотелось верить, что он мог приехать, чтобы только повидаться с брат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знаю, а я знаю!</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визжал кто-то на завалинк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ой-нибудь шпион прорвался! Во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тыщу километров от границ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што? Теперь с самолетов и в тыл кид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мотри у себя под печкой, может, и впрямь сид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ого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укопашной у ребят не дошло, но галдели на все село, словно потревоженная стая граче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ите, я раскидаю эту мелюзг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омерно предложил Стручок. Но в этот момент распахнулось окно и в нем появился Павел Корнилов. От неожиданности все отпрянули от завалин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да вы, никак, ночевать здесь собра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а какой границе служи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дальне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оры там е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И даже со снежными вершин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пионы попадаю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ог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сто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и вплотную подступили к ок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что, брат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погранич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бирайтесь завтра вечером, потолкуем. А сейча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ать!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саду избы Корниловых сняли, но спать не отправились, хотя некоторые хорошо знали, как тяжела родительская рука по у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 конечно, не дождались. Едва начало смеркаться, на завалинке избы Корниловых было уже полно мальчишек. Петька расшвырял подлетышей. Они сновали поодаль и скандировали: «Ка-лан-ча, ка-лан-ч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братцы!</w:t>
      </w:r>
    </w:p>
    <w:p>
      <w:pPr>
        <w:pStyle w:val="Normal"/>
        <w:ind w:left="0" w:right="0" w:firstLine="432"/>
        <w:jc w:val="both"/>
        <w:rPr/>
      </w:pPr>
      <w:r>
        <w:rPr>
          <w:rFonts w:eastAsia="Times New Roman" w:cs="Times New Roman" w:ascii="Times New Roman" w:hAnsi="Times New Roman"/>
          <w:color w:val="auto"/>
          <w:sz w:val="20"/>
          <w:szCs w:val="20"/>
          <w:lang w:val="ru-RU"/>
        </w:rPr>
        <w:t>Перед нами стоял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ий, с широкой грудью спортсмена, в полной военной форме, с множеством орденских планок на левой стороне груди. А на прав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ок вроде рыцарского щита с наложенным на него меч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ылез вперед, важно протянул руку!</w:t>
      </w:r>
    </w:p>
    <w:p>
      <w:pPr>
        <w:pStyle w:val="Normal"/>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lang w:val="ru-RU"/>
        </w:rPr>
        <w:t>Стручков! Петр Стр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ребят подправил: «Каланч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ужто это ты, Петька? С меня вымахал. А давно ли вот таким бы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опустил ладонь до коле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меня помн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ся Струч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е помнить? Вечно ходил с расквашенным носом и рев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сильно преувеличено. Я не из робки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об этом наслыш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ктивный участник «дворцового переворо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оводител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до подтвердил Стручок и поднялся на носки, стараясь казаться выше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Петька и принял все на свои узкие плечи, я почувствовал себя неловко. Полковник осведомлен лучше, чем мы думали. Лука Челадан тоже сделал шаг в сторону, за спину Стручка,. Ванюха Лягутин, видимо, не чувствовал угрызений совести. Он как зачарованный смотрел на полковника. Его черные глаза горели, как раскаленные уг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кто старое помянет, тому глаз вон,</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ягко проговорил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что 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очему же? Что было, то бы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ясничал Стручков.</w:t>
      </w:r>
    </w:p>
    <w:p>
      <w:pPr>
        <w:pStyle w:val="Normal"/>
        <w:ind w:left="0" w:right="0" w:firstLine="432"/>
        <w:jc w:val="both"/>
        <w:rPr/>
      </w:pPr>
      <w:r>
        <w:rPr>
          <w:rFonts w:eastAsia="Times New Roman" w:cs="Times New Roman" w:ascii="Times New Roman" w:hAnsi="Times New Roman"/>
          <w:color w:val="auto"/>
          <w:sz w:val="20"/>
          <w:szCs w:val="20"/>
          <w:lang w:val="ru-RU"/>
        </w:rPr>
        <w:t>«Черт длинноногий, нашел чем похваля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ал я про себя Петь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раничник идет на мировую, а ты кривляешься». Но слава богу, Павел Александрович, кажется, не принял всерьез Петькину болтовню. Он уже расспрашивал Луку Челадана о колхозных новостях, о молодежной бригаде. Потом перешли к комсомольским делам. Ванюха вытолкнул меня вперед. Полковник нашел, что я очень похож на отца, такой же румяный и кудряв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ерное, никто не знает, что когда-то и я здесь секретарствов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авел Александрович.</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оша, шумна, горяча пора комсомольская, только очень коротка. Не успеешь оглянуться, а тебе уже говорят, смену готовь. А раз корот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о успеть побольше сделать. Так, секретар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подтвердил. Стручков, видимо, был ущемлен тем, что ослабло внимание к его персоне, и попытался переключить разговор на друг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адолго к н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ринимать буд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шутился полковник. — Ну, куда пойд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десь разве плох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завалинке только древние старики время коротают. Хорошо бы в поле, в ле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ас и лесу-то не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цедил кто-то обижен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ет? А за Михайлов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Павел Корнил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ь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вистнул Петька. — Туда километров пятнадцать с га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что? Рюкзак за плеч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шагай себе с песнями. Чудес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полковник уже на хо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обенно ночью, да еще темной. Мир становится незнакомым, таинственным и потому особенно завлекательным. Правда, кое-кого темнота не устраивала. Немцы, например, не любили воевать по ночам. Заберутся в окопы и знай бросают ракеты вокруг себя. А для наших разведчиков, чем ночи темнее, тем лучше. Да и пограничники их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лись мы не по дороге, а напрямик, по стерне клеверища. Я даже не заметил,, как вышли в поле. Быстро стемнело. Пухлые, грязноватые облака придавили землю. На горизонте они были прозрачнее, будто подсвеченные изнутри. Там всходила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чок упорно пробивался ближе к Павлу Александровичу. Тот взял его за плечо и снова подив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и вытянулся ты, братец. На границе можно бы вместо смотровой вышки использов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ьмите меня на грани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релся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Только сначала приму экзамен. Покажи, где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скинул было руку, покрутил ею в воздухе и нерешительно опустил вниз.</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Пес его знает. Я всегда по колокольне определял, а сейчас ее не вид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было колокольню с собой прихват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оветовал Ванька Лягут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жи сам, раз ты такой ум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ызнулся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там, наверн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асил Лука Челадан, повернувшись в ту сторону, откуда мы ш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нуточку, сейчас провер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раничник поискал что-то в небе, присмотрелся к часам на левой руке и повернул Луку на девяносто градус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сем небольшая ошибка. Если бы ты, братец, так ориентировался на границе, давно бы попал к туркам или еще куда-нибудь.</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Невелика хитрость, определить север по компасу,</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Струч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Вот тебе мой компас, определя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лковник протянул Петьке наручные часы со светящимся циферблат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именно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 начал объяснять, как ориентироваться без компас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как сегодня, звезд не ви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давался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Луне. Вон она угадывается по белесому пятну в облак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ве за ней угонишься? То там выпрет, то в другом месте. Ненадежное свети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олне сносное. Оно имеет свое собственное расписание движения, и не менее точное, чем Земля. Только его надо знать. В лесу еще проще. Можно определить страны света по кронам деревьев, по стволам. В гор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мху на камнях. Есть и другие способы. Как же так, братцы? Может, и впрямь вернуться на завалинку, а то еще заблу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иновато замолчали. Стало слышно, как набежавший ветерок тоненько посвистывает, теребит нескошенные стебельки клевера, по-хозяйски возится в колючей стерне.</w:t>
      </w:r>
    </w:p>
    <w:p>
      <w:pPr>
        <w:pStyle w:val="Normal"/>
        <w:ind w:left="0" w:right="0" w:firstLine="432"/>
        <w:jc w:val="both"/>
        <w:rPr/>
      </w:pPr>
      <w:r>
        <w:rPr>
          <w:rFonts w:eastAsia="Times New Roman" w:cs="Times New Roman" w:ascii="Times New Roman" w:hAnsi="Times New Roman"/>
          <w:color w:val="auto"/>
          <w:sz w:val="20"/>
          <w:szCs w:val="20"/>
          <w:lang w:val="ru-RU"/>
        </w:rPr>
        <w:t>Черт-те что! В школе изучали астрометрию, астрофизику, космогонию, а простых вещ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ориентироваться на местности по часа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знаем. Хороши аст</w:t>
      </w:r>
      <w:r>
        <w:rPr>
          <w:rFonts w:cs="Times New Roman" w:ascii="Times New Roman" w:hAnsi="Times New Roman"/>
          <w:color w:val="auto"/>
          <w:sz w:val="20"/>
          <w:szCs w:val="20"/>
        </w:rPr>
        <w:t>рономы! Даже Ванюха Лягутин молчит. Но этот знает, только вперед не лезет, как некоторые. Он решил вывести нас из затруднения, напомнил полковни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обещали рассказать о границ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ебята оживи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 вас недавно шпиона сцапали? Мы в газете чит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банды быв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баки берут след по рос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акое туристы-круизни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сейчас самая боевая границ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ихо 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держал Лука Челад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на базаре. Расскажите про какой-нибудь интересный случай из своей пограничной жизн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дная задач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полковни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прочем, один случай запомнился мне больше других. Давно, правда, это было. Еще до Великой Отечественной войн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РАССКАЗ ПОГРАНИЧНИКА</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жил я тогда на границе с Японие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нет такой грани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уверенно изрек Струч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войка, братец, сразу по двум предметам: по истории и географи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хал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сказал Ванюха Лягутин и ткнул Петьку кулаком в поясниц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е будем уточнять, тем более кулаками. Кстати, граница бывает не только сухопутной, но и морской. Предупреждаю, история будет длинной, как участок нашей пограничной заставы, где я в ту пору служил. Начальник заставы говаривал: «Просторы у нас большие, </w:t>
      </w:r>
      <w:r>
        <w:rPr>
          <w:rFonts w:eastAsia="Times New Roman" w:cs="Times New Roman" w:ascii="Times New Roman" w:hAnsi="Times New Roman"/>
          <w:b w:val="false"/>
          <w:bCs/>
          <w:i w:val="false"/>
          <w:color w:val="auto"/>
          <w:sz w:val="20"/>
          <w:szCs w:val="20"/>
          <w:lang w:val="ru-RU"/>
        </w:rPr>
        <w:t xml:space="preserve">а </w:t>
      </w:r>
      <w:r>
        <w:rPr>
          <w:rFonts w:eastAsia="Times New Roman" w:cs="Times New Roman" w:ascii="Times New Roman" w:hAnsi="Times New Roman"/>
          <w:color w:val="auto"/>
          <w:sz w:val="20"/>
          <w:szCs w:val="20"/>
          <w:lang w:val="ru-RU"/>
        </w:rPr>
        <w:t xml:space="preserve">число активных штыков невелико. В других местах можно сигнал подать, помощи попросить, а у </w:t>
      </w:r>
      <w:r>
        <w:rPr>
          <w:rFonts w:eastAsia="Times New Roman" w:cs="Times New Roman" w:ascii="Times New Roman" w:hAnsi="Times New Roman"/>
          <w:b w:val="false"/>
          <w:bCs/>
          <w:i w:val="false"/>
          <w:color w:val="auto"/>
          <w:sz w:val="20"/>
          <w:szCs w:val="20"/>
          <w:lang w:val="ru-RU"/>
        </w:rPr>
        <w:t xml:space="preserve">нас </w:t>
      </w:r>
      <w:r>
        <w:rPr>
          <w:rFonts w:eastAsia="Times New Roman" w:cs="Times New Roman" w:ascii="Times New Roman" w:hAnsi="Times New Roman"/>
          <w:color w:val="auto"/>
          <w:sz w:val="20"/>
          <w:szCs w:val="20"/>
          <w:lang w:val="ru-RU"/>
        </w:rPr>
        <w:t>пограничный наряд в два челове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отдельный гарнизон. Учитесь действовать самостоятельно, исходя из обстановки. Как она сложится? Трудно предсказать. Можете настигнуть одного лазутчика, а повезет — целую банду. Сами знаете, кое-кто на той стороне давно точит против нас кривые с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ех, кто точил кривые сабли, мы знали, звали их самураями. Они открыто били в военные барабаны, а тайно засылали к нам шпионов, чтобы нащупать береговые укрепления, разведать военные гарнизоны Красной Армии. В то время на берегах Рейна еще только ковалось оружие, а на Дальнем Востоке оно уже пострел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молк, захваченный какими-то своими мыслями. Ребята покорно ждали, не торопили. На пути попалась копна клевера. Павел Александрович опустился на нее, мы последовали его прим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нажды начальник заставы послал меня и Никиту Борщова осмотреть береговой участок границ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торопливо продолжал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же говорил вам, что просторами нас господь бог не обидел. По карте числилось около сорока километров. Но кто вымерял змеиные изгибы берега, заболоченные участки, речки и протоки, которые лежали на нашем пути?</w:t>
      </w:r>
    </w:p>
    <w:p>
      <w:pPr>
        <w:pStyle w:val="Normal"/>
        <w:ind w:left="0" w:right="0" w:firstLine="432"/>
        <w:jc w:val="both"/>
        <w:rPr/>
      </w:pPr>
      <w:r>
        <w:rPr>
          <w:rFonts w:eastAsia="Times New Roman" w:cs="Times New Roman" w:ascii="Times New Roman" w:hAnsi="Times New Roman"/>
          <w:color w:val="auto"/>
          <w:sz w:val="20"/>
          <w:szCs w:val="20"/>
          <w:lang w:val="ru-RU"/>
        </w:rPr>
        <w:t>Надо вам сказать, братцы, что океанский бережок не похож на отлогие края нашей речки. Нет на нем ни травки, ни цветочков, ни щавеля, ни землянички. Куда ни гля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омные камни-валуны да лысые сопки, разделенные даже в мае заснеженными оврагами. Младший наряда Никита Борщ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доровенный детина, прозванный почему-то Шаляпиным, хотя не мог спеть даже «Чижи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аживал по этому маршруту, но на мой вопрос: «А как даль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 загадочно: «Ягодки будут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 полудню подобрались мы к одной такой «ягодке»: высоченной крутой сопке, покрытой осклизлой плесенью, вроде жидкого зеленого мыла. Младший наряда предлагал обойти, а я настоял: взбираться! Нам ведь кроме всего прочего нужен обзор.</w:t>
      </w:r>
    </w:p>
    <w:p>
      <w:pPr>
        <w:pStyle w:val="Normal"/>
        <w:ind w:left="0" w:right="0" w:firstLine="432"/>
        <w:jc w:val="both"/>
        <w:rPr/>
      </w:pPr>
      <w:r>
        <w:rPr>
          <w:rFonts w:eastAsia="Times New Roman" w:cs="Times New Roman" w:ascii="Times New Roman" w:hAnsi="Times New Roman"/>
          <w:color w:val="auto"/>
          <w:sz w:val="20"/>
          <w:szCs w:val="20"/>
          <w:lang w:val="ru-RU"/>
        </w:rPr>
        <w:t>«Давай хоть поед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говарив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и, братец. Поднимемся на вершину, посмотрим, что творится вокруг, тогда и закусим».</w:t>
      </w:r>
    </w:p>
    <w:p>
      <w:pPr>
        <w:pStyle w:val="Normal"/>
        <w:ind w:left="0" w:right="0" w:firstLine="432"/>
        <w:jc w:val="both"/>
        <w:rPr/>
      </w:pPr>
      <w:r>
        <w:rPr>
          <w:rFonts w:eastAsia="Times New Roman" w:cs="Times New Roman" w:ascii="Times New Roman" w:hAnsi="Times New Roman"/>
          <w:color w:val="auto"/>
          <w:sz w:val="20"/>
          <w:szCs w:val="20"/>
          <w:lang w:val="ru-RU"/>
        </w:rPr>
        <w:t>Трудно далась нам эта сопка. Шли-то не налегке. Поверх шинел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езентовые плащи, за плеч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нтовки, вещевые мешки. Но все-таки одолели. А вот поесть опять не успели. Впереди, на небольшой зубчатой высотке, мелькнула фигура человека. Мелькнула и скрылась. Снова мелькнула и снова скрылась. Я шепотом, будто нас могли услышать,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ись!»</w:t>
      </w:r>
    </w:p>
    <w:p>
      <w:pPr>
        <w:pStyle w:val="Normal"/>
        <w:ind w:left="0" w:right="0" w:firstLine="432"/>
        <w:jc w:val="both"/>
        <w:rPr/>
      </w:pPr>
      <w:r>
        <w:rPr>
          <w:rFonts w:eastAsia="Times New Roman" w:cs="Times New Roman" w:ascii="Times New Roman" w:hAnsi="Times New Roman"/>
          <w:color w:val="auto"/>
          <w:sz w:val="20"/>
          <w:szCs w:val="20"/>
          <w:lang w:val="ru-RU"/>
        </w:rPr>
        <w:t>«Откуда он взя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ревожился Борщ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менно, откуда он взялся? Кроме нас с тобой, здесь никого не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в преследование. Но это только так говорится: «пошли». Бежали, катились, прыгали, ползли, только не шли. И наконец, уперлись в широкую протоку.</w:t>
      </w:r>
    </w:p>
    <w:p>
      <w:pPr>
        <w:pStyle w:val="Normal"/>
        <w:ind w:left="0" w:right="0" w:firstLine="432"/>
        <w:jc w:val="both"/>
        <w:rPr/>
      </w:pPr>
      <w:r>
        <w:rPr>
          <w:rFonts w:eastAsia="Times New Roman" w:cs="Times New Roman" w:ascii="Times New Roman" w:hAnsi="Times New Roman"/>
          <w:color w:val="auto"/>
          <w:sz w:val="20"/>
          <w:szCs w:val="20"/>
          <w:lang w:val="ru-RU"/>
        </w:rPr>
        <w:t>«Обойти можно?» «Можно. Верст семь, а может, и побол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чень уверенно ответ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 впл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Утонем! С поклажей ведь. И бросить ничего нельзя. Неизвестно, сколько времени придется гнаться за наруш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Никита прав. Что же делать? Как быстрее перебраться на ту сторону протоки? И тут увидел на каменистой отмели бесформенное нагромождение железа, канатов, ржавой проволоки, досок. Видно, океан поиграл с какой-то посудиной и выбросил на берег.</w:t>
      </w:r>
    </w:p>
    <w:p>
      <w:pPr>
        <w:pStyle w:val="Normal"/>
        <w:ind w:left="0" w:right="0" w:firstLine="432"/>
        <w:jc w:val="both"/>
        <w:rPr/>
      </w:pPr>
      <w:r>
        <w:rPr>
          <w:rFonts w:eastAsia="Times New Roman" w:cs="Times New Roman" w:ascii="Times New Roman" w:hAnsi="Times New Roman"/>
          <w:color w:val="auto"/>
          <w:sz w:val="20"/>
          <w:szCs w:val="20"/>
          <w:lang w:val="ru-RU"/>
        </w:rPr>
        <w:t>«Пло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крикнул я от радостной догадки. — П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драли толстые, как половицы, доски, скрепили их на поперечных брусьях проволокой, канатами, сделали даже некое подобие весел из реек. Младший наряда, оказывается, уже не раз мастерил подобные штуковины, действовал сноровисто. И все-таки эта работа отняла у нас около часа, а светлого времени и так было в обрез. За ночь нарушитель мог скрыться. Ищи его тогда среди этих сопок. Наконец подтянули свое сооружение к протоке и наполовину спустили в воду. Я нетерпеливо вскочил на просмоленные доски, позвал напарни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я команда запоздала. Плот рвануло течением, закрутило и понесло к большой вод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слом, веслом управля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ит Никит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лот только еще больше закручивался и упрямо шел по середине протоки, или, как говорят моряки, по фарват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слом, весл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дрывался Борщов, прыгая через камни на берег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в обход к той зубчатой высот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position w:val="0"/>
          <w:sz w:val="20"/>
          <w:sz w:val="20"/>
          <w:szCs w:val="20"/>
          <w:vertAlign w:val="baseline"/>
          <w:lang w:val="ru-RU"/>
        </w:rPr>
        <w:t>кричу я ем</w:t>
      </w:r>
      <w:r>
        <w:rPr>
          <w:rFonts w:eastAsia="Times New Roman" w:cs="Times New Roman" w:ascii="Times New Roman" w:hAnsi="Times New Roman"/>
          <w:color w:val="auto"/>
          <w:sz w:val="20"/>
          <w:szCs w:val="20"/>
          <w:lang w:val="ru-RU"/>
        </w:rPr>
        <w:t>у в отв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м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й неуправляемый снаряд все набирал и набирал скорость и выскочил на океанскую волну. Теперь меня уже не крутило, а бросало то вверх, то вниз, как на качелях. Я все еще пытался прижаться к берегу, изо всей силы налегал на весла, но скоро понял, что из этого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становились все выше и выше, шагали все шире и шире. Сейчас они казались уже огромными темно-зелеными валами с шипящими белыми прожилками. И самое непонятное: откуда они брались? На берегу ветра почти не было. Видимо, он бушевал где-то там, далеко в океане, давая о себе знать за тысячи миль.</w:t>
      </w:r>
    </w:p>
    <w:p>
      <w:pPr>
        <w:pStyle w:val="Normal"/>
        <w:ind w:left="0" w:right="0" w:firstLine="432"/>
        <w:jc w:val="both"/>
        <w:rPr/>
      </w:pPr>
      <w:r>
        <w:rPr>
          <w:rFonts w:eastAsia="Times New Roman" w:cs="Times New Roman" w:ascii="Times New Roman" w:hAnsi="Times New Roman"/>
          <w:color w:val="auto"/>
          <w:sz w:val="20"/>
          <w:szCs w:val="20"/>
          <w:lang w:val="ru-RU"/>
        </w:rPr>
        <w:t>Между прочим, братцы, не очень веселое это заняти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ть одному на плоту, слушать тяжелое дыхание океана и смотреть, как на тебя накатывается волна за волной, одна мощнее другой. Кажется, что они вот-вот сомкнутся над головой и навсегда захлопнут от тебя небо. Но какая-то непостижимая сила снова и снова поднимала плот на пенящийся гребень волны и тут же бросала вниз. Берег отодвигался все дальше и то куда-то проваливался, то вновь выпирал на поверхность... Одной особенно сильной волной сорвало вещевой мешок, притороченный к брусу, и чуть не смыло самого капитана. Едва успел ухватиться за железную полосу, стягивавшую плот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полковника становился все строже. Казалось, что он забыл про нас и говорил как бы сам с собой, заново переживая ту далекую пограничную историю, глубже других запавшую в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ворвался теплый, будто подогретый, ветер и начал выдирать из-под нас клочья сухой травы. Все вокруг зашевелилось, загудело, засвистело. Тучи провисли еще ниже. Прямо над нашими головами вдруг полоснуло словно бы острым мечом, раскаленным до синевы. И сразу же раздался такой оглушительный треск, точно и небо, и землю рвало на кус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мочит, ребя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то посочувствовал, не то предупред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даже не откликнулся на это предупреждение. Перспектива намокнуть под дождем была такой мизерной по сравнению с тем, что творилось в океа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илы мои убывали. Намокшее обмундирование сковало и без того одеревеневшее тело. Брезентовый плащ сделался жестким, как кровельное железо. Я думал только об одном: найти какое-то другое положение, дать немного отдохнуть рукам, онемевшим коленям. Но тут на меня надвинулась зловеще-черная лавина воды. «Неужели кон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ужасом подумал я. Плот встал почти вертикально. Меня рвануло вниз...</w:t>
      </w:r>
    </w:p>
    <w:p>
      <w:pPr>
        <w:pStyle w:val="Normal"/>
        <w:ind w:left="0" w:right="0" w:firstLine="432"/>
        <w:jc w:val="both"/>
        <w:rPr/>
      </w:pPr>
      <w:r>
        <w:rPr>
          <w:rFonts w:eastAsia="Times New Roman" w:cs="Times New Roman" w:ascii="Times New Roman" w:hAnsi="Times New Roman"/>
          <w:color w:val="auto"/>
          <w:sz w:val="20"/>
          <w:szCs w:val="20"/>
          <w:lang w:val="ru-RU"/>
        </w:rPr>
        <w:t>Но каким-то чудом ноги зацепились за канат. Левый сапог сорвало. Меня перевернуло на спину. «Ничего, ничего, в сапоге столько же воды, сколько в океан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тешал я себ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то можно расслабить рук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бултыхался не плот, бултыхалось небо. Оно помутнело, разбухло, по нему катились бесцветные облака. Меня тошнило. Холодная вода вымывала из тела остатки тепла. Мысли стали вялыми, безразл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тало как будто меньше. А может быть, я терял сознание, перестал ощущать, что происходило вокруг. И тут плот обо что-то глухо ударился и развалился. Я начал погружать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ые залпы раскалывали небо где-то уже далеко от нашей копны клевера. За ними умчался и норовистый ветер. По земле тяжело зашлепали крупные капли дождя. Эта пристрелка грозила ливнем. Пограничник, казалось, ничего не замечал. И только когда хлынул дождь, он подня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мой,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чень соображая, что от нас требуется, мы вразнобой пустились за ним. Полковник бежал легко, ровно, как настоящий стайер. А ребята спотыкались, падали, чертыхались. Отставать никому не хотелось. В селе можно укрыться от дождя, дослушать рассказ. Вот и первые дома. Но пограничник не сбавляет темпа. Ванюха Лягутин сделал отчаянный рывок, нагнал полковника уже около избы. Корниловых и, задыхаясь от бега и волнения,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вел Александрович, а когда же встретим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втра вечерком. Где-нибудь на речк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чью мне спалось плохо. Да и не только мне. Петька Стручков прибежал чуть св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йда к Корни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ыжая щетина топорщилась озорно, воинственно. С длинного носа сползал очередной слой не успевшей затвердеть розовой кожицы. Мне понравилась его активность. Значит, за живое задело. Это хорошо. Но вслух сказ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ерпи до вече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до вечера? Что, о границе можно только впотьмах рассказыв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ука ждет нас у правления. Топор не забуд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проводил я Ст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етькой заскочил Ваня Лягутин. Его глаза казались воспаленными. Он жалел, что не знает точно, где все это происходило, есть ли там приливы и отливы, какие течения, господствующее направление ветров. Плот, по его мнению, пограничники построили неправильно. Надо было укрепить его на пустых бочках, приподнять над водой, защитить от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ха увлекся, начал рассказывать, какой бы плот соорудил он сам, какое взял с собой снаряжение. Даже про запасы пресной воды не забыл. И уж, конечно, на его плоту надувались паруса. Неизвестно только, что в этом рассказе было от самого Ванюхи, а что от Жюля В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бригадир, Лука Челадан, сегодня не торопил с работой. Мы перекрывали крышу животноводческой фермы. Но следили не за тем, чтобы быстрее подавали доски для обрешетки, а за солнцем: когда же наконец оно встанет над колокольней и можно пошабашить.</w:t>
      </w:r>
    </w:p>
    <w:p>
      <w:pPr>
        <w:pStyle w:val="Normal"/>
        <w:ind w:left="0" w:right="0" w:firstLine="432"/>
        <w:jc w:val="both"/>
        <w:rPr/>
      </w:pPr>
      <w:r>
        <w:rPr>
          <w:rFonts w:eastAsia="Times New Roman" w:cs="Times New Roman" w:ascii="Times New Roman" w:hAnsi="Times New Roman"/>
          <w:color w:val="auto"/>
          <w:sz w:val="20"/>
          <w:szCs w:val="20"/>
          <w:lang w:val="ru-RU"/>
        </w:rPr>
        <w:t>Там же, на крыше, стали уславливаться, кого делегировать к пограничнику. Неудобно явиться толпой, как вчера. Потом начали выбирать место на реке. Лука предложил Заводь, Ваню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хой луг, Петька настаивал на мостках, где бабы полощут белье. И опять спорили лишь затем, чтобы как-то протянуть время. Все были уверены, что пограничник определит это место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вышло. Павел Александрович увел нас к мельничному омуту. С этим омутом было связано много легенд, и каждая заканчивалась утопленником или утопленницей. Мы до сих пор побаивались купать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аверное, знал об этих легендах и решил испытать, как глубоко сидят в нас старинные поверья. Он быстро разделся, влез на сваю и ласточкой вошел в воду. За ним, не раздумывая, бросился Лягутин. Потом, не очень охотно, Лука Челадан и я. Остальные молча сидели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была теплой, бархатной, не хотелось вылезать, тем не менее мы поспешили на берег за Павлом Александрович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авно, слав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оваривал он, прыгая то на одной, то на другой ноге, выливая воду из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тручков оправдыв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трусов 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мужской пляж,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дел его Лягут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умай что-нибудь поу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 Луне и сегодня не повезло, ее сдавили хмурые, молчаливые тучи. Неужели нас опять прогони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етерпением ждали, пока полковник оденется, настроится на продолжение прерванного рассказа. Наверное, сейчас все видели то же, что и я: мертвую океанскую зыбь, холодное свинцовое небо, разрушенный плот и одинокого человека, погружающегося в ледяную вод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хватился за доску и не сразу сообразил, что стою на дне, что почти рядом берег, загроможденный каменными глыб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начал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упная волна выбросила меня вместе с доской на отмель. У меня не хватило сил даже подумать, чему я обязан спасением: изменившемуся ветру, морскому течению или просто капризам океанских волн? Начал вылезать из воды...</w:t>
      </w:r>
    </w:p>
    <w:p>
      <w:pPr>
        <w:pStyle w:val="Normal"/>
        <w:ind w:left="0" w:right="0" w:firstLine="432"/>
        <w:jc w:val="both"/>
        <w:rPr/>
      </w:pPr>
      <w:r>
        <w:rPr>
          <w:rFonts w:eastAsia="Times New Roman" w:cs="Times New Roman" w:ascii="Times New Roman" w:hAnsi="Times New Roman"/>
          <w:color w:val="auto"/>
          <w:sz w:val="20"/>
          <w:szCs w:val="20"/>
          <w:lang w:val="ru-RU"/>
        </w:rPr>
        <w:t>Не помню, братцы, сколько времени я полз, как забрался в каменную расщелину и задремал. А когда очну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разу понял, что со мной. Ощущение было такое: не то я вмерз в камень, не то покрылся коркой льда. Не могу ни встать, ни сесть, ни повернуться. Лежу ничком. Неужели эти холодные стены станут моим последним пристан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имаюсь на локти и волоком, как тюлень, подаю корпус вперед. Еще раз, еще, еще. Огромным усилием воли заставляю себя сесть. Подтягиваю колени к животу и снова выпрямляю. Проделываю это упражнение множество раз. Меня начинает бить озноб. Зубы стучат, голова, плечи, руки непроизвольно дергаются. Но это радует меня: значит, внутри пробудилась жизнь. Тело постепенно наполняется теплом, становится подвижным.</w:t>
      </w:r>
    </w:p>
    <w:p>
      <w:pPr>
        <w:pStyle w:val="Normal"/>
        <w:ind w:left="0" w:right="0" w:firstLine="432"/>
        <w:jc w:val="both"/>
        <w:rPr/>
      </w:pPr>
      <w:r>
        <w:rPr>
          <w:rFonts w:eastAsia="Times New Roman" w:cs="Times New Roman" w:ascii="Times New Roman" w:hAnsi="Times New Roman"/>
          <w:color w:val="auto"/>
          <w:sz w:val="20"/>
          <w:szCs w:val="20"/>
          <w:lang w:val="ru-RU"/>
        </w:rPr>
        <w:t>Пытаюсь встать. На босую ногу смотреть страшно: синяя, вся в ссадинах и кровоподтеках. Отрезал рукава от брезентового плаща, натянул на истерзанную ногу, прихватил веревочкой. И вот бреду: с непокрытой головой, в одном сапоге и брезентовой безрукавке. Наметил ориенти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ымчатая сопка с острыми скалистыми зубцами. Где-то там маячил силуэт человека. Неужели это было сегодня?.. Потихоньку разминаю запекшийся в крови указательный палец правой руки, и на душе становится теплее: все стравил океану, а оружие сохранил. Впрочем, это не моя заслуга. Если бы не выдержал ремень, винтовку сорвало бы со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а заползать новая тревога. Солнце зашло, с океана надвигалась черная ночь. Воздух загустел, пропитался влагой. Зубчатая сопка потеряла свои очертания, слилась с другими возвышенностями.</w:t>
      </w:r>
    </w:p>
    <w:p>
      <w:pPr>
        <w:pStyle w:val="Normal"/>
        <w:ind w:left="0" w:right="0" w:firstLine="432"/>
        <w:jc w:val="both"/>
        <w:rPr/>
      </w:pPr>
      <w:r>
        <w:rPr>
          <w:rFonts w:eastAsia="Times New Roman" w:cs="Times New Roman" w:ascii="Times New Roman" w:hAnsi="Times New Roman"/>
          <w:color w:val="auto"/>
          <w:sz w:val="20"/>
          <w:szCs w:val="20"/>
          <w:lang w:val="ru-RU"/>
        </w:rPr>
        <w:t>На пути встала заснеженная низина. Жадно глотаю снег. Теперь бы еще корочку хлеба. Одну только корочку! Чтобы хоть как-то дисциплинировать себя, мысленно отсчитываю минуты. Через каждые четверть час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роткая о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сырой, глубокий. Усталость валит с ног. Охватывает не страх перед холодной, беспросветной ночью, а какое-то тупое безразличие. Я пугаюсь этого приступа, он уже подкрадывался ко мне на плоту. Заставляю, приказываю себе идти.</w:t>
      </w:r>
    </w:p>
    <w:p>
      <w:pPr>
        <w:pStyle w:val="Normal"/>
        <w:ind w:left="0" w:right="0" w:firstLine="432"/>
        <w:jc w:val="both"/>
        <w:rPr/>
      </w:pPr>
      <w:r>
        <w:rPr>
          <w:rFonts w:eastAsia="Times New Roman" w:cs="Times New Roman" w:ascii="Times New Roman" w:hAnsi="Times New Roman"/>
          <w:color w:val="auto"/>
          <w:sz w:val="20"/>
          <w:szCs w:val="20"/>
          <w:lang w:val="ru-RU"/>
        </w:rPr>
        <w:t>Теперь делаю остановки через десять минут. Только бы не упасть, не заснуть. Трудно. Начинаются галлюцинации. Все время чудится, что за мной кто-то идет. Останавливаю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ги замирают, двигаю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раздражающие чавкающие звуки. На всякий случай снимаю винтовку, нащупываю спусковую ск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лышу голос Борщ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ватывает мен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ашка, Пашка-а-а! Живой! И еще идешь, и еще с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преодолеваем снежную низину. Никита усаживает меня на камень, забинтовывает руки, переодевает в свою одежду и почти сонного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братцы, поймали мы японского шп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растерялись от неожиданности. Кто-то даже начал заика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а ка-ак по-по-поймали-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ым кустарным способ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еселел погранич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ошли к подножию зубчатой сопки и обомлели: на берегу из каменной расщелины поднимался жиденький сизый дымок.</w:t>
      </w:r>
    </w:p>
    <w:p>
      <w:pPr>
        <w:pStyle w:val="Normal"/>
        <w:ind w:left="0" w:right="0" w:firstLine="432"/>
        <w:jc w:val="both"/>
        <w:rPr/>
      </w:pPr>
      <w:r>
        <w:rPr>
          <w:rFonts w:eastAsia="Times New Roman" w:cs="Times New Roman" w:ascii="Times New Roman" w:hAnsi="Times New Roman"/>
          <w:color w:val="auto"/>
          <w:sz w:val="20"/>
          <w:szCs w:val="20"/>
          <w:lang w:val="ru-RU"/>
        </w:rPr>
        <w:t>Океанские волны тяжело бились об отвесные скалы, пенились, кипели. Но на этот раз они были нашими союзниками. Неслышно подкрались к цели. Никита прыгнул вниз и, как медведь, подмял под себя сильного пружинистого человека. Я свалился в расщелину вслед за своим напарником. Короткая борь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а руки пленника наложена надежная веревочная петля. И вот он уже неподвижно сидит против нас на скрещенных ногах, как каменное изваяние Будды. В узких щелочках глаз горит лютая злоба. Заговариваю по-русс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чит. Перебираю небольшой запас готовых фраз из русско-японского разговорни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 звука. Пробую объясняться жест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что таким путем ничего не добьюсь. Хитрость, коварство японских разведчиков были общеизвестны. Что же делать? Как узнать, почему он торчал здесь, около берега? Недавно высадился или, наоборот, поджидал морской транспорт? Один или где-то неподалеку затаились его соучастники? При нем пакетики с сушеной рыбой, сухари, пистолет, зажигалка, карманный фонарик. Неужели он так налегке высадился на нашу землю? Все надо выяснить. Но как перехитрить этого Буд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идимо, лучше меня знал психологию подобных людишек. Он прикинулся простач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Паша, пристрелим этого самурая. По-русски все равно ни черта не понимает. Чего с ним 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ого прорвало. На чистейшем русском языке рассказал, как попал сюда, кого и когда ждет, где спрятано шпионское снаряже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же он харакири себе не сдел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тился Ванюха Лягутин, будто самурай в чем-то обма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 пожал плечами. Действительно, в ту пору много было разговоров о том, что японские разведчики не сдаются живыми. Однако пойманные почему-то предпочитали долголетнюю тюрьму мгновен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загалд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обратно добра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рден получи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да, раньше награждали золотым оружие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лковник молчал. Притихли и м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все ждал, братцы, что вы спросите: почему же эта пограничная история больше других запала мне в памя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у что сцапали опасного лазутчи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апелляционно решил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Когда бросало в океане, когда лежал на берегу, ко мне подкрадывалась предательская мысль: «Все, конец!» Так вот, ребята, пока человек жив, у него не должно быть таких мыслей. Смерть можно презирать, смотреть ей в глаза, но не жд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лександрович несколько раз порывался подняться, но мальчишки применяли все новые и новые ухищрения, чтобы задержать его. И вот мы вместе с ним уже шагаем по глубоким снегам Заполярья, высаживаемся на небольших туманных островах, где штормящий океан накатывает свои гигантские волны прямо на пограничные заставы, взбираемся на снежные вершины гор, обжигаемся о горячие пески Кара-Кумов. Временами наши мысли опережают рассказчика и каждый из нас не просто слушает, а сам штурмует заоблачные высоты, преследует нарушителей границы по топям и болотам, по глухой, непроходимой тайге, бежит по следу за умной пограничной собакой, скачет на быстрых, разгоряченных конях...</w:t>
      </w:r>
    </w:p>
    <w:p>
      <w:pPr>
        <w:pStyle w:val="Normal"/>
        <w:ind w:left="0" w:right="0" w:firstLine="432"/>
        <w:jc w:val="both"/>
        <w:rPr/>
      </w:pPr>
      <w:r>
        <w:rPr>
          <w:rFonts w:eastAsia="Times New Roman" w:cs="Times New Roman" w:ascii="Times New Roman" w:hAnsi="Times New Roman"/>
          <w:color w:val="auto"/>
          <w:sz w:val="20"/>
          <w:szCs w:val="20"/>
          <w:lang w:val="ru-RU"/>
        </w:rPr>
        <w:t>Проводив полковника до дому, мы возвращались вчетвером: Лука Челадан, Ванюха Лягутин, Петька Стручков и я. Шли молча. Теперь все наши мысли были на той горной границе, где служит Павел Александрович. Одно смуща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ковник как-то не очень серьезно отнесся к просьбе взять нас к себ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же, не на запад!</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ъявлял кому-то свое окончательное решение Ваню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это за граница? Идешь в дозоре, а тебе кричат с той стороны: «День добрый, пан Лягутин!» Надо туда, где сплошные горы и сплошные опасности, где и небо выше, и птицы больше. До чертиков надоели наши места; кочки не сыщешь, чтобы запну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 плоскостопием возьм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бко спросил Лука Челад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ьм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чень твердо ответил Лягутин, видимо вспомнив про свою близоруко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ьм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решительнее произнес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 балет будем проситься, н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меня, Луку Челадана и Ванюху Лягутина пограничник пригласил к себе. Стручков примазался к нам без приглашения. На сей раз Петьку занимали не океанские вол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это дочка полковника нигде не показывается? Какая-нибудь финтифлюшка: фик-фок на один бок! «Не хочу знаться с деревенщи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тручков начал кривляться, изображая эту самую финтифл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избу и удивились. Куда делась годами наслаивавшаяся, копоть, неистребимый запах солярки, мазута и всего того, чем дышит трактор! Стол, лавки, даже бревенчатые стены были выскоблены добела и казались новыми. На пол ступи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дома, тракторист Федор Корнилов, сидел в переднем углу за столом в новом сером костюме, голубой рубашке на молнии, тщательно выбрит и причесан. Он, казалось, стеснялся своей праздничной одежды и все искал, куда бы спрятать крупные руки с черными, огрубелыми пальц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ходите, садит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ветливо кивнул нам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ссказчиками были мы. Павел Александрович интересовался, сколько в колхозе молодежи, вся ли работает, есть ли свои специалис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Земляничной балкой ваши поля?</w:t>
      </w:r>
    </w:p>
    <w:p>
      <w:pPr>
        <w:pStyle w:val="Normal"/>
        <w:ind w:left="0" w:right="0" w:firstLine="432"/>
        <w:jc w:val="both"/>
        <w:rPr/>
      </w:pPr>
      <w:r>
        <w:rPr>
          <w:rFonts w:eastAsia="Times New Roman" w:cs="Times New Roman" w:ascii="Times New Roman" w:hAnsi="Times New Roman"/>
          <w:color w:val="auto"/>
          <w:sz w:val="20"/>
          <w:szCs w:val="20"/>
          <w:lang w:val="ru-RU"/>
        </w:rPr>
        <w:t>«Он уже и там успел побыв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то с удовольствием 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верно, как и мы, в свое время бегал туда за земляникой». А вслух сказ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Соседнего колхоза «Авангар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чего там плоха яровая пшеница. Разве они не знают, что на этих землях лучше озимую сея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же не посея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мян не бы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нима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давали зерно сверх плана. Ну, чтобы выйти на первое место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дивленно смотрел на меня. Неужели и в наше время можно оставить колхоз без се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авел Александрович, оказывается, можно. Сначала сдают, а потом выпрашивают. У кого выпрашивают? Да у тех же, кто принимает рапорты о перевыполнении. Но в прошлом году этот номер не прош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еперь они на каком мес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на перв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еет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а полном серьез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и начал по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 «Авангард» закончил весенний сев на пятнадцать дней раньше прошлогоднего и вышел на первое место в районе. Ура! Жирные заголовки в газете, пышные речи на совещаниях, пьянки в селе Спасе.</w:t>
      </w:r>
    </w:p>
    <w:p>
      <w:pPr>
        <w:pStyle w:val="Normal"/>
        <w:ind w:left="0" w:right="0" w:firstLine="432"/>
        <w:jc w:val="both"/>
        <w:rPr/>
      </w:pPr>
      <w:r>
        <w:rPr>
          <w:rFonts w:eastAsia="Times New Roman" w:cs="Times New Roman" w:ascii="Times New Roman" w:hAnsi="Times New Roman"/>
          <w:color w:val="auto"/>
          <w:sz w:val="20"/>
          <w:szCs w:val="20"/>
          <w:lang w:val="ru-RU"/>
        </w:rPr>
        <w:t>Мы в арифметике, вероятно, были сильнее соседей. Взяли подшивку газеты «Заря» за последние три года, сличили весенние рапорты авангардовцев. Чудеса! В каждом рапор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пятнадца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вадцать дней раньше прошлогоднего. Выходило, что в этом году они сеяли примерно в конце февраля, когда избы были по крыши в снегу.</w:t>
      </w:r>
    </w:p>
    <w:p>
      <w:pPr>
        <w:pStyle w:val="Normal"/>
        <w:ind w:left="0" w:right="0" w:firstLine="432"/>
        <w:jc w:val="both"/>
        <w:rPr/>
      </w:pPr>
      <w:r>
        <w:rPr>
          <w:rFonts w:eastAsia="Times New Roman" w:cs="Times New Roman" w:ascii="Times New Roman" w:hAnsi="Times New Roman"/>
          <w:color w:val="auto"/>
          <w:sz w:val="20"/>
          <w:szCs w:val="20"/>
          <w:lang w:val="ru-RU"/>
        </w:rPr>
        <w:t>«И вы молч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взгляд погранични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молч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варил я ег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ал, что произошло на районной комсомольской 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два месяца назад, вскоре после весенней пахоты. Один секретарь комсомольской организации решил раскрыть «секрет» успехов колхоза «Авангард». Взошел на трибуну...</w:t>
      </w:r>
    </w:p>
    <w:p>
      <w:pPr>
        <w:pStyle w:val="Normal"/>
        <w:ind w:left="0" w:right="0" w:firstLine="432"/>
        <w:jc w:val="both"/>
        <w:rPr/>
      </w:pPr>
      <w:r>
        <w:rPr>
          <w:rFonts w:eastAsia="Times New Roman" w:cs="Times New Roman" w:ascii="Times New Roman" w:hAnsi="Times New Roman"/>
          <w:color w:val="auto"/>
          <w:sz w:val="20"/>
          <w:szCs w:val="20"/>
          <w:lang w:val="ru-RU"/>
        </w:rPr>
        <w:t>Ох, до чего же тяжело было парню стоять на этой высокой трибуне под прицелом неулыбающегося усатого дяди из производственного управления! До прихода этого дяди в зале были и шутки, и смех, и песни. А как воше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се разом смолкло. Сам он вроде бы и не так уж был строг, но его усы словно гипнотизировали. И выступающие больше смотрели в президиум, </w:t>
      </w:r>
      <w:r>
        <w:rPr>
          <w:rFonts w:cs="Times New Roman" w:ascii="Times New Roman" w:hAnsi="Times New Roman"/>
          <w:color w:val="auto"/>
          <w:sz w:val="20"/>
          <w:szCs w:val="20"/>
        </w:rPr>
        <w:t>чем в зал. Разве только кто уж очень увлечется, войдет в 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если ты взбираешься на трибуну, потрудись все взвесить, выверить, написать. Не дай бог, ляпнешь что-нибудь не очень складное и рассмешишь делегатов. Усы на все это реагируют, как барометр, и действуют, будто независимо от своего хозяина: то опустятся вниз, то изогнутся закрученными хвостиками сверх, то распуш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парня даже конспекта не было. Не мог он назвать и номеров газет, в которых печатались сводки о весеннем севе. Из президиума репли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твет сразу несколько голос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Показуха! Очковтирательство!</w:t>
      </w:r>
    </w:p>
    <w:p>
      <w:pPr>
        <w:pStyle w:val="Normal"/>
        <w:ind w:left="0" w:right="0" w:firstLine="432"/>
        <w:jc w:val="both"/>
        <w:rPr/>
      </w:pPr>
      <w:r>
        <w:rPr>
          <w:rFonts w:eastAsia="Times New Roman" w:cs="Times New Roman" w:ascii="Times New Roman" w:hAnsi="Times New Roman"/>
          <w:color w:val="auto"/>
          <w:sz w:val="20"/>
          <w:szCs w:val="20"/>
          <w:lang w:val="ru-RU"/>
        </w:rPr>
        <w:t>И вот из зала летят одобрительные хлопки, а из президиума снаряды из аркебузы: «Демагогия! Оплевывание лучших колхозов!» Секретарь уже запинается, робее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такой уж он искусный оратор, этот секретар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комкав свое выступление, садится не в президиум, где сидел до выступления, а спускается вниз, к делегатам. Ему жмут руки, хлопают по плечу, а на трибуне уже стоит усатый дяд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ьчишество! Наговорить чепухи и убежать в зал. Предлагаю вывести его из состава президиу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опит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то было дальш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брали в рай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и сам не очень хорошо помнит как. Думал, провалят, а проголосовали единогласно. Один человек здорово помог.</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 челове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я Кружкова, секретарь райкома комсомола. Вот эта твердо стоит на трибуне. Ее не сбить репликами, не смутить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деловая беседа неожиданно оборвалась. Дверь распахнулась, и в нее стремительно влетела девушка. Не вошла, не вбежала, а именно влете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наслед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божгла она нас своими большими глазами.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ыгнул рыжие брови, будто спрашивал: «Откуда ты свалилась такая красивая?» Ванюха беспокойно заерзал на скамейк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накомься, Люба, комсомольское руководст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сомольскому руководству тоже не мешает вытирать ноги перед входо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 улыбнулся: дескать, ничем не могу помочь, башмаки-то в самом деле надо было поскоблить 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крадкой разглядывал строгую хозяйку. Белое без загара лицо, белые шелковые бантики в длинных косах, белое платьице, белые носочки, белые туфельки. И мне почудилось: за ее спиной сложены белые крылышки, на которых она только что влете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ак на чем мы останови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становились, а закончили, папа. Сейчас будем обедать. Все надо делать воврем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строже проговори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олько руками развел: дисциплина есть дисциплина, и не мне ее нарушать. Мы заторопи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и вымолвил,Петька, когда вышли на улиц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ев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метил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Люба пришла на «лобное место», как прозвали вытертый пятачок около колхозного клуба. Бросалось в глаза, что мальчишки были возбужденнее, чем обычно. Они беспричинно смеялись, пронзительно свистели, кривлялись, подставляли танцующим ножки. Петька Стручков только что на голове не отплясывал, а на руках пробовал. Я давно заметил, что взрослые парни становятся детьми чаще всего в двух случаях: когда оправдываются, будучи кругом виноватыми, и когда хотят обратить на себя внимание девушки. Наши, володятинские, не были исклю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одошла ко мне запросто, как к старому знакомо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мальчишки всегда так с ума сходят или только по воскресеньям?</w:t>
      </w:r>
    </w:p>
    <w:p>
      <w:pPr>
        <w:pStyle w:val="Normal"/>
        <w:ind w:left="0" w:right="0" w:firstLine="432"/>
        <w:jc w:val="both"/>
        <w:rPr/>
      </w:pPr>
      <w:r>
        <w:rPr>
          <w:rFonts w:eastAsia="Times New Roman" w:cs="Times New Roman" w:ascii="Times New Roman" w:hAnsi="Times New Roman"/>
          <w:color w:val="auto"/>
          <w:sz w:val="20"/>
          <w:szCs w:val="20"/>
          <w:lang w:val="ru-RU"/>
        </w:rPr>
        <w:t>«Удивительно, у обоих одни и те же мыс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но сказать так почему-то постеснялся. Да и Люба уже перескочила на друг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любите ловить рыбу?</w:t>
      </w:r>
    </w:p>
    <w:p>
      <w:pPr>
        <w:pStyle w:val="Normal"/>
        <w:ind w:left="0" w:right="0" w:firstLine="432"/>
        <w:jc w:val="both"/>
        <w:rPr/>
      </w:pPr>
      <w:r>
        <w:rPr>
          <w:rFonts w:eastAsia="Times New Roman" w:cs="Times New Roman" w:ascii="Times New Roman" w:hAnsi="Times New Roman"/>
          <w:color w:val="auto"/>
          <w:sz w:val="20"/>
          <w:szCs w:val="20"/>
          <w:lang w:val="ru-RU"/>
        </w:rPr>
        <w:t>Кто из мальчишек не любит ловить рыбу! Но вот чтобы этот вопрос интересовал девчон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еслыханно. Я замешкался с ответ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люблю. Мы с папой часто ездим на озеро. Я даже спиннингом проб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такое спиннинг, и опять промолч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екретари бывают и нем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ал я дурацкий вопрос и покраснел.</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нас в речке всякой рыбы полно. Сейчас язи хорошо беру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мте завт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ас 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не ответила, только снисходительно улыбнулась: уж не воображаешь ли ты, секретарь, что меня все еще за ручку в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БРОНЗОВЫЙ З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ие зори на реке всегда красивы, но сегодняшняя была просто неповторимой. По горизонту текли расплавленные облака. Кто-то невидимый выдувал из них золотистые купола церквей, снежные вершины гор, зубчатые стены средневековых замков. И все это неторопливо перемещалось, сжималось, расползалось, рождая новые причудливые картины. Вода тоже казалась расплавленной. Из нее выпрыгивали золотые рыбки, оставляя после себя лениво расходящиеся оранжевы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рядом с нами, крякнув, шлепнулись в воду две утки и направились к другому берегу, густо заросшему тростником. За ними потянулись клинообразные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головой растекалось море предвечерних звуков. Где-то требовательно мычала корова, вызывая запоздавшую хозяйку. Должно быть, с колокольни поднялась вспугнутая стая галок и с тревожным гвалтом отвалила в сторону. Приплыла незнакомая мелодия песни с грубоватым аккомпанементом дж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идела неподвижно. В ее глазах застыло золото угасавшего дня. Удочки сиротливо лежали на воде. О чем она сейчас думала? А может быть, прислушивалась к биению моего сердца? С ним и в самом деле творилось что-то неладное. Оно то сжималось до боли, то замирало, то убыстряло бег, и мне не хватало воздуха. Такого со мной еще не быва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дай же мне свой пиджак, я за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запомнился мне этот вечер: дымящаяся парная река, бронзовый купол неба, яркие праздничные звезды и Люба с золотистыми ресницами и счастли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утром допытывала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Колюша, ты за стихи читал ночью?</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не смотрела в мою сторону, делала вид, что занята чисткой картошки. Движения ее рук сноровистые, быстрые, экономные. Вот выхвачена крупная картофелина, одним заходом обломаны хрупкие, белые ростки, и из-под острого ножа, как из-под рубанка, спиралью тянется лента кожуры. Не глядя, мама бросила очищенную картофелину в алюминиевую миску с водой, и снова нож с хрустом врезался в сочную мякоть клубн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знаю, чего ты ждешь от меня. У нас с давних пор заведено рассказывать обо всем, что ее сын делал вечером. Мальчишки издевались над этой моей, как они говорили, девчачьей привычкой, но я не мог утаить ничего, даже если за это «ничего» припекали ремнем. Но сегодня, видно, не расскажу тебе ни о звездном небе, ни о бронзовых глазах. Я даже сам боюсь думать об этом, сам не очень верю, во сне это было или наяв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олжно быть, я улыбался. Мама искоса взглянула на меня и тоже повеселела. И сразу на ее лбу, около глаз, в уголках рта добавилось морщ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люблю, когда она улыбается. И возможно, потому, что слишком долго ждал этой улыбки. Мне казалось, что мама уже никогда не снимет с головы черный платок, никогда не засмеется, никогда не перестанет плакать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правда, и до сих пор не все выпл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Первомайский праздник собрались у нас за столом одни вдовы и стали просить ее спеть «Степь да степь кругом». Должно быть, раньше эта песня была у нее любимой. Мама долго отнекивалась, но, видимо, ей самой все-таки очень хотелось спеть. И она запела. Пела не очень громко, но так душевно, так трогательно, что все женщины притихли, присмирели и потихоньку откуда-то из рукавов стали доставать Маленькие кружевные платочк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А мама пела и, казалось, никого не видела. Щеки ее разгорелись румянцем. Синие, еще совсем молодые глаза повлажнели. Она стояла прямо, во весь свой высокий рост. Русые волосы, такие же пышные, как и раньше, только иссеченные белыми прожилками, были зачесаны назад и прихвачены широкой гребенкой. Руки сложены на груди. Голова легонько покачивалась в такт п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ела последний куплет и разревелась. Вместе с ней заплакали гости. У меня перехватило дыхание. Я выбежал из избы и уткнулся лицом в зеленую щетину молодой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мне вдруг так захотелось припасть губами к ее седеющим волосам, сказать что-то теплое, ласковое. Ведь у меня самого так радостн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ма уже поднялась с низенькой скамеечки, смахнула с фартука в таз картофельные очист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как хорошо побеседовали, Колю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ее глазах проскользнула тревог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то ты сегодня и про зарядку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ядкой у нас называлась утренняя работа по дому: принести воды, наколоть дров, что-то починить, вскопать, переставить, перенести. Дома я оберегал маму от тяжелой работы, а в колхозе ее неизменно ставили на мужские места. И трудодней у нее было как у хорошего тракт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 ведра и выскользнул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товарищ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 дворе сразу посветлело. Впорхнула Люба на своих белых крыльях. А я стою босиком, в выцветших пепельных штанах, в красной рубахе навыпуск. Как только земля держ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верст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ась деву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ой?</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кивну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но, я немножко построгаю? У нас в школе дорогие станки, хороший инструмент, много всевозможного металла, даже цветного, а вот дере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вес золота. На всю мастерскую две доски, и те сучковатые. А так хочется постолярничать. Ты что мастеришь?</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Полочки для книг.</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удесно! Пусть одна из них будет сделана мной.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ама достала рубанок, проверила на глаз острие лезвия, зажала доску на верстаке и широко, сноровисто замахала руба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мама с высоко подоткнутым подолом и ахну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тюшки-светы! Откуда такая красивая помощ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тряхнула с платья колечки пахучих смолистых стружек, приветливо поздоровалась и даже, кажется, сделала небольшой реверан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 Павла Корнилова дочка? На бабушку похож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ведь не помню бабушку. У нас даже фотокарточки ее 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уж там карточки. Это сейчас запросто щелкают. Фотографов развелось, словно мух. Да еще велосипедистов. Поднялся на ноги и уже кричит: мама, купи ласипет! Пройди по улице, у каждого крыльца торчат. Да еще не просты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торные. Что же мы на дворе-то сто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хватилась ма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й, кажется, звать-то? Ну, зайди в избу, Любаша, посмотри на наше деревенское житье. А ты бы, Колюша, об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ак случиться, что взрослый балбес наденет рубаху наизнанку? Оказывается, может. Провере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у вас хорошо, чис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хищалась Люб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у дяди Феди грязищ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на тракторе вывози. Пять дней убираю и убрать не могу.</w:t>
      </w:r>
    </w:p>
    <w:p>
      <w:pPr>
        <w:pStyle w:val="Normal"/>
        <w:ind w:left="0" w:right="0" w:firstLine="432"/>
        <w:jc w:val="both"/>
        <w:rPr/>
      </w:pPr>
      <w:r>
        <w:rPr>
          <w:rFonts w:eastAsia="Times New Roman" w:cs="Times New Roman" w:ascii="Times New Roman" w:hAnsi="Times New Roman"/>
          <w:color w:val="auto"/>
          <w:sz w:val="20"/>
          <w:szCs w:val="20"/>
          <w:lang w:val="ru-RU"/>
        </w:rPr>
        <w:t>«Ну, сейчас не только дяде Феде, а и еще кое-кому попад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омнил я про посещение «комсомольским руководством» избы тракториста. Но девушка благоразумно промолчала. Умолкла и мама. Она украдкой посматривала то на Любу, то на меня, и в ее глазах, как и утром, я снова уловил тревогу. И что за неотложная работа вдруг объявилась у нее во двор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одно предложение, секрета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а девушка, как только мама выш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я не знаю, могут ли приезжие комсомольцы вылезать со своей повесткой д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я как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страхуемся? Организовать вылазку в ле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аком состав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бивался я контрвопросами, пытаясь уловить, насколько серьезен этот разгов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составе тебя, меня и двух палок. Ты за гида, я за экскурсанта. Молча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к согласия? Тогда завтра в шесть ноль-ноль по московскому времени. Разрешите откланя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а шутливо вскинула руку к воображаемому козырьку, щелкнула каблуками босоножек и шагнула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тало опустился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очень странно устроен человек. Вместо того чтобы радоваться, он вдруг загрустил. И загрустил потому, что то, о чем можно было только мечтать, вдруг свершилось просто, буднично и даже как-то по-шутейному. Неожиданно быстрое знакомство, вечерняя рыбалка, а теперь поход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Любу тоже можно понять. Ей скучно. Дружки и подружки далеко, а под руками только вот такие, босоногие, как я. Правда, эту босоногую деревенщину тоже можно к чему-нибудь приставить, например, копать червей, снимать ершей с крючка, тащить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стро гаснут твои праздничные звезды, Николай Иванов. Сверкнули и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я с рубахи, и пошло сегодня все наизн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БЕЗ КОМ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шесть утра Люба стояла под окнами нашей избы в легкой спортивной куртке, в наглаженных узеньких синих брючках и в желтых ботинках на толстой резиновой подошве. В ее плечи вдавились лямки тяжелого рюкзака.</w:t>
      </w:r>
    </w:p>
    <w:p>
      <w:pPr>
        <w:pStyle w:val="Normal"/>
        <w:ind w:left="0" w:right="0" w:firstLine="432"/>
        <w:jc w:val="both"/>
        <w:rPr/>
      </w:pPr>
      <w:r>
        <w:rPr>
          <w:rFonts w:eastAsia="Times New Roman" w:cs="Times New Roman" w:ascii="Times New Roman" w:hAnsi="Times New Roman"/>
          <w:color w:val="auto"/>
          <w:sz w:val="20"/>
          <w:szCs w:val="20"/>
          <w:lang w:val="ru-RU"/>
        </w:rPr>
        <w:t>«Чем она набила этот меш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дал я, не очень торопясь стать носильщиком. Настроение, испортившееся вчера, не выравнивало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го секретарское высочество плохо спа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аясь, встретила меня Лю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ли раскаивается, что дало согласие на вылазку в лес? А это ч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хватила она из моих рук газетный сверт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харч...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убовато ответи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рч — сю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а сняла с плеч лямки, дернула застежку-молнию и опустила мой сверток в рюкз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зачем новые ботинки, костюм? Сейчас же все меняй на стоптанное, рабочее, удобное. Чем плохи твои вчерашни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поперхнулся от неожиданности. Что это, издевательство? Сама словно с витрины соскочила, а меня хочет обрядить в стоптанные башмаки? Пожалуйста! Могу вообще босиком. Нашему брату не привыкать. Но зачем так старательно подчеркивать разницу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меня перехватила ма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это ты вырядился ни свет ни зар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лес. Гид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с надо кое-кому показ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евнятно промямлил 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мамы повлажнели, руки, лежавшие на груди, расслабли, сползли вниз.</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ец-то ее хоть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ыл, за чем пришел. Рылся в шкафу и ничего не видел. Мама подошла ближе, положила руку на мое плеч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я спрашиваю, отец зн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т. Сама попроси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ищ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башку бы похуже. Да и костюм этот жалко... Мам, далеко пойдем, можем задержаться. Передай Луке, что я не буду сегод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 ли рассказывал, как пробирали Петьку Стручкова за отлынивание от работы, а сам что дел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это ж совсем другое, это ж особый случай...</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боялся посмотреть маме в глаза и чувствовал себя самым несчастным человеком. И уже на ходу добав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равно не подвезли материал для крыши, и завтра не предвидится...</w:t>
      </w:r>
    </w:p>
    <w:p>
      <w:pPr>
        <w:pStyle w:val="Normal"/>
        <w:ind w:left="0" w:right="0" w:firstLine="432"/>
        <w:jc w:val="both"/>
        <w:rPr/>
      </w:pPr>
      <w:r>
        <w:rPr>
          <w:rFonts w:eastAsia="Times New Roman" w:cs="Times New Roman" w:ascii="Times New Roman" w:hAnsi="Times New Roman"/>
          <w:color w:val="auto"/>
          <w:sz w:val="20"/>
          <w:szCs w:val="20"/>
          <w:lang w:val="ru-RU"/>
        </w:rPr>
        <w:t>«Имею честь представиться, гид в выцветших штанах!»</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сленно отрапортовал я. Но Люба даже не обратила внимания на мой наря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дорово мы придум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ворила она, когда вышли за околи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даже не представляешь, как давно я мечтаю побывать в настоящем лесу. Мне папа много о нем рассказывал. У нас такой роскоши нет. Одни худосочные кривые дубки на взгорье. Тени и той не дают. Ты хорошо знаешь ле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палил я с подозрительной поспешностью. Правда, ближний я на самом деле знал хорошо. Сюда мы ходили за грибами, за ягодами и просто погулять. Но лес тянулся на десятки километров, туда мы не осмеливались забираться. Но раз оступившись, уже продолжал хромать на обе ног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тельный лес! Подойдешь к опуш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еной стоит. Темные дубравы, березовые рощи, столетние сосны, ели. И зверья всякого пол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пас взял? («Так тебе и надо, хвасту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 Что ты молчишь? — допрашивала девуш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ас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о девушки набегает ироническая улыбка. Но она адресуется не только мне. Люба критикует воскресный вечер на вытертом, пыльном пятачке у колхозного клуба, посмеивается над кривлянием ребят, над дикими прическами девчон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люблю мальчишек тихих, степенных, рассудительных. Но и ваших кривляк не перевариваю. Весельем тоже надо управлять, товарищ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шагает легко, уверенно, широко размахивая палкой. Можно подумать, что она не сидела за партой, не зубрила учебники девятого класса, а только и делала, что прокладывала туристские маршруты. Голова не покрыта, косы аккуратно заправлены под воротник спортивной куртки. Наши девчата давно бы приклеили бумажные нашлепки на нос, чтобы кожа не слезла, а эта словно нарочно подставляет лицо горячему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юблю мальчишек тихих, степенных, рассудительных». Эх, если бы они на самом деле были рассудительными. Предполагал, что меня взяли в дорогу вместо носильщика, а топаю налегке. Люба не расстается со своим рюкзаком. И привалы хочет делать только через пять километров, по военным правилам. А ведь я думал: сахарная, растает. Как ей идет этот костюм.</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Меня снова одолевает немота. Удивительно! Обычно при виде хороших девчонок в мальчишек вселяется сатана, и даже самые тихие становятся бесенятами. А у меня все наоборот. Вот и тащусь сзади, как полудохлый ишак за своим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 между нами все увеличивается, но я не спешу его со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остановилась, выждала, когда поравняем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кретарь, откуда эта расслабленная походка? На стар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омандова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имание!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стилась бегом. Рывок был столь неожиданным, что мне сразу даже не пришло в голову сделать то же самое. И только когда девушка была метрах в тридцати, бросился за ней. Люба бежала сильно, по-спортсменски, разрыв между нами сокращался медленно. Смешно. Она с грузом, а я налегке и не могу нагнать. Но вот уже осталось только протянуть руку, ухватиться за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адаем в пыль, перекатываемся по инерции. Поднимаюсь первым, стою над девушкой, не решаясь подать руку. Люба нахмурилась, скорчила недовольную гримаску. Потом вскочила и звонко рассмеяла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здорово бегаешь. Но только на длинные дистанции. В спринтеры не годиш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охая реа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похвалы я смущаюсь еще больше. Пытаюсь помочь Любе снять рюкзак, стряхнуть пыль, но делаю все так неуклюже, что она отстраня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дем степенно, сосредоточенно, как, вероятно, и подобает туристам. Впереди показалось большое село Спас. Посредине его на пригорке возвышалась церковь, или, вернее, то, что осталось от нее. Когда-то она была пятиглавой, но сейчас торчал только центральный купол без креста, полуободранный, с обнажившейся обрешеткой. Там сейчас хозяйничали г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к самым задворкам села подступали поля яровой пшеницы, про которые спрашивал Павел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орвала ворсистый колосок, размяла его в горячих ладоня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Яровая пшениц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а вижу. Почему такая хила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го рассказыва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юба скривила губ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пица? Все равно ничего не пой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я о друг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ученый секретарь, в прошлом году мы два месяца работали в колхозе. На моем счету восемь</w:t>
      </w:r>
      <w:r>
        <w:rPr>
          <w:rFonts w:cs="Times New Roman" w:ascii="Times New Roman" w:hAnsi="Times New Roman"/>
          <w:color w:val="auto"/>
          <w:sz w:val="20"/>
          <w:szCs w:val="20"/>
        </w:rPr>
        <w:t>десят трудодней. На итоговом собрании приводились примеры, что некоторые колхознички за год столько не выработали. А за такую пшеницу я бы кого-нибудь высек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риме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ала бы с агроно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друг вместо агронома напустилась на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в институт не пошел, медалис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вы все знае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емля слухом полнится. А в колхозе сидит какой-нибудь или какая-нибудь белоручка, вздыхает по асфальтированным проспектам и выращивает вот такую пшеницу. И в этом ты виноват! Пока раздумываешь, что делать со своим серебром, в сельскохозяйственные вузы пойдут люди не по призванию, а за дипл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ысленно спорю со своей спутницей. И не потому, что она не права. Права. Были у нас в колхозе такие специалисты. Покрутятся месяца два-три, да и обратно, благо не успели выписаться из домовой книги. Права, чего там говорить. Но мне не нравится ее высокомерно-покровительственный то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е секретарское высочество слышит мои сл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ит, но не запомин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до леса дале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а переходит на мою сторо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чему улыбаеш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давно у меня был примерно такой же разговор еще с одной девушк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така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я Кружкова, секретарь райкома комсомо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это льстит. Расскажи, какая о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активная, смелая, умная и, как бы точнее сказать, обаятельная, что 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она соб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точняла Люба.</w:t>
      </w:r>
    </w:p>
    <w:p>
      <w:pPr>
        <w:pStyle w:val="Normal"/>
        <w:ind w:left="0" w:right="0" w:firstLine="432"/>
        <w:jc w:val="both"/>
        <w:rPr/>
      </w:pPr>
      <w:r>
        <w:rPr>
          <w:rFonts w:eastAsia="Times New Roman" w:cs="Times New Roman" w:ascii="Times New Roman" w:hAnsi="Times New Roman"/>
          <w:b w:val="false"/>
          <w:i w:val="false"/>
          <w:iCs/>
          <w:color w:val="auto"/>
          <w:sz w:val="20"/>
          <w:szCs w:val="20"/>
          <w:lang w:val="ru-RU"/>
        </w:rPr>
        <w:t>— </w:t>
      </w:r>
      <w:r>
        <w:rPr>
          <w:rFonts w:eastAsia="Times New Roman" w:cs="Times New Roman" w:ascii="Times New Roman" w:hAnsi="Times New Roman"/>
          <w:color w:val="auto"/>
          <w:sz w:val="20"/>
          <w:szCs w:val="20"/>
          <w:lang w:val="ru-RU"/>
        </w:rPr>
        <w:t>Красива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красивая, умная, обаятельная! Еще ч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осы! Каштановые, в мелких завитках. Да нет, не искусственные. Иногда вдрызг вымокнет вместе с нами где-нибудь в поле, а обсох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овь закудрявятся. И пот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аз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юба спустила с плеч кожаные лямки, села на бровку дорог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ст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я понесу рюкза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а справлюсь. В нем тво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сверток. Харч. Так, каже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ведомо на что обиде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брадовалось, что вышло в зенит, или, как говорится в учебнике, в наивысшую точку небесной сферы, и палило нещадно. Даже придорожные лопухи обвисли, завяли, изнывая от прокаленного воздуха. На щеках спутницы свертывались крупные капли пота. Воротник спортивной куртки потемнел от влаги. Я, не спрашивая разрешения, вскинул рюкзак на свои плеч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 я дура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чем такие подробно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ернулась она ко мне, вытирая разгоряченное лиц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теперь по-честному: ты влюблен в свою Таню? Пожалуйста, не делай удивленные глаза. Так могут рассказывать о девушке, когда без ума от н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жду прочим, я без ума еще от горы Казбек, хотя видел ее только на папиросных коробк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 мне нравится, когда ты вот такой... колючий. Не любл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ьчишек тихих, степенных, рассудительных.</w:t>
      </w:r>
    </w:p>
    <w:p>
      <w:pPr>
        <w:pStyle w:val="Normal"/>
        <w:ind w:left="0" w:right="0" w:firstLine="432"/>
        <w:jc w:val="both"/>
        <w:rPr/>
      </w:pPr>
      <w:r>
        <w:rPr>
          <w:rFonts w:eastAsia="Times New Roman" w:cs="Times New Roman" w:ascii="Times New Roman" w:hAnsi="Times New Roman"/>
          <w:color w:val="auto"/>
          <w:sz w:val="20"/>
          <w:szCs w:val="20"/>
          <w:lang w:val="ru-RU"/>
        </w:rPr>
        <w:t xml:space="preserve">На разрумянившемся лице Любы заиграла улыбка. </w:t>
      </w:r>
      <w:r>
        <w:rPr>
          <w:rFonts w:cs="Times New Roman" w:ascii="Times New Roman" w:hAnsi="Times New Roman"/>
          <w:color w:val="auto"/>
          <w:sz w:val="20"/>
          <w:szCs w:val="20"/>
        </w:rPr>
        <w:t>Мы взглянули друг на друга и расхохотались. И вероятно, страшно удивились, если бы нас спросили о причине этого смеха. Нам просто вдруг стало весело. Весело оттого, что рюкзак тяжелый, дорога пыльная, что путь бесконечен, что нам хорошо не только под вечерними звездами на реке, но и здесь, среди безлюдных полей, под палящими лучам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двигались беспорядочно. То ускоряли шаг, то замедляли, то совсем останавливались и подолгу сидели. Не от усталости, не от жары, просто потому, что нам так хотелось. И еще потому, что Люба пыталась разгадывать тайны происхождения каждого кургана. А в одной деревне ее вдруг заинтересовала старая часовня. Беда с этими полуразвалившимися церквушками и часовнями. Их надо бы или привести в порядок, или взорвать. Люба за последние слова обозвала меня варваром и, наверно, в отместку мне достала из рюкзака блокнот и стала зарисовывать эту рухл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ышли на свою дорогу и договорились больше нигде не за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Впереди в знойном разливе марева покачивалась темная кромка горизонта. Это, должно быть, лес. Но, чем пристальнее всматривался я в даль, тем причудливее становились видения. Вот появились знакомые очертания башен Кремля, Мавзолея, храма Василия Блаженного. Красная площадь раздвинулась, казалась бесконечной, как это поле. Она колыхалась, переливалась красочными знаменами, транспарантами. Нет, колыхалась не площадь, а стройные колонны войск. Раз-два, раз-два, раз-д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итмично отстукивали шеренги и текли, текли куда-то вниз и там растворялись, таяли. Но вот площадь будто вздрогнула, загудела, покрылась сизой дымкой. Двинулись тяжелые танки, самоходные установки, а за ними ракеты, ракеты: легкие, установленные на железных, полозьях, короткие, неуклюжие, как поросята в металлических клетках, продолговатые, изящные, с рыбьим оперением и, наконец, мощные, словно дирижабли. А над площадью, над всей Москвой плыла нескончаемая, бодрая, праздничн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видит моя спутница? Теперь ее улыбка стала далекой, непроницаемой. А вдруг то же, что и я? Не выдерживаю, спрашива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 что ты рассматрив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с. Уточняю, какой он: хвойный, лиственный, смешанн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авляю я уже будничн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танови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гу понять. Иногда кажется, что это вовсе не лес, а железнодорожная насыпь, и по ней непрерывно движутся экспрессы: розовые, синие. И из всех окон вагонов пассажиры приветливо машут нам руками. Правда,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не парад на Красной площади, но вообще тоже неплохо.</w:t>
      </w:r>
    </w:p>
    <w:p>
      <w:pPr>
        <w:pStyle w:val="Normal"/>
        <w:ind w:left="0" w:right="0" w:firstLine="432"/>
        <w:jc w:val="both"/>
        <w:rPr/>
      </w:pPr>
      <w:r>
        <w:rPr>
          <w:rFonts w:eastAsia="Times New Roman" w:cs="Times New Roman" w:ascii="Times New Roman" w:hAnsi="Times New Roman"/>
          <w:color w:val="auto"/>
          <w:sz w:val="20"/>
          <w:szCs w:val="20"/>
          <w:lang w:val="ru-RU"/>
        </w:rPr>
        <w:t>И все-таки это был лес. Мы подошли к нему, когда солнце уже заканчивало свой дневной обход. Издали казалось, что на нашем пути действительно стоит могучая дубрава, а приблизил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 смотреть не на что: захламленный кустарник! Кругом торчат гнилые пни, кучи мусора, бумажной тары из-под удобрений, ржавые тракторные бороны, рваные резиновые покрышки, </w:t>
      </w:r>
      <w:r>
        <w:rPr>
          <w:rFonts w:cs="Times New Roman" w:ascii="Times New Roman" w:hAnsi="Times New Roman"/>
          <w:color w:val="auto"/>
          <w:sz w:val="20"/>
          <w:szCs w:val="20"/>
        </w:rPr>
        <w:t>изуродованные банки аккумуляторов. Я чувствовал себя виноватым перед Любой, будто по моему недосмотру кто-то так надругался над опушкой леса. И пахло не озоном, а мусорной 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испор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гченно вздохнули лишь, когда подошли к ярко-зеленому молодому ельнику, будто только что умытому и подстриженному. Стройные, нарядные пирамидки подняли вверх свои желтоватые свечи-макушки, точно милицейские жезлы, останавливая перед нами все лесное движение. Мы так обрадовались этим приветливым жестам, что пустились бегом по зелен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жали недолго. За фасадом густой зелени открылось кладбище черных пеньков. Кто-то безжалостно срубил головы молодых елочек. Мне вдруг почудилось, что эти культяпки от некогда стройных деревцев плачут и в их грубых шрамах от топора навек застыли смолисто-серые густые слезы. Это немой укор, и прежде всего нам, комсомольцам. Весной посадили около школы по кустику на брата и радуемся, что обновили природу, а в декабре рубим гектары молодого леса. Порвать все наши обязательства о принятии шефства над зеленым другом! Болтуны! Надо привести сюда всех комсомольцев, пусть смотрят и сами решают, за что голосуют эти калеки.</w:t>
      </w:r>
    </w:p>
    <w:p>
      <w:pPr>
        <w:pStyle w:val="Normal"/>
        <w:ind w:left="0" w:right="0" w:firstLine="432"/>
        <w:jc w:val="both"/>
        <w:rPr/>
      </w:pPr>
      <w:r>
        <w:rPr>
          <w:rFonts w:eastAsia="Times New Roman" w:cs="Times New Roman" w:ascii="Times New Roman" w:hAnsi="Times New Roman"/>
          <w:color w:val="auto"/>
          <w:sz w:val="20"/>
          <w:szCs w:val="20"/>
          <w:lang w:val="ru-RU"/>
        </w:rPr>
        <w:t>Мы шагали молча, склонив голову, будто отдавая последний долг безвременно погибшим деревьям, и не сразу заметили, что вошли в глухую чащу леса. Здесь уже хозяйничал вечерний сумрак, таинственный и пугливый. Он чутко отзывался на наши шаги, вздрагивал от треска валежника. Тяжелые лапы елей поднимались от самой земли, сгущая и без того плотный сумрак, упругая древесина чуть слышно позванивала от напряжения. Воздух был густо настоян на лесных травах, грибах, смолистой хвое. Из-под ног постепенно уходила твердая поч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гали по толстому пружинистому слою опавших иг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пора подумать о ночлеге. Люба категорически отказалась останавливаться в деревне. Что это за туристский поход без ночного костра? Ищем поляну, где бы можно было развести этот костер. И только тут вспоминаю, что у меня нет даже спичек. Без часов, без компаса, без ножа, без спичек... Как я еще голову прихватил с собой? И усталость, скопившаяся за день, сморила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 а если не будет полян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раскорчуем деревь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серьезно говор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дненький! Ну присядь, отдохни, а я пойду на рекогносциров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равно спичек 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же так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тяп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уж не думала, что ты такой самокритичный,</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смеялась Люба и потащила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полянка оказалась совсем близко, и уже через несколько минут затрещал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юбы нашлись не только спички. С ее рюкзаком можно было отправляться в глухую тайгу. Тут были почти невесомая хлорвиниловая палатка, надувной матрац, набор пластмассовых тарелочек, стаканчиков, миниатюрный алюминиевый котелок, фляга, охотничий нож, фонарик, мясные консервы, хлеб, сахар, кофе, сгущенное молоко.</w:t>
      </w:r>
    </w:p>
    <w:p>
      <w:pPr>
        <w:pStyle w:val="Normal"/>
        <w:ind w:left="0" w:right="0" w:firstLine="432"/>
        <w:jc w:val="both"/>
        <w:rPr/>
      </w:pPr>
      <w:r>
        <w:rPr>
          <w:rFonts w:eastAsia="Times New Roman" w:cs="Times New Roman" w:ascii="Times New Roman" w:hAnsi="Times New Roman"/>
          <w:color w:val="auto"/>
          <w:sz w:val="20"/>
          <w:szCs w:val="20"/>
          <w:lang w:val="ru-RU"/>
        </w:rPr>
        <w:t>Пламя расползлось по всему костру. Искры фонтаном брызг взмывали вверх, затем нехотя падали, вычерчивая в темноте замысловатые траектории. Сонные бабочки героически кидались в огонь и, вспыхнув, превращались в серенькие пушинки пепла. Какое это чуд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деть под сводом густой непроницаемой темноты и нежиться в своем небольшом, но светлом, теплом, обжитом мире! Сколько раз мы разводили костры по вечерам, но никогда они не пылали так ярко, никогда звон комаров не был таким музыкальным, погода такой чудесной, настроение таким радо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и как не бывало. Я вскочил, разбежался и перемахнул не только через огонь, но и через девушку, испуганно пригнувшуюся к земле. Еще прыжок, еще, еще! Одежда запахла горелы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новись, бе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у в лес. Здесь темно, как в преисподней. Ощупью набираю охапку валежника, продираюсь сквозь кустарник на полянку. Люба заслонила мне дорог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Лес подожжешь. Давай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азете расставлены пластмассовые тарелочки, чашки, нарезана сухая колбаса, хлеб, лежат миниатюрные вилки, нож и даже бумажные салф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ее хозяйство и загрустил. Потом не хотя развернул газетный сверток, достал вареные яйца и мне так захотелось трахнуть ими себя по лб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ерно, вкрутую? Вот здоро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му-то обрадовалась деву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асно люблю, а есть не приходи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ят, человечество должно питаться яйцам всмятку, а еще луч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ырыми. Можно, я возьму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я помог девушке расставить палатку а затем начал строить свой шалаш из еловых веток Когда все было готово, Люба осветила фонариком внутренность моего жилища и ахну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зка! Давай поменяемся квартирам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В ДЖУНГ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я не сразу сообразил, где нахожусь. Необыкновенной голубизны небо, подернутое позолотой, слепило глаза. Роскошные ели, теснившие ночью полянку, отступили, стали выше и казались слегка припудренными, будто я смотрел на них через матовое стекло. И только тут понял, что надо мной прозрачная крыша Любиной палатки. А вот и сама Люба. Она, должно быть, уже умылась и сейчас сидит на пеньке и расчесывает свои тяжелые льняные косы. Волосы стекают с головы, как водопад, и закрывают лицо, плечи, грудь. Солнце приподнялось над готическими шпилями хвойных макушек, заглянуло на полянку и покраснело, будто стесняясь, что застало девушку за утренним туалетом. Открытые руки Любы стали нежно-розовыми, на них, словно алмазные россыпи, сверкали мелкие капельки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незаметно приблизиться к девушке, бережно взять ее покрытые холодными росинками руки и прижать их к своим горячим щекам. Но я боялся приоткрыть полог палатки. Вдруг все это исчезнет: солнце, небо, праздничное утро,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будто почувствовала, что я слежу за ней, откинула волосы, повернулась ко мне лицом. В ее больших глазах заплескался золотисто-голубой океан неба. Я зажмурился от этого яркого св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график движения нарушился с первых же шагов. Вместо того чтобы перебраться через лесной ручеек, мы двинулись по его извилистому берегу. Мирно, добродушно журчала ключевая вода, собирала по пути валежник, опавшие листья, траву и громоздила небольшие запрудки. А выйдя на песчаную отмель, растекалась на несколько рукавов, намывала из чистого, точно калиброванного, песка желтые островки и сама же петляла вокруг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дальше, тем ворчливее становился водный поток. Могучие ели наступали на него плотной стеной, шагали с берега на берег, оплетали узкое русло черными корнями. Ручей глубже зарывался в землю, убыстрял бег, на крутых перекатах сердито вонзался острыми холодными струями в корни елей, обгладывал их и валил деревья чере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в небольших омутах вода затихала, точно останавливалась, и ручеек делался робким, покорным. В его незамутненных овальных зеркалах плыли, как льдины, куски голуб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солнечную прогалину. Ручеек сразу повеселел, заиграл серебристой чешуей, начал вызванивать какую-то бодрую песен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он, отчий кр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жественно произносит Люба. И останавливается, глубоко, с наслаждением вдыхая теплый, медовый запах лес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тем снова начинает рассказывать, как давно ей хотелось побывать здесь. Но у пограничников отпуска почему-то всегда зимой, в школьную страду. Так каждый раз и откладывалась поездка до следующего ле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будущий год обязательно приеду, найду исток этого ручейка и пойду по его следу до сам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влеклась. Она не просто мечтает вслух, а будто уже видит, как ее ручеек с каждым витком набирает новые силы, раздвигаются его берега, густо на его пути лежат деревья с подмытыми корнями. Незаметно он становится могучей рекой, впадающей в море. А сколько на этом пути увидишь сел, городов, услышишь удивительных историй о жизн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улыбается мне. Она, кажется, рада, что я так покорно иду за ее меч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перечеркнула лесная просека, и мы, не сговариваясь, свернули на нее. Она прорубалась, должно быть, очень давно и сейчас была похожа на глубокий туннель. И чем дальше, тем уже зеленый коридор. Ели стоят неподвижно, распластав свои крылья. Чем-то они напоминают нахохлившихся клуш.</w:t>
      </w:r>
    </w:p>
    <w:p>
      <w:pPr>
        <w:pStyle w:val="Normal"/>
        <w:ind w:left="0" w:right="0" w:firstLine="432"/>
        <w:jc w:val="both"/>
        <w:rPr/>
      </w:pPr>
      <w:r>
        <w:rPr>
          <w:rFonts w:eastAsia="Times New Roman" w:cs="Times New Roman" w:ascii="Times New Roman" w:hAnsi="Times New Roman"/>
          <w:color w:val="auto"/>
          <w:sz w:val="20"/>
          <w:szCs w:val="20"/>
          <w:lang w:val="ru-RU"/>
        </w:rPr>
        <w:t>Моя спутница часто останавливает меня, восторгается необыкновенной тишиной, таинственным полумраком леса. Ничего подобного она еще не видела. По ее мнению, я счастливец, что могу запросто бывать здесь. Правда, и у них есть свои преле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ы. В школе недавно создан кружок альпинистов, и Люба одной из первых записалась в него. Пока изучают альпинистское снаряжение, делают небольшие восхождения. А скоро поднимутся на высоту до трех тысяч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ба готовит себя не к горным походам, ей хочется быть стюардессой на заграничных авиалиниях. Только вряд ли это возмож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 удивля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не хочет продолжать этот разговор. Она вдруг сделалась грустной, молчаливой. Я пытаюсь расшевелить ее и задаю первые попавшиеся вопрос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ишься часто отрываться от зем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ереносишь высоты, качк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олчание. Тяжелый вздо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ят, что кроме знания языков, специальной подготовки нужно быть еще и... высокой, стройной, крас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мраке я не вижу щек будущей стюардессы. Наверно, они сейчас разгорелись, как вчера у ночного костра. Так неожиданно вырвался у нее этот вздох огорчения. Чудачка. Ты же самая красивая! Ждешь, чтобы я сказал об этом вслух? Не могу. Не могу! Где-то я читал или слышал: «Чем сильнее человек любит, тем труднее ему говорить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и заколотилось сердце. Кровь хлынула к вискам. Я перепугался: не вслух ли была сказана эта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туннеля появился просвет. Мы ускоряем шаг, почти бежим и через несколько минут, изумленные, останавливаемся в березовой роще, до краев наполненной солнечным светом...</w:t>
      </w:r>
    </w:p>
    <w:p>
      <w:pPr>
        <w:pStyle w:val="Normal"/>
        <w:ind w:left="0" w:right="0" w:firstLine="432"/>
        <w:jc w:val="both"/>
        <w:rPr/>
      </w:pPr>
      <w:r>
        <w:rPr>
          <w:rFonts w:eastAsia="Times New Roman" w:cs="Times New Roman" w:ascii="Times New Roman" w:hAnsi="Times New Roman"/>
          <w:color w:val="auto"/>
          <w:sz w:val="20"/>
          <w:szCs w:val="20"/>
          <w:lang w:val="ru-RU"/>
        </w:rPr>
        <w:t>Теперь понятно, почему березкам посвящено столько песен и стихов. Вот они веселые, белогрудые, с удивительно нежной зеленой листвой. Казалось, подуй сейчас ветер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 они расступятся, встанут в круг и с песнями, с пляской закружатся в праздничном хороводе. Возбужденный и радостный, я делюсь своими мыслями </w:t>
      </w:r>
      <w:r>
        <w:rPr>
          <w:rFonts w:cs="Times New Roman" w:ascii="Times New Roman" w:hAnsi="Times New Roman"/>
          <w:color w:val="auto"/>
          <w:sz w:val="20"/>
          <w:szCs w:val="20"/>
        </w:rPr>
        <w:t>с Люб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смотри вон на ту одинокую березу. Почему ей так неуютно, холо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ет Люба и берет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а стояла поодаль от своих сверстниц. Ее крона в желтых крапинках, будто в веснушках. С тонких сучьев раньше времени стекал поржавевший лис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закономерно, Люба. Стоило ей вылезти вперед, выставить напоказ свою горностаевую одежду, как все ее наказ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олнце, и ветер, и земл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ты поэ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так,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ты в самом деле сегодня неузнаваемый. При первой встрече я тебя представляла друг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м ж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моей груди кусочком льда заскользил холод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каж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попрош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рав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очень попрош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чаливым, как камень, и неприветливы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е сердись, шучу. У тебя бывает так: проходят мимо десятки, сотни девчат, парнишек, возможно, и красивых, интересных, а ты ни на кого не обращаешь внимания? Идут себе и идут. Но вот один из этих десятков покажется тебе необычным, непохожим на других. Нет, он не совершил героического подвига, не занял первого места на городской олимпиаде по математике. Он прост, застенчив, скромен, но тебе вдруг хочется остановить его, познакомиться и подружиться с ним. И вообще... Знаешь ли ты сам, какие у тебя глаза?! Отвернись, не гляди на мен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Не помню, сколько времени мы шли молча, как оказались на крутом склоне леса и почему сидели спиной друг к другу. Было жарко, горячее дыхание опаляло грудь. Казалось, поднеси спич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я вспыхну, запылаю, как пылали неторопливо сбегавшие вниз по пригорку золотистые стволы сосен, освещенные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совершить что-то необыкновенное: защитить Любу от налетевшего тайфуна, от грозовых разрядов. Ради нее переплыть океан, остановить ливень звезд... Одного только не смогу сделать: просто, как раньше, посмотреть в ее голубые глаз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ты сумеешь определить страны света без компас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ашиваю я, боясь повернуться к девушке. Ах да, определить север. Разве это трудно, когда светит солнце? Но по небу уже ползли густые тяжелые облака, взлохмаченные кроны сосен недовольно шумели, сердито швыряли нам под ноги смолистые ш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нул поверх убегавших вниз деревьев и увидел бесконечную, пугающую черноту леса, плотно слившуюся с потемневшим горизонтом. И только тут понял, что мы уже давно потеряли ориентиров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ра-а-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уг закричала Лю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ра-а-а! Мы заблудились! Чего ты испугался? Это же здоро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лудиться в глухом, незнакомом лесу. Наше первое приключение!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редлагает такой план: идти, пока не остановит темень. Ночевать не на полянке, как вчера, а на сучьях деревьев. Мы ведь не знаем, что скрывается в этих лесных дебрях: змеи, волки, медведи, мыши? Впрочем, медведи не опасны, они набрасываются на человека только в порядке самозащиты. Но мы, вероятно, их первыми не тронем? А вот мыши!.. Брр... Она всю прошлую ночь слышала их шорох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умеешь построить шалаши на деревья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а всплеснула рук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поди, да заговоришь ты сегодн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аши я построил добротные, а вот ночь провел плохо. Дремучий лес гудел сурово, порывисто, неподалеку что-то глухо ухало, трещало, будто падали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А чуть свет нас разбудили петухи. Мы выглянули из своих гнезд и застыли от удивления: ночевали на опушке леса недалеко от деревн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мы бездарны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лудиться и то не смог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крушалась Лю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омай скорее эти курятники, а то еще кто-нибудь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деревню вместе с солнцем. Около колодезного журавля хлопотала старушка, пригнутая к земле годами и, должно быть, нелегкой жизнью. Неужели у нее хватит сил тащить эти ведра? Я кинулся к колодцу и как можно громче крик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ое утро, бабуш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 внуче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не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он в тую избу, около сам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 я напрасно: бабушка слышала хорошо. Но шла тяжело, даже порожняком. Непослушные ноги едва волочились по пыльной дороге. Лицо было сплошь иссечено морщинами. Только глаза откуда-то из глубоких расщелин светились ярко и смотрели на нас с живым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взяла старушку под руку, спросила: неужто, кроме нее, некому притащить вод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и помощники-то, бы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устно и, как мне показалось, не очень охотно проговорила бабушка и умолкла, словно забылась на время. А когда вошли в избу, подвела нас к фотографиям военного времен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младшем-то, Федор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ервым уше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же похоронной не получили. Как в воду канул. Двадцать лет ищу, по радиву объявля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тзывается. В сорок первом прислал весточку да и замолч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 позапрошлом году и старик мой скончался, царство ему небесное, тоже ранятый был, — снова заговорила бабушк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она кака война-то. Уж больше бы ее не надо. А ведь опять грозятся какие-то басурманы. Прошлая-то сколько жизней унесла, а что сейчас будет, когда начнут кидаться этими однородны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бушка, а как вы с хозяйством управляет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лохо, внученька, плохо. В огороде несколько грядок и те сохнут. Жарища какая стоит. Говорят, все от этих же однородных. Хозяйство небольшое, а все рав</w:t>
      </w:r>
      <w:r>
        <w:rPr>
          <w:rFonts w:cs="Times New Roman" w:ascii="Times New Roman" w:hAnsi="Times New Roman"/>
          <w:color w:val="auto"/>
          <w:sz w:val="20"/>
          <w:szCs w:val="20"/>
        </w:rPr>
        <w:t>но мужские руки нужны. Дверь, вишь, покосилась, крыша течет, в печке под перестлать надо, крыльцо сами видели как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бушка, а комсомольская организация есть в дерев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е быть? Есть, сынок, есть. Кажинный божий день под моими окнами в фумбол гоня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 вам забег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бегают, когда мяч в огород запустят или воды напи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кретаря знае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ы-ть, кажись, Митька Необутый у них за глав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личка, что 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его знает. Испокон веков так: Необутые да Необу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у Необутого мы стащили с сеновала и подробно рассказали ему о бедственном положении одинокой старушки. Он долго не мог понять, что от него хотят, а когда сообразил, удивленно поглядел на на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едь это ж не колхозная собственность, это ж частный сект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р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рвался я. Потом уточн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б!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украдкой взглянул на Любу. Та одоб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посмотрел на меня, что-то вспоминая, и медленно прогов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ь ты и член райкома, а не очень давай волю словам. Ну обсудим, помож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и бюрократищ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держала Лю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бирай комсомолок, сами починим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остановка не входила в наши расчеты, но мы не жалели. Огородик был полит на совесть, хоть рис сажай. Девчонки оказались активнее ребят, но и мальчишки расшевелились. Особенно когда подошли соседки да похвалили. Пожилая женщина допытывалась у Мить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и, что крыльцо чинят, откудова? Неужто и они бесплатно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очесал лодыжку резиновой туфлей и, как мне показалось, с гордостью ответ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думала! Они же комсомольцы!..</w:t>
      </w:r>
    </w:p>
    <w:p>
      <w:pPr>
        <w:pStyle w:val="Normal"/>
        <w:ind w:left="0" w:right="0" w:firstLine="432"/>
        <w:jc w:val="both"/>
        <w:rPr/>
      </w:pPr>
      <w:r>
        <w:rPr>
          <w:rFonts w:eastAsia="Times New Roman" w:cs="Times New Roman" w:ascii="Times New Roman" w:hAnsi="Times New Roman"/>
          <w:color w:val="auto"/>
          <w:sz w:val="20"/>
          <w:szCs w:val="20"/>
          <w:lang w:val="ru-RU"/>
        </w:rPr>
        <w:t xml:space="preserve">Бабушка ни за что не хотела отпустить нас с Любой без ужина. Да мы и не очень сопротивлялись. На </w:t>
      </w:r>
      <w:r>
        <w:rPr>
          <w:rFonts w:cs="Times New Roman" w:ascii="Times New Roman" w:hAnsi="Times New Roman"/>
          <w:color w:val="auto"/>
          <w:sz w:val="20"/>
          <w:szCs w:val="20"/>
        </w:rPr>
        <w:t>таганке</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уже весело постреливала сковородка, и по избе растекался густой аромат жареной картошки с луком. Кто тут устоит! Сама хозяйка не ела, только смотрела на нас добрыми, счастливыми глазами. Слезы текли и текли по ее улыбающемуся лицу и беззвучно падали на край чисто вымытого обветшалого стола. А когда мы поднялись, обняла, прижала к себ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сатики вы мои! Сердешное вам спасибо! Не за воду, не за крыш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души ваши отзывчивы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на починенном крылечке еще раз останови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дные, что 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ком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й вам бог породни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бу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утилась Люба и торопливо сбежала с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чем-то взялся проверять, хорошо ли пригнаны ступеньки, пнул разок-другой ногой, подпрыгнул и, не глядя на хозяйку, неторопливо пошел вслед за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е возбуждение улеглось. Не то мы вдруг сразу повзрослели, не то притомились. Шли молчалив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ты будешь мне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куда моя тревога. Не усталость, а близкая разлука уже дышала холодом в лицо. Еще вчера у нас впереди была вечность, а сегодня опустившийся вечерний туман наглухо закрыл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к ли уж наглухо? И мне вдруг почудилось, что я шагаю не по проселочной дороге, а по далекой границе и за плечами у меня не рюкзак, а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ей мечты отрастали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О проводах, тяжелой разлуке я знал лишь по книга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му испытывать не приходилось. С мамой не расставались, друзья тоже всегда под ру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свистни. 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меня так муторно на душе. Идем на станцию. Изредка переглядываемся с Любой. Она, по-видимому, не решается отойти от отца. Удастся ли хоть пожать ей руку напоследок?..</w:t>
      </w:r>
    </w:p>
    <w:p>
      <w:pPr>
        <w:pStyle w:val="Normal"/>
        <w:ind w:left="0" w:right="0" w:firstLine="432"/>
        <w:jc w:val="both"/>
        <w:rPr/>
      </w:pPr>
      <w:r>
        <w:rPr>
          <w:rFonts w:eastAsia="Times New Roman" w:cs="Times New Roman" w:ascii="Times New Roman" w:hAnsi="Times New Roman"/>
          <w:color w:val="auto"/>
          <w:sz w:val="20"/>
          <w:szCs w:val="20"/>
          <w:lang w:val="ru-RU"/>
        </w:rPr>
        <w:t>Да и с полковником еще столько недосказанного. Не подумал бы он, что наши разговоры о границе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всего-навсего блажь, детский лепет. А Павлом Александровичем завладели старшие во главе с председателем колхоза, молодежь оттерли. У них свей вопросы, по которым хотелось посоветоваться с приез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на станции полковник отвел меня в сторону от провожающих, заговорщически шеп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не раздум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спугался я, сразу поняв, о чем реч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затре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ямо к райвоенкому. Не заметили, ко мне подполковник заходил в Володят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мы да не заметили! Даже знали, что в портфеле у того подполковника бутылка с вином. Не умещалась предательская красная головка в раздутом портфел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месте с ним войну начин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жал мне на плечо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амятные подарки от фашистов в одно время получи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осколку на брата. Ему, правда, достался увесистее — пришлось перейти на военкоматскую работу. Секретарь райкома комсомола тоже в кур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гается. Люба отчаянно машет рукой из окна вагона. В ответ ребята подбрасывают вверх свои кепки.. Но я знаю, кому адресованы эти прощальные ж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корой встречи,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НА КРЫЛЬЯХ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ша четверка у тяжелых дверей райвоенкомата. Его работники, оказывается, уже давно «разверстали» призывников и на все наши просьбы о посылке на границу отвечали холодно: «Нельзя!»</w:t>
      </w:r>
    </w:p>
    <w:p>
      <w:pPr>
        <w:pStyle w:val="Normal"/>
        <w:ind w:left="0" w:right="0" w:firstLine="432"/>
        <w:jc w:val="both"/>
        <w:rPr/>
      </w:pPr>
      <w:r>
        <w:rPr>
          <w:rFonts w:eastAsia="Times New Roman" w:cs="Times New Roman" w:ascii="Times New Roman" w:hAnsi="Times New Roman"/>
          <w:color w:val="auto"/>
          <w:sz w:val="20"/>
          <w:szCs w:val="20"/>
          <w:lang w:val="ru-RU"/>
        </w:rPr>
        <w:t>Радостное возбуждение мгновенно улетучилось. Но сдаваться не хотели. Петька Стручков разузнал, что кроме парадного входа в военкомат с дежурным у дверей есть еще два. На черной лестнице обнаружили только кошку и огромный, размером с рукавицу, висячий замок на двери. Зато через боковой вход попали прямо к военкому, как можно вежливее поздоровались с ним, называя по имени и отчеств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ндреем Андреевичем. Излагал нашу просьбу Лука Чела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строго глянул на нас поверх очков. А глаза сверкнули приветливой, одобряющей улыбк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 с вами делать? Придется вновь комиссию проход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же проходи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нно заметил Ванюха Лягут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е могу поделать. В погранвойска особый отбор. Ну, не трусьте! Пошли за мно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ы с детства любили помериться силами: согнув руки в локтях, показать тугие желваки бицепсов, сделать без отдыха пятьдесят приседаний, перейти улицу на руках, нырнуть от берега до берега, взять стометровку босиком по снегу. Гладиаторы, да и только. Но сейчас со стороны, наверно, жаль было смотреть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ха Лягутин, съежившись, стоял нагишом перед девушкой в белом халате и выдувал внутренний цилиндр из блестящего никелированного бачка. Черные глаза его совсем обуглились. Он не знал, куда себя деть от сте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ьки Стручкова всегда вместо живота была футбольная камера без воздуха, а сейчас зияла темная, глубокая впадина. По ребрам, как по частоколу, хотелось провести палкой. Врач с седенькой бородкой клинышком и в пенсне на золотой цепочке уже в третий раз спрашивал Петьку, чем он болел в молодости, будто тому перевалило по крайней мере за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ка мы одевались, члены комиссии начали совещаться. Райвоенком терпеливо выслушивал мнения сторон, то есть старичка с бородкой, красивой девушки в белом халате и одного военного, интересовавшегося главным образом нашими биографиями. Врач вновь пересчитывал ребра Петьки, перемежая свою речь пугающей латынью. Девушка призналась, что недобрала у Ванюхи одного сантиметра. Тоже мне, гладиатор, не мог немножко приподняться на носк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у пограничников хлеба добрые, отойду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ключил подполковник и размашисто поставил свою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енкоматским барьером остался один Лука Челадан: плоскостопие! Он принял это решение мужествен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сть будет так. Но мысленно я всегда буду вашим незримым спутнико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инский литер на проезд, предписание с гербовой печатью! Этим документам познаешь цену только тогда, когда они у тебя в кармане. Я то и дело перекладывал их с места на место, боясь помять или, чего доброго, утерять. Только в поезде немножко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был набит одними призывниками и напоминал своеобразную физкультурную площадку. Средние полки превратились в спортивные брусья. По узкому коридору ходили на руках. В конце вагона начинали и бросали, наверное, уже сотую песню: у хористов хватало терпения только на первый ку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 от кого попахивало спиртным. Стручков тоже притащил из вагон-ресторана бутылку в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лебнем, что 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язно, как заправский пьянчуга, предложи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ха сделал два крупных глотка, поперхнулся, закашлялся и передал мне. Гадость, а не вино. Стручков не сетовал, что ему досталось по крайней мере две трети бутыл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а ведь я, того, перехитрил комиссию,</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друг признался Ваню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шли тогда в кабинет, я подсел к таблице для испытания зрения и все буквы на память заучил. А так бы издали только две верхние строчки проч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рнул носом Струч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границе тоже будешь поближе к шпионам подсажива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 что? — Ваня вынул из новенького футляра очки в черной оправе, неумело зацепил дужками за уши и сразу стал не похож на себ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фессор кислых щей! Еще бы указку в рук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етька начал изображать профессора кислых щей.</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так, что есть вселенная? Вселенн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окружающий нас мир, именуемый Галактикой. Он бесконечен во времени и пространств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гла двойка за звездную систе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омнил я профессо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могла. А слепым и двойка не поможет. Приед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зо-блач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захмел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чки на всякий случ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равдывался Ванюх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ля летно-подъемной службы не гожусь, а т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алуйста, в любой род войс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3-зачем обманывал? Разоблач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ражился Стручок. Потом запел собственные частушки, посвященные в свое время вновь избранному комсомольскому бюр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Колька, Ванька и Лука</w:t>
      </w:r>
    </w:p>
    <w:p>
      <w:pPr>
        <w:pStyle w:val="Poem"/>
        <w:rPr>
          <w:rFonts w:ascii="Times New Roman" w:hAnsi="Times New Roman" w:cs="Times New Roman"/>
          <w:color w:val="auto"/>
        </w:rPr>
      </w:pPr>
      <w:r>
        <w:rPr>
          <w:rFonts w:cs="Times New Roman" w:ascii="Times New Roman" w:hAnsi="Times New Roman"/>
          <w:color w:val="auto"/>
        </w:rPr>
        <w:t>Залетели в облака.</w:t>
      </w:r>
    </w:p>
    <w:p>
      <w:pPr>
        <w:pStyle w:val="Poem"/>
        <w:rPr>
          <w:rFonts w:ascii="Times New Roman" w:hAnsi="Times New Roman" w:cs="Times New Roman"/>
          <w:color w:val="auto"/>
        </w:rPr>
      </w:pPr>
      <w:r>
        <w:rPr>
          <w:rFonts w:cs="Times New Roman" w:ascii="Times New Roman" w:hAnsi="Times New Roman"/>
          <w:color w:val="auto"/>
        </w:rPr>
        <w:t>Но не ждите, братцы, чуда,</w:t>
      </w:r>
    </w:p>
    <w:p>
      <w:pPr>
        <w:pStyle w:val="Poem"/>
        <w:rPr>
          <w:rFonts w:ascii="Times New Roman" w:hAnsi="Times New Roman" w:cs="Times New Roman"/>
          <w:color w:val="auto"/>
        </w:rPr>
      </w:pPr>
      <w:r>
        <w:rPr>
          <w:rFonts w:cs="Times New Roman" w:ascii="Times New Roman" w:hAnsi="Times New Roman"/>
          <w:color w:val="auto"/>
        </w:rPr>
        <w:t>Скоро грохнутся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Здо́рово, а? Все село поет. Я уехал, а частушки остались. Кто сочинил? Петр Стручков сочинил, самодеятельный поэт и композитор! Пойду еще бутылочку раздобуд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рнул я его за рука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ты за всех решаешь? Кончилась твоя власть! Ванюха, разд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нюха даже не откликнулся. Он смотрел в окно и, наверное, уже видел таинственную границу и чужие земли на той, сопредельной, стороне. И действительно, стоило Петьке уйти, как Ванюха начал описывать нашу будущую пограничную заставу, словно он уже побывал там. Он, как всегда, не жалел красок, рисовал что-то вроде восточной крепости со сторожевыми башнями, узкими бойницами, подземными ходами и глубокими бетонными погребами для боеприпасов и продовольствия...</w:t>
      </w:r>
    </w:p>
    <w:p>
      <w:pPr>
        <w:pStyle w:val="Normal"/>
        <w:ind w:left="0" w:right="0" w:firstLine="432"/>
        <w:jc w:val="both"/>
        <w:rPr/>
      </w:pPr>
      <w:r>
        <w:rPr>
          <w:rFonts w:eastAsia="Times New Roman" w:cs="Times New Roman" w:ascii="Times New Roman" w:hAnsi="Times New Roman"/>
          <w:color w:val="auto"/>
          <w:sz w:val="20"/>
          <w:szCs w:val="20"/>
          <w:lang w:val="ru-RU"/>
        </w:rPr>
        <w:t>Но вскоре я и сам перестал замечать, что творится в вагоне, каким-то чудом все еще не сошедшим с рельсов. Перед окном широко, неторопливо плыли вспаханные поля с озимыми посевами, зеленые островки деревень, ленточки проселочных дорог. Вдали серебрилась узенькая полоска реки. Чем-то она напоминала нашу Ирмизь. Должно быть, напрасно мы наговаривали на свою реч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иха, и мелка, и узка. А ведь если по-настоящему разобраться, лучше, красивее ее нет на всем белом свете! Один берег высокий, с небольшими заводями, где летом лениво греются на солнце красноперые язи. Друг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совсем нет. Прямо с заливных лугов сползают в воду тяжелые листья водяных лилий, желтые, солнечные короны кувшинок.</w:t>
      </w:r>
    </w:p>
    <w:p>
      <w:pPr>
        <w:pStyle w:val="Normal"/>
        <w:ind w:left="0" w:right="0" w:firstLine="432"/>
        <w:jc w:val="both"/>
        <w:rPr/>
      </w:pPr>
      <w:r>
        <w:rPr>
          <w:rFonts w:cs="Times New Roman" w:ascii="Times New Roman" w:hAnsi="Times New Roman"/>
          <w:color w:val="auto"/>
          <w:sz w:val="20"/>
          <w:szCs w:val="20"/>
          <w:lang w:val="ru-RU"/>
        </w:rPr>
        <w:t xml:space="preserve">Круто выгнутой петлей река подступает чуть не к самому клубу. Отсюда веером расходятся улицы нашего большого села Володятина, с деревянными избами и небольшими нарядными палисадниками. Посредине улиц поднимаются к небу певучие колодезные журавли. </w:t>
      </w:r>
      <w:r>
        <w:rPr>
          <w:rFonts w:eastAsia="Times New Roman" w:cs="Times New Roman" w:ascii="Times New Roman" w:hAnsi="Times New Roman"/>
          <w:color w:val="auto"/>
          <w:sz w:val="20"/>
          <w:szCs w:val="20"/>
          <w:lang w:val="ru-RU"/>
        </w:rPr>
        <w:t>Пройди весь рай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слышишь такой приятной музыки. Хорошо, что все земляки вместе. Есть с кем вспомнить родные края, погреться в воспоминаниях беспокойн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ают телеграфные столбы, перестраиваются на ходу березовые рощи; они то бегут прямо на нас, то замирают по команде «смирно», то удаляются, сливаясь с посиневшим горизонтом. Вслед за ними уплывают и сгустки серых, осенних об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небольшую железнодорожную станцию, как две капли воды похожую на нашу. Мне даже показалось, что на узеньком перроне все еще стоит мама и устало машет рукой. Волосы ее выбились из-под платка, лицо заплаканное, постаревшее. Даже ростом стала как будто ниже. А рядом с ней Лука Челадан. Его немигающие глаза наполнены и завистью, и мольбой, и отчаянием. В военкомате держался Лука, а тут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установилась непривычная тишина. Только неутомимые колеса мерно отбивали такт, пересчитывая рельсы. Жесткие полки накренялись то в одну,то в другую сторону, укачивали. Но сон не шел. Его вытеснила неведомо откуда заползшая тревога. Что ждет нас впереди? Какой будет наша встреча с далекой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ПЕРВ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нас встретил старшина Аве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видели его еще из окна вагона. Плотный, широкоплечий, с крупным лицом и толстой шеей, он стоял недвижимо, широко расставив ноги, будто врос в выщербленный перрон. Глаза наполовину ушли под черные мохнатые брови, придавая лицу строгое, даже свирепое выраже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обрать вещи! Старший команды ко м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бил старшина. — По машинам! В кузове не спать! Крайним держаться за борта!</w:t>
      </w:r>
    </w:p>
    <w:p>
      <w:pPr>
        <w:pStyle w:val="Normal"/>
        <w:ind w:left="0" w:right="0" w:firstLine="432"/>
        <w:jc w:val="both"/>
        <w:rPr/>
      </w:pPr>
      <w:r>
        <w:rPr>
          <w:rFonts w:eastAsia="Times New Roman" w:cs="Times New Roman" w:ascii="Times New Roman" w:hAnsi="Times New Roman"/>
          <w:color w:val="auto"/>
          <w:sz w:val="20"/>
          <w:szCs w:val="20"/>
          <w:lang w:val="ru-RU"/>
        </w:rPr>
        <w:t>Станц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не конец нашего пути. От нее до пограничного отряда надо добираться на автомашинах. Три грузовика, оборудованных скамейками, идут на одной дистанции, как привязанные. На последнем подобралась шумная компания. Там не умолкают песни. На нашем тихо, слышно, как шипят покрышки по горячему асфальту, спокойно, деловито урчит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щедро не по-осеннему. Высокий купол голубого неба до краев наполнен теплым, прозрачным воздухом. Кажется, что вот-вот оттуда польется весенняя трель жаворонка. Только выгоревшая трава да пепельно-серая земля напоминают о времени года. По обочинам дороги торчат, как столбики, любопытные суслики. С приближением автомашин они срываются с мест и с неестественной быстротой ныряют в расщелины потрескавшейся почвы. На телеграфных столбах бесстрашно, словно чучела, сидят степные орлы, подстерегая зазевавшихся грызунов. Как все это не похоже на наши края, где небо уже затянуто тяжелыми тучами, где гуляют северные ветры, моросят обложные дожд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и, смотр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лотит меня в спину Ванюха Лягут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жей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ываюсь в серый, бесцветный пейзаж и наконец различаю парочку необыкновенно стройных, красивых животных, пасущихся вдали от дороги. Водитель озорно жмет на сигнал. Питомцы горячих пустынь, как по команде, высоко вскинули головы, на несколько секунд замерли, затем широкими, грациозными прыжками пустились в сторону от нас. Казалось, что они не бегут, а летят, низко распластавшись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фальтированная лента дороги стелется по широкой, почти бескрайней долине. Справа и слева проступают, цепи горных хребтов, пока еще неясные, едва различимые, призрачные. Но впереди уже вырисовываются бесформенные нагромождения гор. Автомашины пошли на подъем. Это еще трудно заметить на глаз, но можно определить по натужному урчанию мотора, постепенному уменьшению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и умолкли. Пассажиры настороженно всматриваются в даль, словно пытаясь разглядеть, что же скрывается там за причудливыми изломами сизого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Ванюха Лягутин уже все видит, лепит по своему собственному вдохновению. Не беда, если вместо обыкновенных солдатских казарм возникнут восточные крепости.</w:t>
      </w:r>
    </w:p>
    <w:p>
      <w:pPr>
        <w:pStyle w:val="Normal"/>
        <w:ind w:left="0" w:right="0" w:firstLine="432"/>
        <w:jc w:val="both"/>
        <w:rPr/>
      </w:pPr>
      <w:r>
        <w:rPr>
          <w:rFonts w:eastAsia="Times New Roman" w:cs="Times New Roman" w:ascii="Times New Roman" w:hAnsi="Times New Roman"/>
          <w:color w:val="auto"/>
          <w:sz w:val="20"/>
          <w:szCs w:val="20"/>
          <w:lang w:val="ru-RU"/>
        </w:rPr>
        <w:t>Петька Стручков не терпит тишины, не переносит молчаливой задумчивости. Он уже со всеми знаком и всем надоел. И сейчас тормошит сосе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его однофамильц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шагистики много буд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люби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тот и ладонью смахнул со лба роскошный чуб каштановых воло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ее любит? Разве только лошад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ы люб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бас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пчену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я бы сначала дома откормить, потом призывать в армию.</w:t>
      </w:r>
    </w:p>
    <w:p>
      <w:pPr>
        <w:pStyle w:val="Normal"/>
        <w:ind w:left="0" w:right="0" w:firstLine="432"/>
        <w:jc w:val="both"/>
        <w:rPr/>
      </w:pPr>
      <w:r>
        <w:rPr>
          <w:rFonts w:eastAsia="Times New Roman" w:cs="Times New Roman" w:ascii="Times New Roman" w:hAnsi="Times New Roman"/>
          <w:color w:val="auto"/>
          <w:sz w:val="20"/>
          <w:szCs w:val="20"/>
          <w:lang w:val="ru-RU"/>
        </w:rPr>
        <w:t>Петька дернул соседа за пышный чуб, но тут же получил сдач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затыльник. Началась возня. С задней скамейки крикну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вы, гусаки, вывалитесь из кузова!</w:t>
      </w:r>
    </w:p>
    <w:p>
      <w:pPr>
        <w:pStyle w:val="Normal"/>
        <w:ind w:left="0" w:right="0" w:firstLine="432"/>
        <w:jc w:val="both"/>
        <w:rPr/>
      </w:pPr>
      <w:r>
        <w:rPr>
          <w:rFonts w:eastAsia="Times New Roman" w:cs="Times New Roman" w:ascii="Times New Roman" w:hAnsi="Times New Roman"/>
          <w:color w:val="auto"/>
          <w:sz w:val="20"/>
          <w:szCs w:val="20"/>
          <w:lang w:val="ru-RU"/>
        </w:rPr>
        <w:t>Приближались к перевалу. Серебристая дорога, безбожно петляя, уходила вверх. Круг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 одной живой души. Только черные беркуты, словно пикирующие бомбардировщики, бросались вниз по крутому откосу пер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ее завыли моторы. Кузов грузовика резко накренялся то в одну, то в другую сторону. Пожалуй, только сейчас дошло до нас строгое предупреждение старшины: «В кузове не спать! Крайним держаться за б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завивалась все круче. Мотор уже ревел на первой скорости. Часто грузовик проходил по самому краешку обрыва, и тогда нам казалось, что колеса автомашины висят над пропастью. От непривычной высоты, бесконечных крутых виражей, пронзительного визга колес сердце то и дело замирало, словно падало вниз. Дыхание становилось неровным, прерывистым. Моих соседей укачало. Они сидели бледные, с помутневшими, невидящими глазами. Я поддерживал их за плечи. Пришли на ум чьи-то слова:«Подниматься в гору куда легче, нежели спускаться вниз». Каким-то будет наш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ы остановились на ровной, широкой площадке. Перевал взят! Старшина Аверчук обошел автомашины, придирчиво осмотрел новобранцев и, сделав вид, что не заметил бледных лиц, молчком снова сел в кузов переднего грузовика.</w:t>
      </w:r>
    </w:p>
    <w:p>
      <w:pPr>
        <w:pStyle w:val="Normal"/>
        <w:ind w:left="0" w:right="0" w:firstLine="432"/>
        <w:jc w:val="both"/>
        <w:rPr/>
      </w:pPr>
      <w:r>
        <w:rPr>
          <w:rFonts w:cs="Times New Roman" w:ascii="Times New Roman" w:hAnsi="Times New Roman"/>
          <w:color w:val="auto"/>
          <w:sz w:val="20"/>
          <w:szCs w:val="20"/>
        </w:rPr>
        <w:t>К удивлению всех, спуска не последовало. Мы снова покатили по широкой долине с такой же серой, выж</w:t>
      </w:r>
      <w:r>
        <w:rPr>
          <w:rFonts w:eastAsia="Times New Roman" w:cs="Times New Roman" w:ascii="Times New Roman" w:hAnsi="Times New Roman"/>
          <w:color w:val="auto"/>
          <w:sz w:val="20"/>
          <w:szCs w:val="20"/>
          <w:lang w:val="ru-RU"/>
        </w:rPr>
        <w:t>женной землей. Впереди показался большой населенный пункт, укрытый зелеными кронами деревьев. На его окраине старшина высадил нас из машин, построил в две шеренги. Правда, и в строю мы не стали молодцеватее. У одних на голове были кепки, у других</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ляпы, у третьих</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 копны волос. Об остальном и говорить нечего: широченные и узенькие, дудочкой, брюки, серые, коричневые, зеленые, бежевые, синие, черные пиджаки, пальто, ватники и вообще не поймешь что. Дорога была дальняя, все это смялось, запылило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ирно! Напра-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мандовал старшина.</w:t>
      </w:r>
    </w:p>
    <w:p>
      <w:pPr>
        <w:pStyle w:val="Normal"/>
        <w:ind w:left="0" w:right="0" w:firstLine="432"/>
        <w:jc w:val="both"/>
        <w:rPr/>
      </w:pPr>
      <w:r>
        <w:rPr>
          <w:rFonts w:eastAsia="Times New Roman" w:cs="Times New Roman" w:ascii="Times New Roman" w:hAnsi="Times New Roman"/>
          <w:color w:val="auto"/>
          <w:sz w:val="20"/>
          <w:szCs w:val="20"/>
          <w:lang w:val="ru-RU"/>
        </w:rPr>
        <w:t xml:space="preserve">Но тут уж совсем кончился всякий порядок, если </w:t>
      </w:r>
      <w:r>
        <w:rPr>
          <w:rFonts w:cs="Times New Roman" w:ascii="Times New Roman" w:hAnsi="Times New Roman"/>
          <w:color w:val="auto"/>
          <w:sz w:val="20"/>
          <w:szCs w:val="20"/>
        </w:rPr>
        <w:t>только он был. Кто повернулся направо, кто налево, а некоторые так неуклюже развернулись, так двинули плечищами своих соседей, что тех вышибло из стро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эх, пограничник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и мог вымолвить Аве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по которому мы нестройно шагали, встретил нас гигантскими шапками карагача и мягкой, густой, невесомой пылью. После того как неслышно проплывала автомашина, клубы пыли долго висели в воздухе, точно раздумывая, не остаться ли им навечно между небом и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и подходить к военному городку, старшина вдруг оживился и громко крик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хорошо по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зловск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сказал кто-то из замыкающи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Козловский, запевай! — скомандов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ружно захохотали.</w:t>
      </w:r>
    </w:p>
    <w:p>
      <w:pPr>
        <w:pStyle w:val="Normal"/>
        <w:ind w:left="0" w:right="0" w:firstLine="432"/>
        <w:jc w:val="both"/>
        <w:rPr/>
      </w:pPr>
      <w:r>
        <w:rPr>
          <w:rFonts w:cs="Times New Roman" w:ascii="Times New Roman" w:hAnsi="Times New Roman"/>
          <w:color w:val="auto"/>
          <w:sz w:val="20"/>
          <w:szCs w:val="20"/>
          <w:lang w:val="ru-RU"/>
        </w:rPr>
        <w:t xml:space="preserve">Над массивными воротами было натянуто красное полотнище с приветливой надписью: «Добро пожаловать, молодые пограничники!» Двор... нет, не двор, а огромный парк, сказочное царство зелени! Веером расходившиеся аллеи окаймлены могучими тополями. Густые кроны деревьев заслонили небо. Повеяло прохладой. После голой, выцветшей земли, жары и пыли наступило такое блаженство, что мы, забыв о строе, дышали шумно, глубоко, словно бегуны, преодолевшие утомительную </w:t>
      </w:r>
      <w:r>
        <w:rPr>
          <w:rFonts w:cs="Times New Roman" w:ascii="Times New Roman" w:hAnsi="Times New Roman"/>
          <w:color w:val="auto"/>
          <w:sz w:val="20"/>
          <w:szCs w:val="20"/>
        </w:rPr>
        <w:t>ди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ели мимо одноэтажного здания, как я определил, штаба пограничного отряда. Вход в него оберегали каменные львы на высоких постаментах. Собственно, они сейчас только очень отдаленно напоминали фигуры львов. Когда-то каждый из них, видимо, был с открытой пастью, но от многократного подновления рты зверей надежно залепили краской. И теперь было трудно определить, каким ископаемым принадлежали эт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ы оказались на футбольном поле. И как только первая пара вступила на беговую дорожку, неожиданно ударил гром духового оркестра. Играл он не очень стройно, на высоких нотах давал «петуха», но к барабану все-таки можно было подладиться. Поравнявшись с трибуной, на которой стояли офицеры, старшина скомандовал: «Стой!» Но направляющие, а за ними еще несколько пар, не расслышав команды, продолжали двигаться вперед. Старшина четким шагом подошел к трибуне, доложил о прибытии. Стоявший впереди всех офицер приложил руку к козырь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товарищ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со всех сторон посыпалось горохом: «Здорово!», «Здравия желаем!»,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ут в главном начальнике я признал Павла Корнилова. Мне захотелось крикнуть, рвануться к трибуне, изо всех сил тряхнуть руку полковника. Но я не двинулся с места. Теперь мы были уже не просто земляками, а подчиненными, пограничниками. Правда, чтобы назвать такую некалиброванную армию пограничной, надо иметь большо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жидали митинга. Но полковник спустился вниз и, к ужасу старшины Аверчука, с трудом выстроившего нас в две шеренги, загнул фланги, а сам встал в центр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доехали, товарищ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песня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обрил начальник отря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ных 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ные е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старшина громовым голос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ных нет, а голодных мн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развязно Петька Стручков, должно быть специально, чтобы-обратить на себя внима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деловой разговор. Узнаю настоящих погранични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шутил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варищ старшина, обед буд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В четырнадцать ноль-ноль!</w:t>
      </w:r>
    </w:p>
    <w:p>
      <w:pPr>
        <w:pStyle w:val="Normal"/>
        <w:ind w:left="0" w:right="0" w:firstLine="432"/>
        <w:jc w:val="both"/>
        <w:rPr/>
      </w:pPr>
      <w:r>
        <w:rPr>
          <w:rFonts w:eastAsia="Times New Roman" w:cs="Times New Roman" w:ascii="Times New Roman" w:hAnsi="Times New Roman"/>
          <w:color w:val="auto"/>
          <w:sz w:val="20"/>
          <w:szCs w:val="20"/>
          <w:lang w:val="ru-RU"/>
        </w:rPr>
        <w:t xml:space="preserve">Полковник взглянул на часы, притушил набежавшую </w:t>
      </w:r>
      <w:r>
        <w:rPr>
          <w:rFonts w:cs="Times New Roman" w:ascii="Times New Roman" w:hAnsi="Times New Roman"/>
          <w:color w:val="auto"/>
          <w:sz w:val="20"/>
          <w:szCs w:val="20"/>
        </w:rPr>
        <w:t>улыб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в нашем распоряжении десять минут. Тогда я буду краток. Все ивановские, все окают, как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урожай на земляков! Не знаю, как вам, а мне приятно. Тоже ведь из иваново-вознесенски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бята одобрительно загуде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не возражаете, сегодня же напишем в ваши райкомы комсомола, военкоматы, на предприятия, в колхозы: доехали, мол, хорошо, с песнями, настроение боевое, сразу про обед начали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понравилась. Полковник выждал, когда установится тиш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ной перепиской не будем ограничиваться. Через какое-то время попросим приехать, лично убедиться, как земляки начали службу пограничную. Согласны? Значит, считаем, что договорились. Комсомольцев мн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отряда оглядел изогнутые шеренг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отрите, как дружно голосуют! Про текстильщиков не спрашиваю. А шоферы, трактористы е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язисты, радис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мею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А печники, шорники?.. Вот беда, вымирающие </w:t>
      </w:r>
      <w:r>
        <w:rPr>
          <w:rFonts w:cs="Times New Roman" w:ascii="Times New Roman" w:hAnsi="Times New Roman"/>
          <w:color w:val="auto"/>
          <w:sz w:val="20"/>
          <w:szCs w:val="20"/>
        </w:rPr>
        <w:t>професси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жите, какая тут грани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ерпеливо спросил мой однофамилец Иванов, тряхнув чуб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дная. Хилые душой не выдерживают. Начинают ныть, запасаться всякими справками о болезнях бабушек и дедушек. Но я полагаю, что к ивановским это не относится? А вообще границу лучше увидеть, чем услышать о ней на словах. Не горюйте, скоро посмотрите. Тогда наш разговор будет предм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больше уж не пытался нас построить, а так толпой и повел в столовую. На часах, было ровно четырнадцат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мы не могли порадовать старшину своей выправкой. Но и второй день не принес ему радости. На вновь прибывших надо было дать в склад заявку на обмундирова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скажи на милость, какую для тебя ростовку заказ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сил Аверчук взглядом по длинной фигуре Стручко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деревне небось каланчой зв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умал, в армии обращаются на «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иделся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армии надо еще карантин пройти. По росту пятый, но тогда все будет болтаться, как на су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переш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о, специальное ателье для тебя организую. А голова скольк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сколь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Струч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обме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мандовал Аверчук сержанту, вносившему отправные данные в спис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рок девять сантиметр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гвардия! Моему Витьке Шестой год, и то пятидесятый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ершение всего в команде оказалось три Ивановых. Старшина Аверчук построил нас отдель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будешь первы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ко мн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торым, 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тьим. Поня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ведь по име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озвался чубатый Иванов, с которым мы ехали на одной автомаши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можно. Построим на вечернюю перекличку, я и начну величать: Иван Петрович Иванов, Яков Сидорович Иванов, Иван Иванович Иванов. Комедия!</w:t>
      </w:r>
    </w:p>
    <w:p>
      <w:pPr>
        <w:pStyle w:val="Normal"/>
        <w:ind w:left="0" w:right="0" w:firstLine="432"/>
        <w:jc w:val="both"/>
        <w:rPr/>
      </w:pPr>
      <w:r>
        <w:rPr>
          <w:rFonts w:eastAsia="Times New Roman" w:cs="Times New Roman" w:ascii="Times New Roman" w:hAnsi="Times New Roman"/>
          <w:color w:val="auto"/>
          <w:sz w:val="20"/>
          <w:szCs w:val="20"/>
          <w:lang w:val="ru-RU"/>
        </w:rPr>
        <w:t>Итак, волей старшины Аверчука, я стал «первым». Но на душе у Иванова-первого было паршиво. Почему полковник не подошел к нам, не поздоровался, не поинтересовался, что делается на родине, не спросил даже про брата-тракториста? Неужели не узнал? Ну пусть я и Ваню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стояли во второй шеренге. Но как не обратить внимания на Стручкова, голова которого торчала над всеми, словно подсолнух среди гороха! Мне было неловко смотреть в глаза товарищам. Ванюха понимающе отвора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язв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расны ваши совершенства! Не признал полковник «комсомольское руководство». В Володятине разыгрывал простачка, а здесь — начальство, шестом головы не достанешь.</w:t>
      </w:r>
    </w:p>
    <w:p>
      <w:pPr>
        <w:pStyle w:val="Normal"/>
        <w:ind w:left="0" w:right="0" w:firstLine="432"/>
        <w:jc w:val="both"/>
        <w:rPr/>
      </w:pPr>
      <w:r>
        <w:rPr>
          <w:rFonts w:eastAsia="Times New Roman" w:cs="Times New Roman" w:ascii="Times New Roman" w:hAnsi="Times New Roman"/>
          <w:color w:val="auto"/>
          <w:sz w:val="20"/>
          <w:szCs w:val="20"/>
          <w:lang w:val="ru-RU"/>
        </w:rPr>
        <w:t>«Может быть, не только полковник, но и его дочка здесь друг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я, забравшись на кровать во втором яр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ому я представлял себе эту встречу. Люба в первый же вечер разыщет меня, уведет в самую темную аллею, закидает вопросами: как там наше село, наша речка, лес. Посмеемся, вспомнив ночевку на деревьях, разговор с Митькой Необутым. Люба и у нас в Володятине чувствовала себя хозяйкой, воображаю, как она развернется здесь. Конечно, в первую очереди захочет показать местные достопримечательности: горное озеро, снежные вершины. Запланирует походы, экскурсии, вылаз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Иванов-первый, какого черта ты возишься там на верхотур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орвал мои мысли Иванов-третий, размещавшийся подо м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уха какая-то из-под тебя сы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емал я только под утро. Через неплотно зашторенные окна пробивался рассвет нового дня. А я все плыл и плыл в свое неизвестное и дале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pPr>
      <w:r>
        <w:rPr>
          <w:rFonts w:cs="Times New Roman" w:ascii="Times New Roman" w:hAnsi="Times New Roman"/>
          <w:color w:val="auto"/>
        </w:rPr>
        <w:t xml:space="preserve">* </w:t>
      </w:r>
      <w:r>
        <w:rPr>
          <w:rFonts w:eastAsia="Arial" w:cs="Times New Roman" w:ascii="Times New Roman" w:hAnsi="Times New Roman"/>
          <w:color w:val="auto"/>
        </w:rPr>
        <w:t xml:space="preserve">* </w:t>
      </w:r>
      <w:r>
        <w:rPr>
          <w:rFonts w:eastAsia="Arial" w:cs="Times New Roman" w:ascii="Times New Roman" w:hAnsi="Times New Roman"/>
          <w:b w:val="false"/>
          <w:bCs/>
          <w:i w:val="false"/>
          <w:color w:val="auto"/>
        </w:rPr>
        <w:t>*</w:t>
      </w:r>
    </w:p>
    <w:p>
      <w:pPr>
        <w:pStyle w:val="Normal"/>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Normal"/>
        <w:ind w:left="0" w:right="0" w:firstLine="432"/>
        <w:jc w:val="both"/>
        <w:rPr/>
      </w:pPr>
      <w:r>
        <w:rPr>
          <w:rFonts w:cs="Times New Roman" w:ascii="Times New Roman" w:hAnsi="Times New Roman"/>
          <w:color w:val="auto"/>
          <w:sz w:val="20"/>
          <w:szCs w:val="20"/>
        </w:rPr>
        <w:t>Мы с Ваней Лягутиным сидели у палатки с откинутым пологом, где без умолку стрекотала машинка для стрижки волос. Солдат-парикмахер с выразительной фамилией Блатнер в условно белом халате крутил, как глобус, голову очередного клиента. Тот вскрикивал, дергался, но мастер с силой вдавливал его в странное монументальное кресло времен каких-нибудь Людовиков ...надц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Иванов-второй, небрежно бросил:</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В очередь на электрический стул?</w:t>
      </w:r>
    </w:p>
    <w:p>
      <w:pPr>
        <w:pStyle w:val="Normal"/>
        <w:ind w:left="0" w:right="0" w:firstLine="432"/>
        <w:jc w:val="both"/>
        <w:rPr/>
      </w:pPr>
      <w:r>
        <w:rPr>
          <w:rFonts w:eastAsia="Times New Roman" w:cs="Times New Roman" w:ascii="Times New Roman" w:hAnsi="Times New Roman"/>
          <w:color w:val="auto"/>
          <w:sz w:val="20"/>
          <w:szCs w:val="20"/>
          <w:lang w:val="ru-RU"/>
        </w:rPr>
        <w:t>Я сочувствовал однофамильцу: сейчас падет его роскошный каштановый чуб. Парень знал цену этому чубу, он удивительно шел к его лицу. Сползет на середину л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умчивость, сосредоточенность мысли, воля; откинется впра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имиримость, обида; распуши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альство, мальчишеский задор. Как расстаться с этаким даром природы? Я даже задержался, чтобы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кмахер с тупым ожесточением вонзил металлические зубья машинки в густую шевелюру. Чуб отделился и тяжело упал на земляной пол. Иванов-второй взглядом проводил его в последний путь. И все! Открылась невыразительная, белая, без загара головка, такая же, как и у всех смертных, именуемых новобра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в насмешку снаружи палатки было пристроено зеркало: посмотри, каким ты был и каким стал! Иванов-второй не удержался, заглянул в него и по привычке встряхнул головой, будто отбрасывал чуб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етька Стручков, кажется, радовался, что избавился от рыжей щетины. Он долго крутился перед видавшим виды парикмахерским трюмо, перегонял складки гимнастерки на спину, примерял так и этак зеленую фуражку и, кажется, остался доволен соб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мы и настоящие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ягко говоря, это было преувеличением. Седьмой день маршируем по плацу. Сержанты надорвали голоса. За это время медведя можно научить несложным приемам одиночной строевой подготовки. А нам эта наука не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Петька Стручков бесконечное количество раз отдает мне честь. Но стоит ему приложить руку к козырьку, как он теряет шаг, сваливает голову набок, машет левой, рукой, когда ее нужно прижать к корпусу. Кирзовые голенища болтаются на тонких икрах, точно ведра на палке. Потом мы меняемся местам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етька долб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лохо, Иванов-первый, очень плохо! Надо не глаза выворачивать, а голову повертывать. Два наряда 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чень верю в Петькину объективность, тем не менее стараюсь изо всех сил. Сержант, небольшого росточка, но удивительно стройный, перетянутый ремнем, оставил соседнюю пару и подошел к н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ога где? Где нога, я вас спрашив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остановился и невольно посмотрел на ноги. Они были цел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гда отдаете честь, надо так печатать шаг, чтобы земля дрожал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 конечно, но делать нечего. Начал снова печат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иделся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новитесь рядом со Стручковым. Вообразите, что вы офицеры и я отдаю вам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ытались и это вообразить. Сержант отошел от нас на почтительную дистанцию и лихо, точно на параде, начал печатать шаг. Его движения были ритмичны, красивы и вместе с тем просты. Не доходя до воображаемого начальства примерно пяти шагов, он, молодцеватый, стройный, вдруг резко взял под козырек и повернул голову в нашу сторону. Шаг стал еще тверже. Мы сами невольно подтяну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ите внимательно, пройду еще раз!</w:t>
      </w:r>
    </w:p>
    <w:p>
      <w:pPr>
        <w:pStyle w:val="Normal"/>
        <w:ind w:left="0" w:right="0" w:firstLine="432"/>
        <w:jc w:val="both"/>
        <w:rPr/>
      </w:pPr>
      <w:r>
        <w:rPr>
          <w:rFonts w:eastAsia="Times New Roman" w:cs="Times New Roman" w:ascii="Times New Roman" w:hAnsi="Times New Roman"/>
          <w:color w:val="auto"/>
          <w:sz w:val="20"/>
          <w:szCs w:val="20"/>
          <w:lang w:val="ru-RU"/>
        </w:rPr>
        <w:t>И смотрели, и повторяли, и снова смотрели, и снова повторяли. Говорят, повтор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ть учения. Кому мать, а ко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чеха. У Петьки ко всем неуклюжим движениям прибавилось еще одно: он одновременно пускал в ход правую ногу и правую руку. Закройте хоть на минуту глаза, представьте, как долговязый парень в большой, не по голове, фураж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размера на складе так и не нашло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едва прихваченной ремнем короткой гимнастерке, в больших сапогах с широченными голенищами на тонких ногах выбрасывает одновременно обе правые и обе левые, словно его дергают за веревочки, и попробуйте не улыбнуться. Сержант во всяком случае не выдержал и засмеялся. Стручков остановился, яростно сплю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о оно все к черту! Посылайте в какой-нибудь обоз, где нет этой самой ст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у такая выходка не понравилась, и он доложил о ней проходившему мимо старшине Аверчуку. Последний уже давно присматривался к нам и решил приложить свою тяжелую ру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нов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мандовал он.</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право равняйсь! Смирно! Ну вот... До тех пор будете стоять, пока не научитесь ходить!</w:t>
      </w:r>
    </w:p>
    <w:p>
      <w:pPr>
        <w:pStyle w:val="Normal"/>
        <w:ind w:left="0" w:right="0" w:firstLine="432"/>
        <w:jc w:val="both"/>
        <w:rPr/>
      </w:pPr>
      <w:r>
        <w:rPr>
          <w:rFonts w:eastAsia="Times New Roman" w:cs="Times New Roman" w:ascii="Times New Roman" w:hAnsi="Times New Roman"/>
          <w:color w:val="auto"/>
          <w:sz w:val="20"/>
          <w:szCs w:val="20"/>
          <w:lang w:val="ru-RU"/>
        </w:rPr>
        <w:t>«Вот это задач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весело подумал я. Но к концу занятий, увидев стоящими по команде «смирно» еще несколько пар, немножко успокоился. Все-таки не одни мы были героями дня.</w:t>
      </w:r>
    </w:p>
    <w:p>
      <w:pPr>
        <w:pStyle w:val="Normal"/>
        <w:ind w:left="0" w:right="0" w:firstLine="432"/>
        <w:jc w:val="both"/>
        <w:rPr/>
      </w:pPr>
      <w:r>
        <w:rPr>
          <w:rFonts w:eastAsia="Times New Roman" w:cs="Times New Roman" w:ascii="Times New Roman" w:hAnsi="Times New Roman"/>
          <w:color w:val="auto"/>
          <w:sz w:val="20"/>
          <w:szCs w:val="20"/>
          <w:lang w:val="ru-RU"/>
        </w:rPr>
        <w:t>Да, прошла неделя, как мы на учебном пункте, а похвастаться нечем. Строевая явно не давалась. Физическ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В воскресенье проводили кросс на пять километр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пал и во второй десяток. Даже пряжка от ремня не держалась на месте, а беспричинно ползала по всему животу.</w:t>
      </w:r>
    </w:p>
    <w:p>
      <w:pPr>
        <w:pStyle w:val="Normal"/>
        <w:ind w:left="0" w:right="0" w:firstLine="432"/>
        <w:jc w:val="both"/>
        <w:rPr/>
      </w:pPr>
      <w:r>
        <w:rPr>
          <w:rFonts w:cs="Times New Roman" w:ascii="Times New Roman" w:hAnsi="Times New Roman"/>
          <w:color w:val="auto"/>
          <w:sz w:val="20"/>
          <w:szCs w:val="20"/>
        </w:rPr>
        <w:t>Правда, другие тоже недалеко вырвались. Иванов-второй, должно быть привыкший щеголять в модельной обуви, выбрал сапоги на номер меньше, во время крос</w:t>
      </w:r>
      <w:r>
        <w:rPr>
          <w:rFonts w:eastAsia="Times New Roman" w:cs="Times New Roman" w:ascii="Times New Roman" w:hAnsi="Times New Roman"/>
          <w:color w:val="auto"/>
          <w:sz w:val="20"/>
          <w:szCs w:val="20"/>
          <w:lang w:val="ru-RU"/>
        </w:rPr>
        <w:t>са стер ноги и теперь щеголял в спортивных тапочках. Он подсел ко мне в обед.</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Ну как, первый, де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строевой перешли к новому упражнению: учимся ходить, стоя на мес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ка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пех поразительн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аже этого не могу. Просил старшину заменить сапоги. «Поношенные не принима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 пять дней нос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магазине после пяти часов не обмениваю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же мне дел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ть голов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горюй, в тапочках легч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шутил 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обеседник не принял шут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у сегодня прямо к полковни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шительно заяви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доберусь до начальст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еду разговор не только о сапогах. Долго мы тут будем утрамбовывать площадки? И на кой черт столько словесности вокруг одной учебной винтовки образца прошлого века? Хотите показ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тройте музей, но не тратьте времени на пустяки. Всю программу учебного пункта можно одолеть за неделю, а тут конца-краю не видно.</w:t>
      </w:r>
    </w:p>
    <w:p>
      <w:pPr>
        <w:pStyle w:val="Normal"/>
        <w:ind w:left="0" w:right="0" w:firstLine="432"/>
        <w:jc w:val="both"/>
        <w:rPr/>
      </w:pPr>
      <w:r>
        <w:rPr>
          <w:rFonts w:eastAsia="Times New Roman" w:cs="Times New Roman" w:ascii="Times New Roman" w:hAnsi="Times New Roman"/>
          <w:color w:val="auto"/>
          <w:sz w:val="20"/>
          <w:szCs w:val="20"/>
          <w:lang w:val="ru-RU"/>
        </w:rPr>
        <w:t>Мне нравился этот парен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зкий, прямой, бескомпромиссный. Говорили, что до прихода в погранвойска он был секретарем комитета комсомола крупного завода, хотя сам он избегал этих разговоров. Он все схватывал быстро, по любому вопросу имел свои суждения и высказывал их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раз я не мог согласиться с ним. Наверное, Иванов-второй не видел Стручкова в строю. Да и меня тоже. Ванюха Лягутин шагал лучше, зато споткнулся на спортивном коне: растянул сухожилия обеих рук. Но никому не пожаловался и, превозмогая страшную боль, продолжал прыгать через эту треклятую, набитую опилками ск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новобранца что-то не ладилось, и от этого портилось настроение, росло чувство неуверенности, беспомощности: таких пускать на границу ра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eastAsia="Times New Roman" w:cs="Times New Roman"/>
          <w:color w:val="auto"/>
        </w:rPr>
      </w:pPr>
      <w:r>
        <w:rPr>
          <w:rFonts w:eastAsia="Times New Roman" w:cs="Times New Roman" w:ascii="Times New Roman" w:hAnsi="Times New Roman"/>
          <w:color w:val="auto"/>
        </w:rPr>
        <w:t>* * *</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егодняшнее утро началось не с физической зарядки, как всю прошлую неделю, а с генеральной уборки палаток. В нашей старшине Аверчуку не понравился самодельный стол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он болтается, как пьян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емля кругла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ложил Струч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ая же круглая, как твоя голо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трезал </w:t>
      </w:r>
      <w:r>
        <w:rPr>
          <w:rFonts w:cs="Times New Roman" w:ascii="Times New Roman" w:hAnsi="Times New Roman"/>
          <w:color w:val="auto"/>
          <w:sz w:val="20"/>
          <w:szCs w:val="20"/>
        </w:rPr>
        <w:t>Аверчук.</w:t>
      </w:r>
    </w:p>
    <w:p>
      <w:pPr>
        <w:pStyle w:val="Normal"/>
        <w:ind w:left="0" w:right="0" w:firstLine="432"/>
        <w:jc w:val="both"/>
        <w:rPr/>
      </w:pPr>
      <w:r>
        <w:rPr>
          <w:rFonts w:cs="Times New Roman" w:ascii="Times New Roman" w:hAnsi="Times New Roman"/>
          <w:color w:val="auto"/>
          <w:sz w:val="20"/>
          <w:szCs w:val="20"/>
        </w:rPr>
        <w:t>В другое время старшина добавил бы еще что-нибудь не очень приятное для земляка, но сегодня ему недосуг. Он придирчиво осматривал заправку коек, проверял, не насовано ли что под подушки, как пришиты подворотнички, начищены сапоги, пригнано обмундиро</w:t>
      </w:r>
      <w:r>
        <w:rPr>
          <w:rFonts w:eastAsia="Times New Roman" w:cs="Times New Roman" w:ascii="Times New Roman" w:hAnsi="Times New Roman"/>
          <w:color w:val="auto"/>
          <w:sz w:val="20"/>
          <w:szCs w:val="20"/>
          <w:lang w:val="ru-RU"/>
        </w:rPr>
        <w:t>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ли начальника отряда. Правда, заранее об этом никто не оповещал, но здесь тоже работал беспроволочный телеграф. И старшине хотелось показать нас, ну и себя конечно, в самом 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дневальным по палаткам. Аверчук заставлял меня именовать его полковником и отдавать рапорт. Голос мой с каждым заходом все больше крепчал, становился увереннее, и старшина, кажется, остался доволе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помни: без всяких запятых. Запятые в рапорте все равно что противотанковые надолбы на шоссе. Тренир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не предупреждать. Уж теперь-то, товарищ полковник, вы признаете своих земляков. Признаете! Я напомню! И не как-нибудь, а в присутствии всех. Подойду, нет, пожалуй, подбегу, резко остановлюсь, вскину руку к фуражке, щелкну каблуками и громко, на весь лагерь: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еленых фуражек зарябило в глазах. На меня надвигались офицеры. Шли медленно, молча, со строгими лицами. Я, не чуя земли под ногами, пустился бегом навстречу идущим. Остановился. По инерции качнулся впере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полковник! Дежурный, виноват, дневальный... рядовой, 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Заело. Так и не произнес свои десять слов, которые твердил вс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улыбнулся одним краешком губ и прошел мимо. За ним безмолвно проследовала свита.</w:t>
      </w:r>
    </w:p>
    <w:p>
      <w:pPr>
        <w:pStyle w:val="Normal"/>
        <w:ind w:left="0" w:right="0" w:firstLine="432"/>
        <w:jc w:val="both"/>
        <w:rPr/>
      </w:pPr>
      <w:r>
        <w:rPr>
          <w:rFonts w:eastAsia="Times New Roman" w:cs="Times New Roman" w:ascii="Times New Roman" w:hAnsi="Times New Roman"/>
          <w:color w:val="auto"/>
          <w:sz w:val="20"/>
          <w:szCs w:val="20"/>
          <w:lang w:val="ru-RU"/>
        </w:rPr>
        <w:t>Старшина Аверчук сжигал меня остановившимися, помутневшими от гнева глазами. Но уже гореть было нече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спалено дотл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СРОЧНЫЙ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ызвали к начальнику отряда. Старшина Аверчук молча поправил на мне фуражку, заставил повернуться, одернул сзади гимнастерку, передвинул пряжку поясного ремня и проворч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ги скорее, чего доброго опоздаеш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припустился бегом к зданию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нашел табличку с надписью: «Начальник отряда». Отдышался. Еще раз проверил заправку, прошелся носовым платком по головкам сапог, сглотнул комок, подступивший к горлу, и взялся за ручку двери. В кабинете сидел офицер в фуражке, при оружии, с красной повязкой на рукаве. Я понял, это дежурный, представ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ядовой Иванов по вызову начальника отряда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жал плеч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ковник не приходил. Какая-то ошиб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 нет. Посыльный прибег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фрейтор со значками связис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 какому дел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гу зн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молоды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тарался отвечать коротко, невольно подражая старшине Аверчук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ежурный улыбну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ыгр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молодыми э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 разве можно так опасно шутить? Но тут влетел в комнату запыхавшийся связист-ефрейт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ите, товарищ капитан? Иванов, давай быстрее к полковнику на кварти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приказ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дежурн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полковник! Звонил на узел связ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решил капит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г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ефрейт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ду у палаток, чтобы проводить, а тебя невесть куда черти унесли. Какие вы все нескладные, новобран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он уже на бег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годите, старшина Аверчук из вас пыль повытря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и на квартиру, как на пожа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у вас крос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рывая дверь, спросил 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свобод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пустил он связис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земляк, как оно рапорт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млел: рядом с полковником стояла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п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моляюще сказа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обещал...</w:t>
      </w:r>
    </w:p>
    <w:p>
      <w:pPr>
        <w:pStyle w:val="Normal"/>
        <w:ind w:left="0" w:right="0" w:firstLine="432"/>
        <w:jc w:val="both"/>
        <w:rPr/>
      </w:pPr>
      <w:r>
        <w:rPr>
          <w:rFonts w:eastAsia="Times New Roman" w:cs="Times New Roman" w:ascii="Times New Roman" w:hAnsi="Times New Roman"/>
          <w:color w:val="auto"/>
          <w:sz w:val="20"/>
          <w:szCs w:val="20"/>
          <w:lang w:val="ru-RU"/>
        </w:rPr>
        <w:t>«Значит, здесь уже обсуждались мои подвиг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о </w:t>
      </w:r>
      <w:r>
        <w:rPr>
          <w:rFonts w:cs="Times New Roman" w:ascii="Times New Roman" w:hAnsi="Times New Roman"/>
          <w:color w:val="auto"/>
          <w:sz w:val="20"/>
          <w:szCs w:val="20"/>
        </w:rPr>
        <w:t>страхом подумал я. Мельком взглянул на девушку и совсем растерялся: еще красивее ст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ходите, садитесь, рядовой Иван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ошел и, кажется, с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аю хоти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ы снимите фураж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осочувствовала </w:t>
      </w:r>
      <w:r>
        <w:rPr>
          <w:rFonts w:cs="Times New Roman" w:ascii="Times New Roman" w:hAnsi="Times New Roman"/>
          <w:color w:val="auto"/>
          <w:sz w:val="20"/>
          <w:szCs w:val="20"/>
        </w:rPr>
        <w:t>Люба.</w:t>
      </w:r>
    </w:p>
    <w:p>
      <w:pPr>
        <w:pStyle w:val="Normal"/>
        <w:ind w:left="0" w:right="0" w:firstLine="432"/>
        <w:jc w:val="both"/>
        <w:rPr/>
      </w:pPr>
      <w:r>
        <w:rPr>
          <w:rFonts w:eastAsia="Times New Roman" w:cs="Times New Roman" w:ascii="Times New Roman" w:hAnsi="Times New Roman"/>
          <w:color w:val="auto"/>
          <w:sz w:val="20"/>
          <w:szCs w:val="20"/>
          <w:lang w:val="ru-RU"/>
        </w:rPr>
        <w:t>«И она на «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я. За три месяца, видно, много воды утекло в нашем лесном ручейке, если так все изменилось. Зазвонил телефон. Я вздохнул с облегчением: можно хоть немного передохнуть, собраться с мыслями. Полковник снял трубку и стал кого-то допрашивать с пристрастием: поднимет ли груз одна автомашина, да кто назначен старшим, да хорошо ли проинструктирован этот старш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ишут из дому?</w:t>
      </w:r>
    </w:p>
    <w:p>
      <w:pPr>
        <w:pStyle w:val="Normal"/>
        <w:ind w:left="0" w:right="0" w:firstLine="432"/>
        <w:jc w:val="both"/>
        <w:rPr/>
      </w:pPr>
      <w:r>
        <w:rPr>
          <w:rFonts w:eastAsia="Times New Roman" w:cs="Times New Roman" w:ascii="Times New Roman" w:hAnsi="Times New Roman"/>
          <w:color w:val="auto"/>
          <w:sz w:val="20"/>
          <w:szCs w:val="20"/>
          <w:lang w:val="ru-RU"/>
        </w:rPr>
        <w:t>Это, кажется, уже не по телефону,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ма спрашивает, как кормят, берегу ли себя от простуды и от шп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получилась вымученная. Собеседники постарались не заметить ее. Полковник продолж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бось критиковали меня с дружками? В Володятине, мол, приглашал на границу, а здесь не признал. Начальство, шестом головы не достан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дивленно посмотрел на Павла Александровича: что он, подслушал слова Петьки Стручко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что молчишь? Было так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зн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строю как-то не принято говорить о личных делах. Приду к вам, непременно приду. И не раз. Успокой земляков. А что будешь матери отвечать? Каким показался хлеб солдатский? Только откровенно, секретар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хорошо, товарищ полковн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это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е верю. Присмотрись-ка ко всему повнимательнее, этаким острым комсомольским взглядом. Рядовой-то ты рядовой, но мысли и дела твои </w:t>
      </w:r>
      <w:r>
        <w:rPr>
          <w:rFonts w:cs="Times New Roman" w:ascii="Times New Roman" w:hAnsi="Times New Roman"/>
          <w:color w:val="auto"/>
          <w:sz w:val="20"/>
          <w:szCs w:val="20"/>
        </w:rPr>
        <w:t xml:space="preserve">необязательно должны быть рядовыми... Люба, если ты категорически не хочешь поить нас чаем, </w:t>
      </w:r>
      <w:r>
        <w:rPr>
          <w:rFonts w:cs="Times New Roman" w:ascii="Times New Roman" w:hAnsi="Times New Roman"/>
          <w:b w:val="false"/>
          <w:bCs/>
          <w:i w:val="false"/>
          <w:color w:val="auto"/>
          <w:sz w:val="20"/>
          <w:szCs w:val="20"/>
        </w:rPr>
        <w:t xml:space="preserve">тащи </w:t>
      </w:r>
      <w:r>
        <w:rPr>
          <w:rFonts w:cs="Times New Roman" w:ascii="Times New Roman" w:hAnsi="Times New Roman"/>
          <w:color w:val="auto"/>
          <w:sz w:val="20"/>
          <w:szCs w:val="20"/>
        </w:rPr>
        <w:t>фрук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пап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неожиданной покорностью отозвалась девушка и выш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по-твоему, все идет отли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улся Павел Александрович к прерванному разговор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другие земляки так же дум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уверенн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ак-то незаметно заставил меня рассказать про этих «не всех». Про Стручкова, собравшегося в обоз, про Ванюху Лягутина с растянутыми сухожилиями, про Иванова-второго, грозящего прийти к начальству в спортивных тапочках, про одиночную строевую подготовку, про учебную винтовку образца прошл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лександрович слушал внимательно, а мне становилось не по себе. Получалось и хвастливо (мне, мол, все нипочем, только друзья ноют), и мелко (распинаюсь о вещах, которые может решить командир отделения). И еще больше смутился, когда полковник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стреча с начальством все-таки напуг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уга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зн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ичего, это пройдет. Спроси меня, спроси кого хоч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каждого в свое время заедало. Да и сейчас еще бывает.</w:t>
      </w:r>
    </w:p>
    <w:p>
      <w:pPr>
        <w:pStyle w:val="Normal"/>
        <w:ind w:left="0" w:right="0" w:firstLine="432"/>
        <w:jc w:val="both"/>
        <w:rPr/>
      </w:pPr>
      <w:r>
        <w:rPr>
          <w:rFonts w:eastAsia="Times New Roman" w:cs="Times New Roman" w:ascii="Times New Roman" w:hAnsi="Times New Roman"/>
          <w:color w:val="auto"/>
          <w:sz w:val="20"/>
          <w:szCs w:val="20"/>
          <w:lang w:val="ru-RU"/>
        </w:rPr>
        <w:t>Вошла Люба с большой стеклянной вазой, наполненной яблоками, и поставила ее передо мной. Я мельком взглянул на девушку: радует ее или огорчает мое общество? И, как назло, нечаянно увидел себя в зеркале. Подворотничок смялся, только уголки торчат, гимнастерка в складках. А щеки, ще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красный стручковый перец.</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ощайся, угощай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бадривал меня Павел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звонил телефон. Из разговора можно было понять, что приехали какие-то представители из округа и ожидают начальника отряда в штабе. Полковник начал собираться. Я тоже заторопился уходить. Люба успела шепну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ретимся в кино! Запомни: среда и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две фразы, произнесенные шепотом, а какая в них сила! Наконец-то я почувствовал твердую почву под ногами. Шагалось легко, весело. Из уличного динамика вырвалась радостная музыка, подхватила меня, понесла на своих крыльях, да так лихо, что я чуть не пролетел мимо старши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хы, кх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кашлял Аверчук, озадаченный моим поведени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аешься? Выходит, понравилось это самое вти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такое втирание, и на всякий случай утвердительно кивнул головой. Темные глаза Аверчука недобро засверкали. Он навел их на меня, как дула двуствольного ружья. Мне даже почудилось, что вот-вот грянет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pPr>
      <w:r>
        <w:rPr>
          <w:rFonts w:cs="Times New Roman" w:ascii="Times New Roman" w:hAnsi="Times New Roman"/>
          <w:color w:val="auto"/>
        </w:rPr>
        <w:t>* *</w:t>
      </w:r>
      <w:r>
        <w:rPr>
          <w:rFonts w:cs="Times New Roman" w:ascii="Times New Roman" w:hAnsi="Times New Roman"/>
          <w:b w:val="false"/>
          <w:i w:val="false"/>
          <w:iCs/>
          <w:color w:val="auto"/>
          <w:lang w:val="ru-RU"/>
        </w:rPr>
        <w:t xml:space="preserve"> </w:t>
      </w:r>
      <w:r>
        <w:rPr>
          <w:rFonts w:cs="Times New Roman" w:ascii="Times New Roman" w:hAnsi="Times New Roman"/>
          <w:color w:val="auto"/>
        </w:rPr>
        <w:t>*</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ать!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ие встали, а кто был на брусьях, на турнике, так и остались висе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ьно! Продолжайте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начальник политотдела отряда подполковник Грибунин. Я впервые видел его так близко. Рослый, поджарый, голова бритая, под выдавшимся вперед мощным надбровьем глубоко запавшие темные глаза и неожиданно мягкие линии рта и подбородка.</w:t>
      </w:r>
    </w:p>
    <w:p>
      <w:pPr>
        <w:pStyle w:val="Normal"/>
        <w:ind w:left="0" w:right="0" w:firstLine="432"/>
        <w:jc w:val="both"/>
        <w:rPr/>
      </w:pPr>
      <w:r>
        <w:rPr>
          <w:rFonts w:eastAsia="Times New Roman" w:cs="Times New Roman" w:ascii="Times New Roman" w:hAnsi="Times New Roman"/>
          <w:color w:val="auto"/>
          <w:sz w:val="20"/>
          <w:szCs w:val="20"/>
          <w:lang w:val="ru-RU"/>
        </w:rPr>
        <w:t>«Чего они все такие худы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вольно 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оде бы и от границы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ереходил от одной группы к другой, внимательно наблюдал, но ни во что не вмешивался.</w:t>
      </w:r>
    </w:p>
    <w:p>
      <w:pPr>
        <w:pStyle w:val="Normal"/>
        <w:ind w:left="0" w:right="0" w:firstLine="432"/>
        <w:jc w:val="both"/>
        <w:rPr/>
      </w:pPr>
      <w:r>
        <w:rPr>
          <w:rFonts w:cs="Times New Roman" w:ascii="Times New Roman" w:hAnsi="Times New Roman"/>
          <w:color w:val="auto"/>
          <w:sz w:val="20"/>
          <w:szCs w:val="20"/>
        </w:rPr>
        <w:t xml:space="preserve">Обычно, когда стараешься изо всех сил, получается всегда хуже. А если учесть, что успехи по физподготовке у нас, прямо скажем, были невелики, можно представить, что творилось сейчас на спортивной площадке. Помню, дома и на перекладину взбирались легко, и на брусьях выделывали всякие штуки, и прыгали неплохо. Через коня и козла, правда, не приходилось, зато любимейшей игрой была чехарда. Но чехарда есть чехарда. Там можно и на спине товарища присесть, и на шее задержаться, и упереться с разбегу в ту самую часть, которую надо брать первой. А здесь не прыгнешь кое-как. За всем следи: за положением ног, рук, корпуса, головы; отрабатывай, оттачивай каждый элемент упражнения. Вот и отрабатываем. И замечаем, </w:t>
      </w:r>
      <w:r>
        <w:rPr>
          <w:rFonts w:cs="Times New Roman" w:ascii="Times New Roman" w:hAnsi="Times New Roman"/>
          <w:b w:val="false"/>
          <w:bCs/>
          <w:i w:val="false"/>
          <w:color w:val="auto"/>
          <w:sz w:val="20"/>
          <w:szCs w:val="20"/>
        </w:rPr>
        <w:t xml:space="preserve">как </w:t>
      </w:r>
      <w:r>
        <w:rPr>
          <w:rFonts w:cs="Times New Roman" w:ascii="Times New Roman" w:hAnsi="Times New Roman"/>
          <w:color w:val="auto"/>
          <w:sz w:val="20"/>
          <w:szCs w:val="20"/>
        </w:rPr>
        <w:t>у наших наставников день ото дня все больше портится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занятий подполковник собрал нас вместе, усадил на скамейке, разрешил курить. Но никто не притронулся к сигаретам. Сидели тихо, напряженно. Издалека, по всей вероятности из клуба, донеслись радиосигналы поверки времени и едва различимый голос диктора. Затянувшаяся пауза становилась все напряженн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насмотрелся на вас, и самому завидно стало, — без улыбки проговорил подполковник, снимая с себя фуражку. Затем легко вскочил на параллельные брусья, размялся, мощным рывком сделал склепку и встал на руки. Потом плавно опустился на плечи, сложился и очутился опять на руках. Его движения были легкими, точными, красивыми, тело, будто</w:t>
      </w:r>
      <w:r>
        <w:rPr>
          <w:rFonts w:eastAsia="Times New Roman" w:cs="Times New Roman" w:ascii="Times New Roman" w:hAnsi="Times New Roman"/>
          <w:color w:val="auto"/>
          <w:position w:val="5"/>
          <w:sz w:val="20"/>
          <w:szCs w:val="20"/>
          <w:lang w:val="ru-RU"/>
        </w:rPr>
        <w:t>-</w:t>
      </w:r>
      <w:r>
        <w:rPr>
          <w:rFonts w:eastAsia="Times New Roman" w:cs="Times New Roman" w:ascii="Times New Roman" w:hAnsi="Times New Roman"/>
          <w:color w:val="auto"/>
          <w:sz w:val="20"/>
          <w:szCs w:val="20"/>
          <w:lang w:val="ru-RU"/>
        </w:rPr>
        <w:t xml:space="preserve"> собранное в один узел, послушным и пластичным. А когда подполковник как-то по-особому лихо спрыгнул и, не покачнувшись, сразу встал по стойке «смирно», кто-то восхищенно выдохнул: «У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отдела уже сидит вместе с нами на низенькой спортивной скамейке. Говорит тихо, без нажи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жду прочим, мы тоже трудно начинали. Тяжелее всего давалась строевая подготовка. То правая рука идет вместе с правой ногой, то голова заваливается набок, то корпус раскачивается, точно маят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ошел перед нами и показал, как все это получается. Ну точь-в-точь, как у Стручкова. Я даже посмотрел в его сторону, но Петька смеялся вместе со всеми. Да это и понятно: ведь он не видел сам себя в строю.</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взлюбили мы тогда строевую. Не знаю, сколько бы времени продолжалась эта вражда, если бы не секретарь комсомола комендатуры. Собрал он нас и произнес, может быть, не совсем выдержанную речь. Вы, говорит, присмотритесь-ка друг к другу. Один переваливается из стороны в сторону, точно гусь лапчатый. Другой согнулся, ссутулился, как старик, горб себе отращивает. У третьего пузо через ремень перевесилось. Взглянет девушка на такого рыхлого детину и пойдет под ручку с другим, у которого выправка получше.</w:t>
      </w:r>
    </w:p>
    <w:p>
      <w:pPr>
        <w:pStyle w:val="Normal"/>
        <w:ind w:left="0" w:right="0" w:firstLine="432"/>
        <w:jc w:val="both"/>
        <w:rPr/>
      </w:pPr>
      <w:r>
        <w:rPr>
          <w:rFonts w:cs="Times New Roman" w:ascii="Times New Roman" w:hAnsi="Times New Roman"/>
          <w:color w:val="auto"/>
          <w:sz w:val="20"/>
          <w:szCs w:val="20"/>
        </w:rPr>
        <w:t>Слово за слово, и комсорг подвел нас к главному. Как, говорит, собираетесь охранять границу: с колотуш</w:t>
      </w:r>
      <w:r>
        <w:rPr>
          <w:rFonts w:eastAsia="Times New Roman" w:cs="Times New Roman" w:ascii="Times New Roman" w:hAnsi="Times New Roman"/>
          <w:color w:val="auto"/>
          <w:sz w:val="20"/>
          <w:szCs w:val="20"/>
          <w:lang w:val="ru-RU"/>
        </w:rPr>
        <w:t>кой, вроде сельского сторожа, или готовитесь к схватке с сильным и лютым врагом? А ну, выходи по очереди! И давай класть нас на лопатки. Стоит, как богатырь. И ростом вроде не выше, и постарше года на два разве. Некоторых заело. Подходили по два, даже по три раза, а результат од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осок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днялся и с вызовом посмотрел на нас, словно предлагал помериться силами. И мне вдруг показалось, что перед нами тот самый комсорг из комендатуры. Это он только что спрыгнул с параллельных брусьев и вызывает нас на кове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товарищ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оже заговорил подполковни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троевая и физическая подготовка не покажется сложной, если относиться к учебе с желанием, с душой. Есть врем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ги в спортгородок, дорабатывай недающиеся упражнения. А когда желания 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ртивные снаряды становятся непослушными, как норовистые кони. Даже козел и тот начинает брыкаться... В этот день наш палаточный городок был похож на растревоженный муравейник. По всем уголкам шла титаническая работа по обкатке неподатливых рук, ног, туловищ. Кто-то усердно печатал шаг и в сотый раз приветствовал серебристый тополь. У турника втроем заталкивали на перекладину Петьку Стручкова. Ванюха Лягутин просверлил каблуками с железными подковками не одну сотню дырок на утрамбованной площадке, поворачиваясь кругом через ле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жалуй, впервые вместе с вечерней зарей над палатками занялась солдатск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ПОСЛЕДНИЕ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а вооружении появились новые слова: сколачивание подразделений. Это нечто похожее на приведение одиночек к общему знаменателю. Немножко вздохнули. Еще бы! Возьмите ту же строевую подготовку. Когда шагаешь один, все время кажется, что у тебя и ноги чужие, и руки лишние, и голова набок. То ли дело в общем строю! Четкие шаги гулко разносятся по плацу, упругая земля вздрагивает. Близкий локоть товарища бодрит, заставляет равняться, подтягиваться, поднимать выше голову. Один раз пробовали даже под оркестр. Так уж совсем здорово. Шагаешь и ног под собой не чувствуешь, будто не идешь, а летишь. И нет в тебе ни скованности, ни тяжести, ни усталости. Шел бы и шел безостановочно до самой границы.</w:t>
      </w:r>
    </w:p>
    <w:p>
      <w:pPr>
        <w:pStyle w:val="Normal"/>
        <w:ind w:left="0" w:right="0" w:firstLine="432"/>
        <w:jc w:val="both"/>
        <w:rPr/>
      </w:pPr>
      <w:r>
        <w:rPr>
          <w:rFonts w:eastAsia="Times New Roman" w:cs="Times New Roman" w:ascii="Times New Roman" w:hAnsi="Times New Roman"/>
          <w:color w:val="auto"/>
          <w:sz w:val="20"/>
          <w:szCs w:val="20"/>
          <w:lang w:val="ru-RU"/>
        </w:rPr>
        <w:t>Появились озорные солдатские шут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ый признак хорошего настроения. Однажды Петька Стручков поймал где-то ежа и перед отбоем положил его в постель Иванова-третьего. Обитатели палатки замерли, ожидая, что будет дальше. А толстяк лег на ежа и тут же за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волю посмеялись и над всеми Ивановыми. Пришло письмо...</w:t>
      </w:r>
    </w:p>
    <w:p>
      <w:pPr>
        <w:pStyle w:val="Normal"/>
        <w:ind w:left="0" w:right="0" w:firstLine="432"/>
        <w:jc w:val="both"/>
        <w:rPr/>
      </w:pPr>
      <w:r>
        <w:rPr>
          <w:rFonts w:eastAsia="Times New Roman" w:cs="Times New Roman" w:ascii="Times New Roman" w:hAnsi="Times New Roman"/>
          <w:color w:val="auto"/>
          <w:sz w:val="20"/>
          <w:szCs w:val="20"/>
          <w:lang w:val="ru-RU"/>
        </w:rPr>
        <w:t>Тут хочется сделать небольшое отступление. Пожалуй, никто столько не пишет и не ждет с таким нетерпением ответных писем, как солдаты в первые недели службы. Новобранец по прибытии может не запомнить фамилию старшины, не знать дорогу в столовую, в каптерку. Первое, о чем он спросит, переступив порог учебного пунк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дрес, или, как теперь мы гордо произносим, номер войсковой части! А потом начнет ныть, что письма доставляются на волах. И пусть на конверте стоит штамп «Авиапочта», все равно будет твердить на в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если письмо на столе у дневального, ты не сразу заполучишь его. Дневальный, на какое-то время забыв о своих прямых обязанностях, становится затейником. Сначала, как приманку, покажет тебе уголок конверта, затем приоткроет надпись. Если ты ее не разобрал, посоветует купить очки. И только когда ты разрумянишься, дойдешь до точки кипения или начнешь глупо улыбаться, показывая, что готов на любые жертвы, раздастся команда: «Танц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едставьте, что названа фамилия Иванова. Никто и не подумает добавить имя, не говоря уже об отчестве. Вот и сегодня. Петька Стручков, размахивая конвертом, ор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танц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сразу трое. Вокруг нас замкнулся круг любителей острых ощущен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рын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па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згин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сса! Асса! Асс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лопают в ладош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вспыхнул, рассердился, но быстро оттаял. Через минуту он уже лихо стучал каблуками, отбивая чечетку. Иванов-третий тяжело, по-медвежьи кося ногами, начал вальсировать. Взмок, рассвирепел, сошел с круга, погрозил Петьке кулаком. Я пустился было вприсядку, но после трех колен нескладно плюхну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ывающее зрелище! Со временем из нашей тройки, вероятно, получится небольшой танцевальный ансамбль оригинального жанра: «Медведи на льд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Словом, развлекались как могли. Петька Стручков решил даже разыграть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чук проводил занятия по Дисциплинарному уставу своей испытанной метод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то хорошо знает уста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шк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мко подсказали с задних рядов.</w:t>
      </w:r>
    </w:p>
    <w:p>
      <w:pPr>
        <w:pStyle w:val="Normal"/>
        <w:ind w:left="0" w:right="0" w:firstLine="432"/>
        <w:jc w:val="both"/>
        <w:rPr/>
      </w:pPr>
      <w:r>
        <w:rPr>
          <w:rFonts w:eastAsia="Times New Roman" w:cs="Times New Roman" w:ascii="Times New Roman" w:hAnsi="Times New Roman"/>
          <w:color w:val="auto"/>
          <w:sz w:val="20"/>
          <w:szCs w:val="20"/>
          <w:lang w:val="ru-RU"/>
        </w:rPr>
        <w:t xml:space="preserve">Обжегшись однажды на Козловском, старшина не </w:t>
      </w:r>
      <w:r>
        <w:rPr>
          <w:rFonts w:cs="Times New Roman" w:ascii="Times New Roman" w:hAnsi="Times New Roman"/>
          <w:color w:val="auto"/>
          <w:sz w:val="20"/>
          <w:szCs w:val="20"/>
        </w:rPr>
        <w:t>дал поймать себя во второй раз.</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сказал Пушк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ло поднялся Петька.</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Один наряд вне очеред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что же, товарищ старш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удете на мертвых свалив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же он мертв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давался Стручков. — Пушкин, подым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следнего ряда робко привстал стриженный под нулевку паренек. Он только вчера прибыл из другого подразделения и каким-то образом миновал списки старши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шк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ас таких не бы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омнился старш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з учебной роты связ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гнали, что 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 нет, сверх комплекта бы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тав зн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атые «так точно» и «никак нет» покорили старшину. Он с видимым удовольствием рассматривал пришельца. Зато все параграфы устава свалились непосильным грузом на Петьку Стручкова. Тот простоял столбом почти половину у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в какой день и час в настроении ребят произошел перелом. Но он произошел. Все чувствовали, что скоро, очень скоро мы вольемся в строй действующей пограничной армии. Ванюха Лягутин, вероятно, уже в десятый раз возвещал об окончательной дате прощания с учебными винтовками, учебными классами, учебной контрольно-следовой полосой.</w:t>
      </w:r>
    </w:p>
    <w:p>
      <w:pPr>
        <w:pStyle w:val="Normal"/>
        <w:ind w:left="0" w:right="0" w:firstLine="432"/>
        <w:jc w:val="both"/>
        <w:rPr/>
      </w:pPr>
      <w:r>
        <w:rPr>
          <w:rFonts w:eastAsia="Times New Roman" w:cs="Times New Roman" w:ascii="Times New Roman" w:hAnsi="Times New Roman"/>
          <w:color w:val="auto"/>
          <w:sz w:val="20"/>
          <w:szCs w:val="20"/>
          <w:lang w:val="ru-RU"/>
        </w:rPr>
        <w:t>Я отсчитывал дни по-своему. Кинокартины для нас показывали два раза в неделю: в среду вечером и воскресенье днем. В первую среду после разговора с Любой я был в наряде, а в воскресенье, в часы дневного сеанса, занимался уборкой лагерной территории. В следующую сре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чернее занятие, а в воскресенье меня снова послали в наряд. Может быть, это простое совпадение и старшина тут ни при чем. Но я чувствовал, что он все время держит меня под прицелом. Началось с моего знаменитого рапорта начальнику отряда. Потом вызов к нему на квартиру, где, по мнению старшины, мне делалось «втирание». Но самым неприятным был последн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сь день работал на конюшне: таскал, месил глину, утрамбовывал стой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руководивший ремонтом, похвал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ец, Иванов, сразу видно, что не белоручка. А то прислали как-то Стручкова. Вот лодырь! Я, говорит, привык к интеллектуальному труду. А тут хоть бы чернозем, а то глина. Передай старшине, что объявляю тебе благодарность за отлич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усталый, грязный, но довольный собой. Давно не держал лопату в руках. Сейчас умоюсь, завалюсь на жесткий матрац и засну сном праведника. Но в палатке застал начальника отряда. Он сидел за самодельным столиком и беседовал со Стручковым и Лягутины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ите, товарищ полковн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Иванов! Что же, братец, пригласить пригласил, а сам скрылся. Где это тебя так разрисовал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объясн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на занятиях не бы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хорошо, хорош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то одобрил, не то кому-то пригроз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его ухода в палатку ворвался Аверчук. Я был уже в нижнем белье, но под суровым взглядом старшины принял стойку «смир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 гусь!.. Когда надо рапортов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его язык не ворочается, а когда следовало бы помолча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отит за. десятерых. Ну ты еще пожалеешь об эт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таршина вышел, только полог палатки рвануло </w:t>
      </w:r>
      <w:r>
        <w:rPr>
          <w:rFonts w:cs="Times New Roman" w:ascii="Times New Roman" w:hAnsi="Times New Roman"/>
          <w:color w:val="auto"/>
          <w:sz w:val="20"/>
          <w:szCs w:val="20"/>
        </w:rPr>
        <w:t>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тручков свист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чего же вредный народ эти старшины, жуть! Мне дядя рассказывал, как во врем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знали, что было с Петькиным дядей во время войны. А вот что будет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за две недели я так-таки и не был в кино. Не был и в расположении офицерских домиков. А так хотелось хотя бы издали взглянуть на Любу. Вокруг палаток учебного пункта стен не воздвигали. Была лишь условная линия, дальше которой заходить не разрешалось. Через обычную стену, наверное, перемахнул бы, а через эту, условную, не могу. Положено пересекать ее только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и молитвы все-таки были услышаны. То ли старшина запамятовал, что сегодня среда, то ли работы для меня не нашлось, так или иначе, а я оказался в кино. Люба вошла перед самым началом сеанса и села в ложу для начальства. Как ей дать знать? При первой же попытке приподняться сзади сердито спрашив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стекл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уж тут картина! Кинокадры расплываются, смазываются, текут, как далекие бесцветные облака. Согнувшись в три погибели, по чьим-то ногам пробираюсь между стульями. Увесистые тумаки в спину сообщают мне дополнительную скорость. Вот наконец и фойе. Заметила ли? Догадается ли последовать моему примеру?..</w:t>
      </w:r>
    </w:p>
    <w:p>
      <w:pPr>
        <w:pStyle w:val="Normal"/>
        <w:ind w:left="0" w:right="0" w:firstLine="432"/>
        <w:jc w:val="both"/>
        <w:rPr/>
      </w:pPr>
      <w:r>
        <w:rPr>
          <w:rFonts w:cs="Times New Roman" w:ascii="Times New Roman" w:hAnsi="Times New Roman"/>
          <w:color w:val="auto"/>
          <w:sz w:val="20"/>
          <w:szCs w:val="20"/>
          <w:lang w:val="ru-RU"/>
        </w:rPr>
        <w:t xml:space="preserve">Сдерживаю дыхание, стараюсь шагать спокойно, даже беспечно. С большого цветного плаката на меня смотрит белокурая девушка с разметавшимися по ветру волосами. Как она удивительно похожа на Любу. </w:t>
      </w:r>
      <w:r>
        <w:rPr>
          <w:rFonts w:cs="Times New Roman" w:ascii="Times New Roman" w:hAnsi="Times New Roman"/>
          <w:color w:val="auto"/>
          <w:sz w:val="20"/>
          <w:szCs w:val="20"/>
        </w:rPr>
        <w:t>Рядом с ней сияющий парень с черным лицом и необыкновенно белыми зубами. Сыну Африки приятно чувствовать себя равным среди равных. Группа молодежи большая, но почему-то только одна эта пара приковывает внима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чем-то начинаю одергивать гимнастерку, поправлять фуражку, ремень. Надо бы, наверное, что-то сказать, а я все кручу и кручу свой несчастный ремень. И почему в фойе не выключают свет на время киносеанса? Кому нужна эта иллюминац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выйдем в сад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ручила меня Люба.</w:t>
      </w:r>
    </w:p>
    <w:p>
      <w:pPr>
        <w:pStyle w:val="Normal"/>
        <w:ind w:left="0" w:right="0" w:firstLine="432"/>
        <w:jc w:val="both"/>
        <w:rPr/>
      </w:pPr>
      <w:r>
        <w:rPr>
          <w:rFonts w:eastAsia="Times New Roman" w:cs="Times New Roman" w:ascii="Times New Roman" w:hAnsi="Times New Roman"/>
          <w:color w:val="auto"/>
          <w:sz w:val="20"/>
          <w:szCs w:val="20"/>
          <w:lang w:val="ru-RU"/>
        </w:rPr>
        <w:t xml:space="preserve">Сели на освещенной скамейке. Между нами мог бы </w:t>
      </w:r>
      <w:r>
        <w:rPr>
          <w:rFonts w:cs="Times New Roman" w:ascii="Times New Roman" w:hAnsi="Times New Roman"/>
          <w:color w:val="auto"/>
          <w:sz w:val="20"/>
          <w:szCs w:val="20"/>
        </w:rPr>
        <w:t>свободно уместиться Иванов-третий. Оба молчим. Сквозь стены клуба доносятся оглушительные звуки музыки. Бедняги, как они там терпят. За один сеанс можно оглохнуть. И вдруг тишина. Но только на несколько секунд. В зале засвистели, затопали. Кинозритель везде одина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лучило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оятно, лента оборвалась...</w:t>
      </w:r>
    </w:p>
    <w:p>
      <w:pPr>
        <w:pStyle w:val="Normal"/>
        <w:ind w:left="0" w:right="0" w:firstLine="432"/>
        <w:jc w:val="both"/>
        <w:rPr/>
      </w:pPr>
      <w:r>
        <w:rPr>
          <w:rFonts w:eastAsia="Times New Roman" w:cs="Times New Roman" w:ascii="Times New Roman" w:hAnsi="Times New Roman"/>
          <w:color w:val="auto"/>
          <w:sz w:val="20"/>
          <w:szCs w:val="20"/>
          <w:lang w:val="ru-RU"/>
        </w:rPr>
        <w:t>Девушка посмотрела на меня с сожалением. Даже с обидой... «Да она совсем о друг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гадался я. И начал вспоминать вслух все прошедшие среды и воскресенья. Даже про уборку лагерной территории не забыл сообщить. Теперь уж меня не остановить. Заочно знакомлю со своими однофамильцами. Рассказываю про танцевальный ансамбль оригинального жанра «Медведи на льду», про то, как Иванов-третий заснул на 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ба даже не улыбнулась, только еще дальше отодвинулась от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что же случилос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торила 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льзя в ки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ел бы тысячи других способов повида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скажи, все сдела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дно. Через три дня вас пошлют на застав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ба замолчали, несчастные, подав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клуба вновь потрясли оглушительные звуки музыки. Люба придвинулась ближе, как бы случайно прикоснулась горячей ладонью к моей руке, да так и не отня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шь писать с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распахнулись двери клуба, повалили зрители. В тот же момент раздалась зычная команда старши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новис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учебным пунктом и нами встал высокий горный перевал. Серебристая полоска шоссе стекает вниз, в просторную долину. Мы летим навстречу солнцу. Пока еще ничто не говорит о приближении границы. Кругом поля с копнами пшеничной соломы, сена, зеленые массивы озимых. А на душе сумрачно. Сердце нет-нет да и екнет, сожмется от какой-то еще не осознанной тревоги.</w:t>
      </w:r>
    </w:p>
    <w:p>
      <w:pPr>
        <w:pStyle w:val="Normal"/>
        <w:ind w:left="0" w:right="0" w:firstLine="432"/>
        <w:jc w:val="both"/>
        <w:rPr/>
      </w:pPr>
      <w:r>
        <w:rPr>
          <w:rFonts w:eastAsia="Times New Roman" w:cs="Times New Roman" w:ascii="Times New Roman" w:hAnsi="Times New Roman"/>
          <w:color w:val="auto"/>
          <w:sz w:val="20"/>
          <w:szCs w:val="20"/>
          <w:lang w:val="ru-RU"/>
        </w:rPr>
        <w:t>Уж очень много ползет всяких слухов о трудностях пограничной службы на горных участках. Говорят, есть такие места, на которые не подняться, если ты не альпинист, не разобраться в обстановке, если ты не прирожденный разведчик. Начальник отряда намекал на эти трудности осторожно. Зато старшина Аверчук резал по-солдатски: «Вот пошлют тебя в гор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знаешь кузькину мать!» И потом три года! Тысяча сто дней! Нет, тысяча сто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ца! Настоящая, боевая, незнакомая. Новая обстановка, новые командиры, новые сослуживцы. Найду ли я свое место в строю или снова, как на учебном пункте, буду спотыкаться на ровном месте? Да, есть от чего встрев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мену этим мыслям приходят другие, и опять беспоко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се сливалось воедино: далекий край, граница, Люба. Но вот нас с Любой разделяет горный перевал. Когда мы снова увидимся? И увидимся ли? Припоминаю каждую деталь последнего свидания. Сколько времени я мечтал о нем! А встретились — понес какую-то чуш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втомашина свернула на проселочную дорогу. И скоро перед нами распахнулись зеленые ворота пограничной заставы. Во дворе за высоким дувалом выстроились пограничники. Несколько поодаль стояли пионеры в белых рубашках, красных галстуках, с букетами цвет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капитан, пополнение для вверенной вам заставы доставлено без происшеств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ожил сопровожд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делал несколько шагов в нашу сторо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товарищи пограничники девят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онеры по чьему-то сигналу сорвались со своих мест и вручили каждому из нас по букету цветов. Строй смешался. Подошли старослужащие. Они протягивали сильные загорелые руки, называли свои имена, искали земляков.</w:t>
      </w:r>
    </w:p>
    <w:p>
      <w:pPr>
        <w:pStyle w:val="Normal"/>
        <w:ind w:left="0" w:right="0" w:firstLine="432"/>
        <w:jc w:val="both"/>
        <w:rPr/>
      </w:pPr>
      <w:r>
        <w:rPr>
          <w:rFonts w:eastAsia="Times New Roman" w:cs="Times New Roman" w:ascii="Times New Roman" w:hAnsi="Times New Roman"/>
          <w:color w:val="auto"/>
          <w:sz w:val="20"/>
          <w:szCs w:val="20"/>
          <w:lang w:val="ru-RU"/>
        </w:rPr>
        <w:t>Я присматривался к капитану. Мы еще на учебном пункте знали, что фамилия его Смирнов, что это один из передовых офицеров, что его застава отличная, и я заранее составил о нем впечатление. Непременно высокий, пожилой, с обветренным худым лицом, суровым взглядом, с властным, требовательным голосом и решительными движениями. Одним словом, этакий морской волк на суше. И сейчас был разочарован. Начальник заставы показался мне медлительным. Во всем его облике было что-то мягкое, домашнее. Спокойное полноватое лицо, приветливые серые глаза. Светлые волосы клинышком выбивались из-под козырька фуражки и закрывали правую бровь. И ко всему это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остительно молод. Наверное, он стеснялся командовать старослужащими.</w:t>
      </w:r>
    </w:p>
    <w:p>
      <w:pPr>
        <w:pStyle w:val="Normal"/>
        <w:ind w:left="0" w:right="0" w:firstLine="432"/>
        <w:jc w:val="both"/>
        <w:rPr/>
      </w:pPr>
      <w:r>
        <w:rPr>
          <w:rFonts w:eastAsia="Times New Roman" w:cs="Times New Roman" w:ascii="Times New Roman" w:hAnsi="Times New Roman"/>
          <w:color w:val="auto"/>
          <w:sz w:val="20"/>
          <w:szCs w:val="20"/>
          <w:lang w:val="ru-RU"/>
        </w:rPr>
        <w:t>Нас повели по заставе. В комнатах стояли железные кровати, заправленные, как одна. В ногах на одеялах</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лые кромки простынь. На окн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навески, а вместо карниз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рнутые в трубку шторы из грубой черной материи. На глухих стенах картины, должно быть, местных художников. Около одной мы задержались. «Ночной бой на границ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асила надпись. Густая синева вспорота ярким лучом прожектора, разорвана вспышками гранат. Лица сражающихся напряженно-суровые, словно художник предупреждал: вы ступили на тревожную грани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ьте бдительны!</w:t>
      </w:r>
    </w:p>
    <w:p>
      <w:pPr>
        <w:pStyle w:val="Normal"/>
        <w:ind w:left="0" w:right="0" w:firstLine="432"/>
        <w:jc w:val="both"/>
        <w:rPr/>
      </w:pPr>
      <w:r>
        <w:rPr>
          <w:rFonts w:eastAsia="Times New Roman" w:cs="Times New Roman" w:ascii="Times New Roman" w:hAnsi="Times New Roman"/>
          <w:color w:val="auto"/>
          <w:sz w:val="20"/>
          <w:szCs w:val="20"/>
          <w:lang w:val="ru-RU"/>
        </w:rPr>
        <w:t>Вошли в комнату бытового обслуживания. Между ок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ое зеркало. Слева на стене — плакаты с советами, как надевать предметы обмундирования, срок носки, порядок ремонта. Спра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затый комод с десятком ящичков, в которых пуговицы, крючки, нитки, иголки, машинка для стрижки волос, ножницы и разная хозяйственная мелочь. Ряд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адильная доска с утюгом и низенький сапожный стол. В центр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стекленная витрина с табличкой: «Ларек без продавца». В ней разложены носовые платки, подворотнички, конверты, бумага, карандаши, лезвия для бритья и другой ходовой солдатский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м здесь нравилось. Одного только не могли понять. Казалось, что пограничники девятой заставы не ходили по крашеному полу, не ложились на кровати с острыми гранями, не надевали шинели: они так и висели нетронутые, воротник к вор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pPr>
      <w:r>
        <w:rPr>
          <w:rFonts w:cs="Times New Roman" w:ascii="Times New Roman" w:hAnsi="Times New Roman"/>
          <w:color w:val="auto"/>
        </w:rPr>
        <w:t>* *</w:t>
      </w:r>
      <w:r>
        <w:rPr>
          <w:rFonts w:cs="Times New Roman" w:ascii="Times New Roman" w:hAnsi="Times New Roman"/>
          <w:color w:val="auto"/>
          <w:lang w:val="ru-RU"/>
        </w:rPr>
        <w:t xml:space="preserve"> </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ачальник заставы капитан Смирнов повел нас по государственной границе. Миновали большое селение, над которым шефствовала застава, и подошли к реке, бурной, говорливой, передвигавшей по своему причудливому руслу многопудовые камни. Эта река и был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гутин где-то выведал тайны пограничной реки. Зимой и ранней весной она теряла свою богатырскую силу, становилась тихой, покорной и, обогнув пограничное село, скрывалась под землей. Ванюха уже строил планы, как исследовать ее таинственное ложе. Не может вода исчезнуть бесследно. Вероятно, внизу, под каменистым дном, огромные закрытые резервуары и вода поднимается на поверхность только тогда, когда при летних паводках заполнит их. Можно предположить и другое. Некогда здесь был пещерный город с лабиринтом камер, галерей и улиц. И шпионы в определенное время года могут через них проникать на нашу сторо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олько освоюсь с границей, немедленно займусь этим дел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бужденно шептал мне Ван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тивоположному берегу прилегала широкая каменистая равнина. Там не было видно ни одной жив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винулись на левый фланг, скрытый небольшой сопкой. Поднялись на эту сопку и застыли от изумления. Открылся горный хребет с толщей непостижимо белого снега. Хребет был исполосован ущельями, примят седловинами, увенчан остроконечными пиками, которые четко, точно на экране, проектировались на фоне неба. Серые облака будто разрезали горы по горизонтали, оставляя висящими в воздухе крутые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ись когда-то виденные пейзажи на фотоснимках, в кинокартинах. Сколько там неверных красок, как сдавлена, убога перспектива! Стало даже страшно, что человек может прожить всю жизнь и не увидеть настоящих гор, этого чуда природы. И не просто увидеть. Их невозможно окинуть одним взглядом, рассмотреть за один заход. Вот стоило солнцу сделать несколько шагов по своей проторенной дороге, и снежные вершины уже выглядят по-иному. Они словно помолодели, разрумянились, засверкали ледяными хрусталиками. Хорошо бы посмотреть на них утром при восходе солнц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краси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капит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ы сегодня поднимемся ту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релся Струч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торопиться? Сначала изучим отроги этого хребта. Потом начнем подниматься повыше. А недельки через три и до снежка доберем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ы завтра же добра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храбрился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лично! Завтра утром на левый фланг выходит старшина заставы сержант Гришин. Собирайтесь, пойде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дернул Петьку за короткий рука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нишь, что старшина Аверчук гов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такой впечатлительный, как ты, — огрызнулся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ну. А запасные все-таки прихват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питан сделал вид, что не слыша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чкова включили-таки в группу сержанта. Он ходил за мной по пят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ступаем в три ноль-ноль. Сам начальник заставы будет инструктировать. Слышишь? Вернемся только на третьи сутки. Подобраны одни отличники. Слыш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ешь, чтобы о твоем героизме я написал в Володяти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не забудь добавить, что все остальные струсили, в том числе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угались. Но странно, обиды на Петьку не было. Наоборот, я был недоволен собой. В самом деле, почему бы и мне не испытать свои силы? Неужели обязательно раскачиваться, или, как тактично говорил капитан, втягиваться в службу неделями? Эта процедура показалась мне унизительной. Построят попарно, словно малышей из детсадика, прикажут взяться за руки поведут к подножию горы. И так будем одолевать по вершку в день. Смотришь, к концу первого года службы и научимся ходить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друг померещилось, что мы в Володятине. Перед окном нашей избы стоит Люба в спортивной куртке, в узеньких синих брючках, с тяжелым рюкзаком за спиной и спрашивает: «Ваше комсомольское высочество плохо спало? Или боится, что не осилит путь д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испортилось. Я бесцельно шагал по двору заставы, не зная, чем заняться. С досады вскочил на турник, сделал склепку, которая до сих пор не удавалась, перекрутился несколько раз вокруг перекладины, хотел повторить упражнение, но не сумел и мешком приземл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ила есть, а ловкости маловато, товарищ Николай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за мной наблюдал начальник заставы. Ну, значит, судьба. Я одернул гимнастерку, поправил пряжку ремня и чеканным шагом подошел к офиц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капитан, разрешите завтра с сержантом пойти в гор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ы туда же, за своим земляк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интонации капитана чувствовался холод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авно мечтал о таком поход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этого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Разговор получился по-детски наивным. Но отступать было уже поздно. Жду решения офицера. А он не торопится, долго присматривается ко мне, что-то прикидывает и наконец уступ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аю. Доложите ста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лагодарно козырнул и побежал искать сержанта. Тут только пришло в голову, что капитан уже знал и мою фамилию, и имя, и даже то, что мы со Стручковым земляки. На душе стало теплее. Откуда-то подвернулся Петька и хотел снова побренчать на моих нерв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сотный паек будем получ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ъявил он.</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м, кто подымается в горы, особое питание положено. Слышишь? Кроме того, энзе с собой берем. Энз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астли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у такой спокойный ход беседы не устраивал, и он пошел на обостре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ржант сказал, что вас с завтрашнего дня начнут втягивать: заставят мыть полы, колоть дрова, чистить конюшню, уборну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смотрел, какое действие произвела на меня последняя фраза, и остался явно недоволе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любия у тебя нет ни черта. Скисли оба с Ванькой. Ну ничего, я с самой высокой горы снежку прихвачу и вам за шиворот подброшу. Может, расшевелит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огда сорвешься, свистни, мы с Ванюхой подхватим у подно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нас действительно собрал начальник заставы и стал терпеливо инструктировать. Петька метал глазами по сторонам, ища свидетелей этого торжественного момента. Но свидетели отдыхали после ночной службы. Меня он сразу даже не заметил, хотя нас было всего пять человек. И только когда тронулись в путь, он покровительственно похлопал меня по плеч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лучше поздно, чем никогда, сказал пассажир, опоздав на поезд. Слышишь?</w:t>
      </w:r>
    </w:p>
    <w:p>
      <w:pPr>
        <w:pStyle w:val="Normal"/>
        <w:ind w:left="0" w:right="0" w:firstLine="432"/>
        <w:jc w:val="both"/>
        <w:rPr/>
      </w:pPr>
      <w:r>
        <w:rPr>
          <w:rFonts w:eastAsia="Times New Roman" w:cs="Times New Roman" w:ascii="Times New Roman" w:hAnsi="Times New Roman"/>
          <w:color w:val="auto"/>
          <w:sz w:val="20"/>
          <w:szCs w:val="20"/>
          <w:lang w:val="ru-RU"/>
        </w:rPr>
        <w:t>Но мне было уже не до Петькиных царапин. Хотелось получше осмыслить все сказанное капитаном Смирновым. В первый день у меня сложилось впечатление, что наиболее ответственное направл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авый фланг заставы. Он почти равнинный, легко доступен для нарушителей. Река здесь тоже не может быть серьезным препятствием. Но, оказывается, вражеские лазутчики легких путей не ищут. Они знают, что на этом участке границы легче организовать взаимодействие нарядов, вызвать на помощь с заставы пограничников, преследовать нарушителя, если ему удастся прорваться в наш тыл.</w:t>
      </w:r>
    </w:p>
    <w:p>
      <w:pPr>
        <w:pStyle w:val="Normal"/>
        <w:ind w:left="0" w:right="0" w:firstLine="432"/>
        <w:jc w:val="both"/>
        <w:rPr/>
      </w:pPr>
      <w:r>
        <w:rPr>
          <w:rFonts w:eastAsia="Times New Roman" w:cs="Times New Roman" w:ascii="Times New Roman" w:hAnsi="Times New Roman"/>
          <w:color w:val="auto"/>
          <w:sz w:val="20"/>
          <w:szCs w:val="20"/>
          <w:lang w:val="ru-RU"/>
        </w:rPr>
        <w:t>Левый фланг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горный, труднодоступный и тем не менее для нарушителей самый заманчивый. Искать человека в горах все равно что иголку в стоге сена. А искать надо. Постичь эту премудрость в канцелярии или </w:t>
      </w:r>
      <w:r>
        <w:rPr>
          <w:rFonts w:cs="Times New Roman" w:ascii="Times New Roman" w:hAnsi="Times New Roman"/>
          <w:color w:val="auto"/>
          <w:sz w:val="20"/>
          <w:szCs w:val="20"/>
        </w:rPr>
        <w:t>на макетах в комнате службы заставы невозможно. Надо исходить или, если хотите, излазать на брюхе весь горный участок, изучить все его изломы, перевалы, ущелья, наиболее уязвимые места. Только тогда можно правильно организовать наблюдение, рассчитать, как перехватить нарушителя, отсечь его от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т нас со Стручковым требовалось пока немногое: ознакомиться с участком границы и присмотреться к действиям старо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pPr>
      <w:r>
        <w:rPr>
          <w:rFonts w:eastAsia="Times New Roman" w:cs="Times New Roman" w:ascii="Times New Roman" w:hAnsi="Times New Roman"/>
          <w:color w:val="auto"/>
        </w:rPr>
        <w:t>* *</w:t>
      </w:r>
      <w:r>
        <w:rPr>
          <w:rFonts w:eastAsia="Times New Roman" w:cs="Times New Roman" w:ascii="Times New Roman" w:hAnsi="Times New Roman"/>
          <w:b w:val="false"/>
          <w:i w:val="false"/>
          <w:iCs/>
          <w:color w:val="auto"/>
          <w:lang w:val="ru-RU"/>
        </w:rPr>
        <w:t xml:space="preserve"> </w:t>
      </w:r>
      <w:r>
        <w:rPr>
          <w:rFonts w:eastAsia="Times New Roman" w:cs="Times New Roman" w:ascii="Times New Roman" w:hAnsi="Times New Roman"/>
          <w:b w:val="false"/>
          <w:i w:val="false"/>
          <w:iCs/>
          <w:color w:val="auto"/>
        </w:rPr>
        <w:t>*</w:t>
      </w:r>
    </w:p>
    <w:p>
      <w:pPr>
        <w:pStyle w:val="Normal"/>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молча, гуськом. Впереди сержант Гришин. За ним — Стручков, ефрейтор Железняк, я. Замыкает шествие рядовой Чистяков. Мне нравятся мои спутники, за исключением, конечно, Петьки. Сержант явно подражает капитану Смирнову. Та же спокойная, неторопливая речь, внимательный, приветливый взгляд. Лицо широкое, доброе, с немножко приплюснутым носом. Он не выпячивает свою власть, как старшина Аверчук на учебном пункте, не напрягает голос, но все его распоряжения выполняются беспрекословно.</w:t>
      </w:r>
    </w:p>
    <w:p>
      <w:pPr>
        <w:pStyle w:val="Normal"/>
        <w:ind w:left="0" w:right="0" w:firstLine="432"/>
        <w:jc w:val="both"/>
        <w:rPr/>
      </w:pPr>
      <w:r>
        <w:rPr>
          <w:rFonts w:eastAsia="Times New Roman" w:cs="Times New Roman" w:ascii="Times New Roman" w:hAnsi="Times New Roman"/>
          <w:color w:val="auto"/>
          <w:sz w:val="20"/>
          <w:szCs w:val="20"/>
          <w:lang w:val="ru-RU"/>
        </w:rPr>
        <w:t>Ефрейтор Железняк подвижной, непоседливый, щеголеватый, с угловатыми скулами и живыми, насмешливыми глазами. Рядовой Чистя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ная противоположность Железняку. Медлительный, молчаливый, угрюмый и громоздкий, как скала. Наверное, про таких говорят: «Пушкой не прошибешь».</w:t>
      </w:r>
    </w:p>
    <w:p>
      <w:pPr>
        <w:pStyle w:val="Normal"/>
        <w:ind w:left="0" w:right="0" w:firstLine="432"/>
        <w:jc w:val="both"/>
        <w:rPr/>
      </w:pPr>
      <w:r>
        <w:rPr>
          <w:rFonts w:eastAsia="Times New Roman" w:cs="Times New Roman" w:ascii="Times New Roman" w:hAnsi="Times New Roman"/>
          <w:color w:val="auto"/>
          <w:sz w:val="20"/>
          <w:szCs w:val="20"/>
          <w:lang w:val="ru-RU"/>
        </w:rPr>
        <w:t>Холодноватый, бодрящий рассвет. Справа, по ту сторону границы, небо уже очищено от звезд. Горизонт набухает сочно-золотистыми облаками. Солнце начинает выдавать свою первую плавку. А впереди дыбятся черные, расплывчатые силуэты гор. Сейчас о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ртвые, однотонные, потерявшие свои дневные очерта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гающе-неприветливы. Прямо на нас наползает темно-серый отрог, напоминающий лежащего сытого пса с вытянутыми передними лапами. На одну из этих лап круто взбирается наша тропа. Пограничная река петляет где-то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тручкова молчание хуже всякого наказания. Он мирился с ним только в тех случаях, когда не знал заданного урока. Сейчас же решил удивить нас своими познаниями в следопытстве. Начал разглагольствовать, сколько раз надо было пройти пограничникам, чтобы выбить эти тропы. Ефрейтор Железняк не очень деликатно поправил 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и тропы не пограничные, а козьи. Посмотри на эти выбитые следы. Разве они похожи на твои копы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здесь козы водя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олько козы, а и еще кое-кто, например мед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не мог понять, всерьез с ним говорят или разыгрыв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 же они здесь питаю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зазевайся ночь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аз узна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Железняк продекламиров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естьянин ахнуть не успел, как на него медведь нас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береги свои стишки, для будущих дет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иделся Петька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замолчал он не только от обиды. Все настойчивее давала о себе знать крутизна. Сержант через каждые пять шагов делал шумный выдох. Я старался подражать ему, но то и дело сбивался с темпа. Чем выше, тем шаги становились реже, а дыхание чаще. Наплывшая с востока парная дымка рассвета отбеливала вершины гор. Правда, голова сыто дремлющего пса, по лапе которого мы все еще поднимались, оставила нам для обозрения лишь небольшую часть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ли торопливо: не выдерживали графика движения. Сержант тактично говорил «мы», но все понимали, к кому это относилось. Стручков еще на первом привале заспорил с ефрейтором Железняком, доказывая, что поднялись на минуту раньше назначенного времени. Позолота с его утреннего настроения спала. Выражение лица было кислое-кис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меневшее тело исполинского бульдога осталось внизу. Мы поднимались по крутому откосу из слоистого известняка. Этот откос напоминал полуразрушенную лестницу без начала и конца. В расщелинах ступеней гнездился колючий кустарник. Он впивался в колени, цеплялся за сапоги. Каждый выступ приходилось брать с трудом. Смотрю, как идут другие. У каждого своя походка, своя выдержка. Гришин только еще громче, еще натужнее продувает легкие. Чистяков сзади скрежещет железными подковами, словно выворачивает камни. Стручков бредет, как обреченный. Вот он запнулся за ступеньку, сорвал зло на черте и на его матери и сел. Железняк остановился около н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А еще не вече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вечера шестом не дост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Петьк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арший группы объявил перекур...</w:t>
      </w:r>
    </w:p>
    <w:p>
      <w:pPr>
        <w:pStyle w:val="Normal"/>
        <w:ind w:left="0" w:right="0" w:firstLine="432"/>
        <w:jc w:val="both"/>
        <w:rPr/>
      </w:pPr>
      <w:r>
        <w:rPr>
          <w:rFonts w:eastAsia="Times New Roman" w:cs="Times New Roman" w:ascii="Times New Roman" w:hAnsi="Times New Roman"/>
          <w:color w:val="auto"/>
          <w:sz w:val="20"/>
          <w:szCs w:val="20"/>
          <w:lang w:val="ru-RU"/>
        </w:rPr>
        <w:t>Все резче оскал горных пород. Лестница кончилась. Ее верхние ступени будто кто нарочно раскидал, разворочал. Плиты то стоят торчком, то кренятся набок, то угрожающе разевают пасть. Обойти их не всегда удается, приходится подниматься вверх с помощью товарищей. Вот зачем понадобилась такая расстановка ходоков, наш гусиный строй. Железняк страхует Петьку, Чистя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ня. Сержант прокладывает маршрут. Надо полагать, что это самый легкий, самый доступный. Н-да. «А еще не вече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омнил я слова Железняка и его насмешливую улыбку. Еще не вечер...</w:t>
      </w:r>
    </w:p>
    <w:p>
      <w:pPr>
        <w:pStyle w:val="Normal"/>
        <w:ind w:left="0" w:right="0" w:firstLine="432"/>
        <w:jc w:val="both"/>
        <w:rPr/>
      </w:pPr>
      <w:r>
        <w:rPr>
          <w:rFonts w:eastAsia="Times New Roman" w:cs="Times New Roman" w:ascii="Times New Roman" w:hAnsi="Times New Roman"/>
          <w:color w:val="auto"/>
          <w:sz w:val="20"/>
          <w:szCs w:val="20"/>
          <w:lang w:val="ru-RU"/>
        </w:rPr>
        <w:t>Большой привал. Остановились у закоптелого зева пещеры. Внутри ее был густой сумрак, пришлось пустить в ход фонарик. Она была уже кем-то обжита. Посредине два плоских камня служили очагом, между ни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тки угля. Справа в естественной нише аккуратно сложены камышитовые маты. Ряд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торая ниша, поменьше, прикрытая каменной плитой. Сержант отодвинул плиту, подозвал меня и Стручк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мотрите, чем не волшебный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В углублении столбики банок со сгущенным молоком, тушеным мясом, зеленым горошком, рыбные консервы. Здесь же небольшая стопка дровец.</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еселел Петька и вытащил сразу четыре бан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орожно, чуж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упредил Железняк и закатил консервы обра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чуж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став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ли рав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Это энз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икосновенный пограничный запас.</w:t>
      </w:r>
    </w:p>
    <w:p>
      <w:pPr>
        <w:pStyle w:val="Normal"/>
        <w:ind w:left="0" w:right="0" w:firstLine="432"/>
        <w:jc w:val="both"/>
        <w:rPr/>
      </w:pPr>
      <w:r>
        <w:rPr>
          <w:rFonts w:eastAsia="Times New Roman" w:cs="Times New Roman" w:ascii="Times New Roman" w:hAnsi="Times New Roman"/>
          <w:color w:val="auto"/>
          <w:sz w:val="20"/>
          <w:szCs w:val="20"/>
          <w:lang w:val="ru-RU"/>
        </w:rPr>
        <w:t>«Так вот о каком энзе шла вчера реч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имо, подумал Стручков и сразу потускнел. Затем демонстративно улегся на камышитовый 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чал объяснять 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их пунктов на нашем пути два. Но расходовать их содержимое можно только в исключительных случаях, когда, скажем, застигнет густой многодневный туман, штормовой ветер, снежный бур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бывает только зим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уверенно буркнул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горах погода непостоян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спокойно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огда и теплый осенний день может смениться снежной ночью. Ветер тоже набрасывается без предупреждения. Ид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оде все тихо, мирно, вот как сейчас. И вдруг на каком-нибудь перевале так рванет, что, кажется, вместе с фуражкой и голову у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Железняк вынул из своего заплечного мешка тщательно упакованную связку дровец и стал экономно укладывать между двумя камнями. Рядовой Чистяков молча колдовал над походным котелком. Я только тут понял, что они несли с собой запас продуктов по крайней мере на четверых. Да еще топливо, какие-то крюки,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аге приветливо затрещали мелкие поленца, веселый огонек вырвался из своей каменной ограды и начал со всех сторон облизывать алюминиевый котелок. Кусок неба над входом в пещеру сразу потемнел, как будто на него наплыла тяжелая дождевая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бы ответить, что мы ели, но то, что это была самая вкусная пища за всю мою жизнь, готов подтвердить под присягой. Впрочем, ели не все. Стручков, разморившись от тепла и усталости, моментально заснул. Ефрейтор Железняк попытался растолкать своего подопеч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авай, еда 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этот довод не подей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фрейтор решил прибегнуть к крайним мерам, которые применяются при обмороках: обдал Петьку водой из фляг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ньте от меня, я забол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у тебя бол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нимался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л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хорошо! Это первый признак, что у тебя голов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ька так и не поднялся. К моему удивлению, Гришин отнесся ко всему этому спокойно. Он приказал Железняку остаться со Стручковым и, когда тот отойдет, спускаться вниз.</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вам тоже вернуться, товарищ Иванов? Как самочувств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красн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громче, чем следовало, чтобы слышал земляк.</w:t>
      </w:r>
    </w:p>
    <w:p>
      <w:pPr>
        <w:pStyle w:val="Normal"/>
        <w:ind w:left="0" w:right="0" w:firstLine="432"/>
        <w:jc w:val="both"/>
        <w:rPr/>
      </w:pPr>
      <w:r>
        <w:rPr>
          <w:rFonts w:eastAsia="Times New Roman" w:cs="Times New Roman" w:ascii="Times New Roman" w:hAnsi="Times New Roman"/>
          <w:color w:val="auto"/>
          <w:sz w:val="20"/>
          <w:szCs w:val="20"/>
          <w:lang w:val="ru-RU"/>
        </w:rPr>
        <w:t>Сержант, кажется, заметил, что я покривил душой. Но не ползти же трусливо вниз, как Петька? Половину пройти и сдрейфить. «А вдруг это только нача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опаской 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трое суток выходим». Все равно. Этот поход я тебе посвящаю,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шли втроем: сержант, рядовой Чистяков и я. Между прочим, за всю дорогу Чистяков не сказал еще ни единого слова. Он дышал тяжело, но ступал так основательно, точно врубался в твердый грунт. Выражение лица было строгим, озабоченным. Я расхрабрился и попросил у него тяжелый вещевой мешок, в который перекочевало много предметов от оставшегося внизу Железняка. Но Чистяков даже не удостоил меня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горный кряж рассекало глубокое ущелье. По-видимому, оттуда же вырывалась пока еще невидимая пограничная река. Ее гул все нарастал, становился тревожнее, словно напоминал, что мы приближались к черте, которая делит мир на два лагеря. Но сержант свернул влево, к каменным завалам. Почему мы снова удаляемся от границы? Ведущий словно почувствовал мой вопро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ходим открытый участок. Он просматривается с сопредельной стороны. А там не должны знать, когда мы входим и выходим из ущелья. И вообще пограничный закон таков: видеть все, а самому оставаться невидимы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т и прячемся за каменные глыбы, а просветы между ними преодолеваем ползком. Около одного задержа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что-нибудь замети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тсюда, с господствующей высоты, видно все, как на ладони. На той стороне никакого движения. Те же каменные завалы, та же серая громада гор, та же мертвая тишина. Только небольшой ручеек, переливаясь на солнце, прыгал по камням в узенькой расщели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ю зрение до боли. Ни одной живой души. Но не зря же чего-то добиваются от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как работают, стерве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то одобрял, не то возмущался Гриш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отри правее. Видишь одинокую ступенчатую скалу? Там наш парный наряд. Сигнализируют, что все в порядке, происшествий нет.</w:t>
      </w:r>
    </w:p>
    <w:p>
      <w:pPr>
        <w:pStyle w:val="Normal"/>
        <w:ind w:left="0" w:right="0" w:firstLine="432"/>
        <w:jc w:val="both"/>
        <w:rPr/>
      </w:pPr>
      <w:r>
        <w:rPr>
          <w:rFonts w:eastAsia="Times New Roman" w:cs="Times New Roman" w:ascii="Times New Roman" w:hAnsi="Times New Roman"/>
          <w:color w:val="auto"/>
          <w:sz w:val="20"/>
          <w:szCs w:val="20"/>
          <w:lang w:val="ru-RU"/>
        </w:rPr>
        <w:t>«Да, вот это искус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авид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бросок, и внизу, в черной пасти ущелья, показалось стальное лезвие реки. Крутой спуск по скользким сырым камням. Чем ниже, тем плотнее сумрак, пропитанный холодной влагой.</w:t>
      </w:r>
    </w:p>
    <w:p>
      <w:pPr>
        <w:pStyle w:val="Normal"/>
        <w:ind w:left="0" w:right="0" w:firstLine="432"/>
        <w:jc w:val="both"/>
        <w:rPr/>
      </w:pPr>
      <w:r>
        <w:rPr>
          <w:rFonts w:eastAsia="Times New Roman" w:cs="Times New Roman" w:ascii="Times New Roman" w:hAnsi="Times New Roman"/>
          <w:color w:val="auto"/>
          <w:sz w:val="20"/>
          <w:szCs w:val="20"/>
          <w:lang w:val="ru-RU"/>
        </w:rPr>
        <w:t>А вот и берег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зкая, округлая гранитная полоса, устланная цветным плитняком. Не разобрать, то ли шелушатся стены, то ли сама река, расшалившись, сдвинула сюда эту разноцветную мелочь. Над нами нависла серая громада скалы. Вода расточила ее, и мы движемся, словно в чреве какого-то окаменевшего чудовища. Шум воды здесь сочный, густой, его усиливает мощный резонанс стен.</w:t>
      </w:r>
    </w:p>
    <w:p>
      <w:pPr>
        <w:pStyle w:val="Normal"/>
        <w:ind w:left="0" w:right="0" w:firstLine="432"/>
        <w:jc w:val="both"/>
        <w:rPr/>
      </w:pPr>
      <w:r>
        <w:rPr>
          <w:rFonts w:cs="Times New Roman" w:ascii="Times New Roman" w:hAnsi="Times New Roman"/>
          <w:color w:val="auto"/>
          <w:sz w:val="20"/>
          <w:szCs w:val="20"/>
        </w:rPr>
        <w:t>Русло реки круто уходит вправо. Оттуда вырывается взбешенный поток воды. Он пытается снести вставшую на его пути угловатую скалу. Схватка не на жизнь, а на смерть. Смотрю на эти взбунтовавшиеся силы природы и чувствую себ</w:t>
      </w:r>
      <w:r>
        <w:rPr>
          <w:rFonts w:cs="Times New Roman" w:ascii="Times New Roman" w:hAnsi="Times New Roman"/>
          <w:b w:val="false"/>
          <w:i w:val="false"/>
          <w:iCs/>
          <w:color w:val="auto"/>
          <w:sz w:val="20"/>
          <w:szCs w:val="20"/>
        </w:rPr>
        <w:t xml:space="preserve">я </w:t>
      </w:r>
      <w:r>
        <w:rPr>
          <w:rFonts w:cs="Times New Roman" w:ascii="Times New Roman" w:hAnsi="Times New Roman"/>
          <w:color w:val="auto"/>
          <w:sz w:val="20"/>
          <w:szCs w:val="20"/>
        </w:rPr>
        <w:t>маленьким, беззащитным. Сейчас вода собьет меня с ног, оглушит и унесет, как щепку, Я не сразу соображаю, что уже не иду, а стою. Да собственно, дальше и идти некуда, разве только броситься в этот кипящий водоворот. Разъяренный горный поток сточил нашу береговую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чудо природы. Слева в большой трещине скалы крутые ступени. Сержант, показывая на них, знаками предупреждает: скользко, взбираться осторожно. Чистяков пытается перекрыть гомон ре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итай ступени, тогда подъем покажется легч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невольно настораживаюсь. Должно быть, впереди что-то страшное, раз Чистяков заговорил. И начинаю считать... Двадцать пять, двадцать шесть... Нет, лестница искусственная, от природы нельзя ждать таких милостей... Тридцать пять, тридцать шесть... Кто же ее строил?.. Сорок девять... На пятидесятой отдыхае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о двенадцать, сто тринадцать... Третья остановка... Стараюсь не смотреть вниз, покруживается голова. Правда, за мной Чистяков. Страх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ста восемьдесят... Арифметика больше не помогает. Сердце стучит, дыхание перехватывает, ноги подламываются от усталости. Теперь полуразрушенная гигантская лестница, по которой шли в начале пути, показалась бы Невским проспект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жественно объявляет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мьсот тридцать две ступеньки.</w:t>
      </w:r>
    </w:p>
    <w:p>
      <w:pPr>
        <w:pStyle w:val="Normal"/>
        <w:ind w:left="0" w:right="0" w:firstLine="432"/>
        <w:jc w:val="both"/>
        <w:rPr/>
      </w:pPr>
      <w:r>
        <w:rPr>
          <w:rFonts w:eastAsia="Times New Roman" w:cs="Times New Roman" w:ascii="Times New Roman" w:hAnsi="Times New Roman"/>
          <w:color w:val="auto"/>
          <w:sz w:val="20"/>
          <w:szCs w:val="20"/>
        </w:rPr>
        <w:t xml:space="preserve">«Ага, </w:t>
      </w:r>
      <w:r>
        <w:rPr>
          <w:rFonts w:eastAsia="Times New Roman" w:cs="Times New Roman" w:ascii="Times New Roman" w:hAnsi="Times New Roman"/>
          <w:color w:val="auto"/>
          <w:sz w:val="20"/>
          <w:szCs w:val="20"/>
          <w:lang w:val="ru-RU"/>
        </w:rPr>
        <w:t>значит, и старшина когда-то счит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еваю подумать я и беспомощно валюсь на широк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м долго. Начинаю понемногу приходить в себя. С площадки хорошо видно каменистое ложе реки. В одном месте вода словно попадает в какую-то чертову мельницу, перемалывается на шершавых жерновах, кипит и белой пеной стекает вниз по гранитным желобам. Но дальняя перспектива не радует. Река вновь пропадает за поворотом, обрывая свой бег. Попробуй идти по ее следу. Это не наш лесной ручеек с овальными спокойными омут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ъ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дро скомандовал сержант и начал разминаться, как на утренней зарядке. Чистяков неодобрительно покосился на своего начальника: дескать, тоже мне, нашел место, где ногами д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естничной площадки берет начало наш новый маршрут. Скала как бы сдвинулась влево, оставив довольно широкую панель. Вот уж к этой работе человек не причастен. А справа, на чужой стороне реки, гладкая отвесная стена. От одного взгляда на нее начинает кружитьс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ились треугольником: впереди сержант, справа, от ущелья Чистяков. Но очень скоро приходится вновь перестраиваться. Идти можно только гуськом. Инстинктивно жмусь ближе к стене, царапаюсь о камни автоматом, вещевым мешком. Интересно бы взглянуть вниз на пенящуюся, клокочущую реку, зажатую отвесными скалами. Отсюда она, должно быть, сказочно красива. Только вот о красоте той рассказать будет уже некому. Даже страховка Чистякова не поможет. Потом начинаю гадать, что произойдет, если встретимся с нарушителем. Кто кому уступит дорогу?..</w:t>
      </w:r>
    </w:p>
    <w:p>
      <w:pPr>
        <w:pStyle w:val="Normal"/>
        <w:ind w:left="0" w:right="0" w:firstLine="432"/>
        <w:jc w:val="both"/>
        <w:rPr/>
      </w:pPr>
      <w:r>
        <w:rPr>
          <w:rFonts w:cs="Times New Roman" w:ascii="Times New Roman" w:hAnsi="Times New Roman"/>
          <w:color w:val="auto"/>
          <w:sz w:val="20"/>
          <w:szCs w:val="20"/>
        </w:rPr>
        <w:t xml:space="preserve">Но даже и эта тропинка кончилась. Подошли к узенькой кромке, по которой голубь и тот, вероятно, не </w:t>
      </w:r>
      <w:r>
        <w:rPr>
          <w:rFonts w:eastAsia="Times New Roman" w:cs="Times New Roman" w:ascii="Times New Roman" w:hAnsi="Times New Roman"/>
          <w:color w:val="auto"/>
          <w:sz w:val="20"/>
          <w:szCs w:val="20"/>
          <w:lang w:val="ru-RU"/>
        </w:rPr>
        <w:t>рискнул бы пройти. «А что будем делать 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возможности спокойно спрашиваю я сам себ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сядем перед новой доро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тливо предложил сержант, так как сесть здесь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что меня вот-вот начнет трясти озноб. В гранитную стену вбиты костыли, а на них укреплен стальной трос. Неужели мы все-таки будем идти дальше? Мама моя родная! Видела бы ты сейчас, что предстоит совершить твоему сыну! Наверное, я начал бы читать молитвы, если бы знал хоть одну. Сержант повернулся ко мне вполоборота (полный сделать было нельзя: не позволял вещевой меш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й, мне капитан дал указание вернуть Стручкова с первого же большого привала. А про тебя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ди сразу потеплело. Ощущение озноба прошло. Я вдруг увидел, что крючьев в стене значительно больше, чем показалось вначале, что они не просто вбиты, а зацементированы, что трос подвешен надежно, а гранитная кромка шире. На ней, пожалуй, уместятся две стопы рядом, если их прижать друг к другу поплотнее. Правда, я все-таки не стал протестовать, когда спутники привязали меня к себе веревками. Тем более что Чистяков буркнул: «Всех новичков так про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Утешаю себя только тем, что ведь кто-то первым прокладывал этот путь, укреплял крючья, подвешивал трос, проверял надежнос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нова вышли на широкую панель. У последнего крюка выбита надпись:</w:t>
      </w:r>
    </w:p>
    <w:p>
      <w:pPr>
        <w:pStyle w:val="Cite"/>
        <w:rPr/>
      </w:pPr>
      <w:r>
        <w:rPr>
          <w:rFonts w:eastAsia="Times New Roman" w:cs="Times New Roman" w:ascii="Times New Roman" w:hAnsi="Times New Roman"/>
          <w:color w:val="auto"/>
          <w:lang w:val="ru-RU"/>
        </w:rPr>
        <w:t xml:space="preserve">«Рядовой Иванов П. И. </w:t>
      </w:r>
      <w:r>
        <w:rPr>
          <w:rFonts w:eastAsia="Times New Roman" w:cs="Times New Roman" w:ascii="Times New Roman" w:hAnsi="Times New Roman"/>
          <w:color w:val="auto"/>
        </w:rPr>
        <w:t xml:space="preserve">7 </w:t>
      </w:r>
      <w:r>
        <w:rPr>
          <w:rFonts w:eastAsia="Times New Roman" w:cs="Times New Roman" w:ascii="Times New Roman" w:hAnsi="Times New Roman"/>
          <w:color w:val="auto"/>
          <w:lang w:val="ru-RU"/>
        </w:rPr>
        <w:t xml:space="preserve">ноября </w:t>
      </w:r>
      <w:r>
        <w:rPr>
          <w:rFonts w:eastAsia="Times New Roman" w:cs="Times New Roman" w:ascii="Times New Roman" w:hAnsi="Times New Roman"/>
          <w:color w:val="auto"/>
        </w:rPr>
        <w:t>1956 </w:t>
      </w:r>
      <w:r>
        <w:rPr>
          <w:rFonts w:eastAsia="Times New Roman" w:cs="Times New Roman" w:ascii="Times New Roman" w:hAnsi="Times New Roman"/>
          <w:color w:val="auto"/>
          <w:lang w:val="ru-RU"/>
        </w:rPr>
        <w:t>г.»</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 однофамил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Гришин, заметив, что я рассматриваю надп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ьше обходили по горам. И дальше, и труднее, а главн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свещался большой участок границы. Ежегодно в Октябрьскую годовщину шлем коллективное поздравление бывшему пограничнику, докладываем о состоянии его сооружения. За шесть лет только пять крючьев расшатались. В прошлом году Чистяков укреплял. Верно я говорю, Михай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мы, на экскурсии? Пош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вольно проворч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метил: сержант с удовольствием рассказывал о пройденном пути, но словно умышленно не касался того, что нас ждет впереди. То ли не хочет пугать новичка, то ли действует по пословице: лучше один раз увидеть, чем сто раз услышать. А меня снова одолевала тревога. Как же будем спускаться к реке? Опять мокрые, скользкие камни. Загремлю с семьсот тридцать второй ступеньки прямо в преиспо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реки усилился. Вода будто вспучилась, поднялась вверх. Всматриваюсь в сумрачную даль ущелья и не хочу верить своим глазам. Наш высотный «тротуар» сливается с бурным потоком. Неужели так круто падает река? Да, я не ошибся, мы снова на берегу. Какое приятное разочарование! Правда, здесь нет гранитной твердыни, устланной цветной плиткой. Шагаем по крутым осыпям щебня. Камень плывет под ногами, того и гляди сам сползешь вместе с ним. Сколько же нагорожено препятствий на эт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е удержался наш впередсмотрящий, проехал метра три вниз и только чудом не окунулся в воду. И у меня эта операция прошла не без приключений. Если бы не Чистяков, пришлось бы испробовать новый способ передвижения: вплавь. Сержант не советует переобуваться. Осыпи по всей трассе до самой остановки на ночлег.</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огда она буд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оенная тай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 усмешки отвечает Гришин.</w:t>
      </w:r>
    </w:p>
    <w:p>
      <w:pPr>
        <w:pStyle w:val="Normal"/>
        <w:ind w:left="0" w:right="0" w:firstLine="432"/>
        <w:jc w:val="both"/>
        <w:rPr/>
      </w:pPr>
      <w:r>
        <w:rPr>
          <w:rFonts w:eastAsia="Times New Roman" w:cs="Times New Roman" w:ascii="Times New Roman" w:hAnsi="Times New Roman"/>
          <w:color w:val="auto"/>
          <w:sz w:val="20"/>
          <w:szCs w:val="20"/>
          <w:lang w:val="ru-RU"/>
        </w:rPr>
        <w:t>Заметно посветлело. Чьи-то исполинские руки раздвинули ущелье. Мы вошли в просторную овальную чашу с пологими стенами, как на футбольном стадионе. В самом центр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ассейн, облицованный зеленым мрамором. Вода здесь степеннее, торжественнее, словно, выйдя победительницей в сражении с гранитными утесами, каменными завалами, совершает круг почета.</w:t>
      </w:r>
    </w:p>
    <w:p>
      <w:pPr>
        <w:pStyle w:val="Normal"/>
        <w:ind w:left="0" w:right="0" w:firstLine="432"/>
        <w:jc w:val="both"/>
        <w:rPr/>
      </w:pPr>
      <w:r>
        <w:rPr>
          <w:rFonts w:eastAsia="Times New Roman" w:cs="Times New Roman" w:ascii="Times New Roman" w:hAnsi="Times New Roman"/>
          <w:color w:val="auto"/>
          <w:sz w:val="20"/>
          <w:szCs w:val="20"/>
          <w:lang w:val="ru-RU"/>
        </w:rPr>
        <w:t>Не могу надивиться на это творение природы. Но меня почему-то хотят поскорее запрятать в глубокую пещеру. «Приют влюбленны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ел прочитать я над входом и иронически улыбнулся. Сержант разделяет мое мнение, что автор этой надписи не лишен чувства юмо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стяков, например, написал бы так: «Камера следователя» или что-то в этом духе. Ему однажды пришлось допрашивать здесь одного лазутчика.</w:t>
      </w:r>
    </w:p>
    <w:p>
      <w:pPr>
        <w:pStyle w:val="Normal"/>
        <w:ind w:left="0" w:right="0" w:firstLine="432"/>
        <w:jc w:val="both"/>
        <w:rPr/>
      </w:pPr>
      <w:r>
        <w:rPr>
          <w:rFonts w:eastAsia="Times New Roman" w:cs="Times New Roman" w:ascii="Times New Roman" w:hAnsi="Times New Roman"/>
          <w:color w:val="auto"/>
          <w:sz w:val="20"/>
          <w:szCs w:val="20"/>
          <w:lang w:val="ru-RU"/>
        </w:rPr>
        <w:t>Чистяков с иронией посмотрел в нашу сторону, как будто спрашивая: «И что лясы точат?» А вслух сказал:</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я пош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я поше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родушно передразнил сержан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что, к милой собрался или на выполнение пограничн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 Чистяков обогнул бассейн и по наклонной стене зигзагами начал подниматься вверх. Он огибал острые клыки камней, нырял в какие-то невидимые проемы и неожиданно появлялся то в одном, то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рисев рядом со мной, замет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ин из самых доступных участков для нарушителей. С той стороны такие же пологие закраины. А отсюда — сразу три пути. Один — по которому мы шли, 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сейчас поднимается Чистяков, трет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льше по реке, где нам еще предстоит быть.</w:t>
      </w:r>
    </w:p>
    <w:p>
      <w:pPr>
        <w:pStyle w:val="Normal"/>
        <w:ind w:left="0" w:right="0" w:firstLine="432"/>
        <w:jc w:val="both"/>
        <w:rPr/>
      </w:pPr>
      <w:r>
        <w:rPr>
          <w:rFonts w:eastAsia="Times New Roman" w:cs="Times New Roman" w:ascii="Times New Roman" w:hAnsi="Times New Roman"/>
          <w:color w:val="auto"/>
          <w:sz w:val="20"/>
          <w:szCs w:val="20"/>
          <w:lang w:val="ru-RU"/>
        </w:rPr>
        <w:t>И Гришин начинает развивать свою мысль дальше. Спервоначала приходит самое простое решение: сиди себе в «Приюте влюбленных» и карауль узел шпионских троп. Кругом все видно как на ладони. Но... тут очень уместно это самое «но». Дурак, конечно, пустился бы в плавание по тихой вод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ая надувная лодчонка выдержит. Но надо всегда рассчитывать на встречу с коварным нарушителем. Не пойдет он по спокойной прямой, а завернет правее или левее. Поэтому надо тщательно осмотреть закраины этой чаши и подступы к ней наверху. Эти отлогие стены не так гладки, как кажутся отсюда: взвод нарушителей можно спрят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в основном и вс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нялся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дыхайте. А вернем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ем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 видно, что делает Гришин. Вот он внимательно осматривает закраины берега, густо облитые зеленым мрамором, будто пытается что-то прочесть в окаменевших узорах. Потом задерживается около ржавого лишайника, сползающего прямо в воду. Вероятно, убеждается, нет ли чужих следов. Затем по спирали поднимается все выше, то куда-то исчезая, то появляясь вновь. У него тот же почерк, что и у Чистякова. Теперь уже наглядно убеждаюсь, что по этим покатым стенам можно пройти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яют мои спутники тоже неспроста. Надо полагать, что и за нами следят. Не зря меня так быстро запрятали в этот «приют». Как это сказал сержант: видеть все, а самому оставаться невидимым. До чего просто и до чего правильно.</w:t>
      </w:r>
    </w:p>
    <w:p>
      <w:pPr>
        <w:pStyle w:val="Normal"/>
        <w:ind w:left="0" w:right="0" w:firstLine="432"/>
        <w:jc w:val="both"/>
        <w:rPr/>
      </w:pPr>
      <w:r>
        <w:rPr>
          <w:rFonts w:eastAsia="Times New Roman" w:cs="Times New Roman" w:ascii="Times New Roman" w:hAnsi="Times New Roman"/>
          <w:color w:val="auto"/>
          <w:sz w:val="20"/>
          <w:szCs w:val="20"/>
          <w:lang w:val="ru-RU"/>
        </w:rPr>
        <w:t>Теперь у меня есть возможность спокойно осмыслить увиденное. Так вот какова настоящая граница! Как не похожа она на ту условную, что показывали нам всего несколько дней назад в отряде. Идеальные учебные поля, учебные приборы, учебные классы. В любом месте, в любой точке ткн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разу все пришло в движение. Бегут пограничники со служебными собаками, мчатся на предельной скорости автомашины, трещат над головой вертолеты. И через две минуты нарушитель в западне. Ему остается только поднять руки вверх и выложить на стол свои шпионские атрибуты.</w:t>
      </w:r>
    </w:p>
    <w:p>
      <w:pPr>
        <w:pStyle w:val="Normal"/>
        <w:ind w:left="0" w:right="0" w:firstLine="432"/>
        <w:jc w:val="both"/>
        <w:rPr/>
      </w:pPr>
      <w:r>
        <w:rPr>
          <w:rFonts w:eastAsia="Times New Roman" w:cs="Times New Roman" w:ascii="Times New Roman" w:hAnsi="Times New Roman"/>
          <w:color w:val="auto"/>
          <w:sz w:val="20"/>
          <w:szCs w:val="20"/>
          <w:lang w:val="ru-RU"/>
        </w:rPr>
        <w:t>И вот наш горный участок. Здесь не только автомашин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бака не может пройти. Радиоволны не пробивают толщи хребта. С вертолета не увидишь, что делается в черной пасти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м, где бессильна самая совершенная техника, всесильным остается человек, пограничник! А всякий ли? Если бы не страховка товарищей, я не прошел бы по узенькому карнизу, не поднялся по скользким ступ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акой толк, что поднялся? Сижу, словно парализованный. А если бы надо было преследовать нарушителя?</w:t>
      </w:r>
    </w:p>
    <w:p>
      <w:pPr>
        <w:pStyle w:val="Normal"/>
        <w:ind w:left="0" w:right="0" w:firstLine="432"/>
        <w:jc w:val="both"/>
        <w:rPr/>
      </w:pPr>
      <w:r>
        <w:rPr>
          <w:rFonts w:eastAsia="Times New Roman" w:cs="Times New Roman" w:ascii="Times New Roman" w:hAnsi="Times New Roman"/>
          <w:color w:val="auto"/>
          <w:sz w:val="20"/>
          <w:szCs w:val="20"/>
          <w:lang w:val="ru-RU"/>
        </w:rPr>
        <w:t>«Ну вот что, хватит кисну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говариваю себ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от безделья». Пододвигаюсь ближе к выходу и начинаю следить, что делается на той стороне. Пусть мне ничего не поручали, но я по своей инициативе должен вести наблюдение. А с приходом сержанта подробно доложить обстановку. Я же не турист, а пограничник! Хорошо, что мне пришла в голову эта мысль. Провожу воображаемую линию границы посередине чаши от ущелья, по которому шли, к ущелью, через которое пойдем. Сле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 берег, спра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жой. Надо осветить местность правого полукружия чаши. Осветить местность! Мне понравился этот термин сержанта. Но пока я еще не очень ясно представляю, что входит в это понятие. Вероятно, что-то большее, чем простое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не дает мне сосредоточиться. Клонит ко сну. Надо бы встать, размяться, а си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огого гранитного полукружия уже не нашей земли незримо стекает вечерний сумрак. В небе вот-вот должны прорезаться первые звезды. Разноцветные пласты породы как бы затягиваются сплошным мутно-серым покрывалом, куда-то уплывают, размягчаются, становятся похожими на рыхлые облака. И все-таки я различаю, как наверху, на фоне еще не совсем потухшего неба, пробирается человек. Промелькнет и снова скроется. Судя по избранному направлению, он хорошо знает кратчайший и наиболее безопасный путь. И его загоняет за камни не страх, а опыт матерого разведчика. Успокаиваю себя: выдержка, выдержка! Надо дать нарушителю спуститься вниз, преодолеть водную преграду, затем неожиданным броском отсечь ему обратный путь к границе. Еще одна переб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спускается все ниже, ниже. Потом долго с чем-то возится между двух камней. Ага, надувает резиновую лодку. Сталкивает ее на воду. Гребет бесшумно, но очень быстро. Уже пересек границу. Лодка вытащена на берег. Мне слышно, как из нее со свистом вырывается воздух. Теперь нарушитель в м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акиваю и, как сраженный, валюсь на каменный пол. И не только от нестерпимой боли в ногах, а и от горького сознания, что задремал. Значит, сержант наперед знал, что самостоятельных заданий мне поруч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прижимаю к себе автомат. Холодный металл немножко успок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пустился в пещеру Чистяков. От него валил пар, как от загнанной лошад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он, не то информируя, не то подводя итог собственных наблюдений, и полез в вещевой мешок. Затем в дальнем углу раковины между камней зажег миниатюрную спиртовку, должно быть своего изобретения, и начал что-то разогревать. Я ухватился было за свои запасы, но Чистяков останов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ронь! Пока будем довольствоваться из моей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появился сержант, причмокнул язы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го, хозяин «Приюта влюбленных» уже на ме</w:t>
      </w:r>
      <w:r>
        <w:rPr>
          <w:rFonts w:cs="Times New Roman" w:ascii="Times New Roman" w:hAnsi="Times New Roman"/>
          <w:color w:val="auto"/>
          <w:sz w:val="20"/>
          <w:szCs w:val="20"/>
        </w:rPr>
        <w:t>сте. Ты у нас, Михайло, трехосный, повышенной проходимости. Как наверх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тот уже знакомые мне слова. Но я чувствовал, что скрывалось за этой короткой фраз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 той стороны не видят, чем ты нас кормить собираеш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Нет, — </w:t>
      </w:r>
      <w:r>
        <w:rPr>
          <w:rFonts w:eastAsia="Times New Roman" w:cs="Times New Roman" w:ascii="Times New Roman" w:hAnsi="Times New Roman"/>
          <w:color w:val="auto"/>
          <w:sz w:val="20"/>
          <w:szCs w:val="20"/>
          <w:lang w:val="ru-RU"/>
        </w:rPr>
        <w:t>не раскусил подвоха Чистя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хорош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ьезно проговорил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то заглянули бы в твой котелок и возмутились: опять пища святого Антония. На земл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ечка. В небо поднялис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пять же ее разогревают. А для кого украинскую колбасу бережешь? Думаешь, горный паек напрасно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душный юмор сержанта немножко смягчил горечь моих собственных размышлений. Хочу получше рассмотреть лица своих спутников и не могу. Веки слипаются, голова неудержимо клонится вниз. Малюсенький огонек спиртовки разрастается, превращается в огромный костер. Пытаюсь отодвинуться от него, чтобы не сжечь одежду, и с удивлением замечаю, что это вовсе не костер, а русская печь. Дрова уже прогорели, раскаленные угли словно дышат, высунув синеватые язычки пламени. Мама разгребает их по сторонам и ставит в середину большой противень. Тесто, словно живое, выходит из черных берегов, румянится, покрывается пузырьками.</w:t>
      </w:r>
    </w:p>
    <w:p>
      <w:pPr>
        <w:pStyle w:val="Normal"/>
        <w:ind w:left="0" w:right="0" w:firstLine="432"/>
        <w:jc w:val="both"/>
        <w:rPr/>
      </w:pPr>
      <w:r>
        <w:rPr>
          <w:rFonts w:eastAsia="Times New Roman" w:cs="Times New Roman" w:ascii="Times New Roman" w:hAnsi="Times New Roman"/>
          <w:color w:val="auto"/>
          <w:sz w:val="20"/>
          <w:szCs w:val="20"/>
          <w:lang w:val="ru-RU"/>
        </w:rPr>
        <w:t>От печной заслонки тянет жаром и необыкновенно вкусным запахом домашнего пирога с капустой. «Мама, ма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ргаю я ее за подо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нимай же, он совсем готов». «Потерпи, сынок, пусть еще немножко потомится». И она несколько раз поворачивает противень то одной, то другой стороной к жарким углям. Потом шумно тащит его кочергой по выщербленному кирпичному поду на шесток, опрокидывает на широкую, пропитанную маслом доску и накрывает пирог влажным полотенцем. Из-под дымящегося полотенца идет такой густой аромат, что меня начинает мутить от голода.</w:t>
      </w:r>
    </w:p>
    <w:p>
      <w:pPr>
        <w:pStyle w:val="Normal"/>
        <w:ind w:left="0" w:right="0" w:firstLine="432"/>
        <w:jc w:val="both"/>
        <w:rPr/>
      </w:pPr>
      <w:r>
        <w:rPr>
          <w:rFonts w:eastAsia="Times New Roman" w:cs="Times New Roman" w:ascii="Times New Roman" w:hAnsi="Times New Roman"/>
          <w:color w:val="auto"/>
          <w:sz w:val="20"/>
          <w:szCs w:val="20"/>
          <w:lang w:val="ru-RU"/>
        </w:rPr>
        <w:t>«Вот теперь доше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ается мама и кроит пирог на внушительные клинь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бирай, какой по душе». Я, конечно, хватаюсь за самый большой. Перекладываю из руки в руку, обжигаюсь, а сам уже прицели</w:t>
      </w:r>
      <w:r>
        <w:rPr>
          <w:rFonts w:cs="Times New Roman" w:ascii="Times New Roman" w:hAnsi="Times New Roman"/>
          <w:color w:val="auto"/>
          <w:sz w:val="20"/>
          <w:szCs w:val="20"/>
        </w:rPr>
        <w:t>ваюсь к другому куску. «Так нельзя, Колька, живот заболит». Но я по-прежнему голоден, точно и не притрагивался к пирог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нельз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ышу я уже не мамин голос,</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чером не ужинал и завтрак хочешь проспать? Ног не потащиш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отащил. И больше всего боялся сейчас посмотреть в глаза товарищам. Разморился, как ребенок, заснул, не дождавшись ужина. А ведь мои спутники наверняка дежурили, пока я дрых. Не могли они оставить на ночь без охраны этот самый уязвимый участок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ужно гудит река. Слышно, как в ее беспокойном ложе глухо ворочаются камни. Влажный скалистый берег отшлифован, как зеркало, и идеально ровный, словно гаревая дорожка. Идти легко. И может быть, поэтому мне так неприятно вспоминать сегодняшн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первым же поворотом уперлись в хаотическое нагромождение обломков скал. Нет ни реки, ни берегов. Отвесная стена изорвана в клочья. Из глубоких расщелин, точно из ран, сочится вода. С ужасом рассматриваю представшую предо мной картину страшного разрушения. Когда о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их спутников это столпотворение не производит никакого впечатления. Они спокойно перебираются с камня на камень посередине ущелья. Тяжелые глыбы, как живые, дрожат от беснующейся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знакомый точеный берег, будто он и не прерывался. Ущелье постепенно спрямляется. Что таится в его затуманенной дали? На самом верху в изломах серых стен притаились желтоватые солнечные блики. Что бы им спуститься хоть немножко пониже, прогреть застоявшийся сырой воздух, рассеять вечный сумрак этой бездны!</w:t>
      </w:r>
    </w:p>
    <w:p>
      <w:pPr>
        <w:pStyle w:val="Normal"/>
        <w:ind w:left="0" w:right="0" w:firstLine="432"/>
        <w:jc w:val="both"/>
        <w:rPr/>
      </w:pPr>
      <w:r>
        <w:rPr>
          <w:rFonts w:cs="Times New Roman" w:ascii="Times New Roman" w:hAnsi="Times New Roman"/>
          <w:color w:val="auto"/>
          <w:sz w:val="20"/>
          <w:szCs w:val="20"/>
        </w:rPr>
        <w:t>Шум реки все усиливается и наконец переходит в сплошной рев. Кажется, что впереди уже не один, а десятки потоков врываются в темное ущелье, давят друг друга, беснуются, вздымают снежную метель. От непрерывного грохота вибрируют стены, дрожит тяжелый густой воздух, пляшут солнечные блики на</w:t>
      </w:r>
      <w:r>
        <w:rPr>
          <w:rFonts w:cs="Times New Roman" w:ascii="Times New Roman" w:hAnsi="Times New Roman"/>
          <w:color w:val="auto"/>
          <w:sz w:val="20"/>
          <w:szCs w:val="20"/>
          <w:lang w:val="ru-RU"/>
        </w:rPr>
        <w:t>верху. Глубокая расщелина до самых краев забита кипящей водой. Сейчас эта разъяренная, клокочущая лавина раздавит, сокрушит все на своем пути, подхватит нас и закрутит в пенящейся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ин дергает меня за руку, что-то кричит, поясняет, но я вижу лишь, как шевелятся его губы. Тогда он жестами показывает туда, где застряли первые солнечные лучи. Открывается величественная картина, которой .сразу не придумаешь названия. Река с головокружительной высоты бросается вниз, образуя многоступенчатый водопад. Это стихийное буйство поражает непокорной силищей, необузданным нравом и дикой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ю, смотрю, удивленный, растерянный, взволнованный. На какое-то время забываю даже о том главном, ради чего мы оказали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яков чуть не силой уводит меня куда-то влево, в сторону. Оказывается, ущелье в этом месте раздваивается, и мы идем уже по сухому рукаву. Шум водопада постепенно отступает. И через какое-то время уже начинает одолевать сомнение: неужели за этой каменистой толщей породы все еще стонет, гремит, бушует неуемная горная ре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ее старое рус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ясняет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какому из них легче двигаться, труд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я очень скоро убеждаюсь сам. Дно реки поднимается так круто, что ждешь: вот-вот перевесит солдатский вещевой мешок и ты кубарем скатишься вниз. Отдыхаем почти через такие же короткие промежутки, как на ступеньках к высотной пограничной тропе. Но тогда было одно преимущество: первый день пути, нетронут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дожда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Иванов, дыш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дыхаю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зн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й мне вещевой мешок, а Чистяков возьмет автом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 за ч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ря храбришься. Это ведь не упрек, а товарищеская взаимопомощь. Выбьюсь из сил, попрошу Чистякова, чтобы не только твой, а и мой багаж прихватил. Он у нас говорит мало, а делает за двоих. Так, Михай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шли. Время теря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озвался то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 минут пяток передохнем. Мотор начал давать перебои.</w:t>
      </w:r>
    </w:p>
    <w:p>
      <w:pPr>
        <w:pStyle w:val="Normal"/>
        <w:ind w:left="0" w:right="0" w:firstLine="432"/>
        <w:jc w:val="both"/>
        <w:rPr/>
      </w:pPr>
      <w:r>
        <w:rPr>
          <w:rFonts w:eastAsia="Times New Roman" w:cs="Times New Roman" w:ascii="Times New Roman" w:hAnsi="Times New Roman"/>
          <w:color w:val="auto"/>
          <w:sz w:val="20"/>
          <w:szCs w:val="20"/>
          <w:lang w:val="ru-RU"/>
        </w:rPr>
        <w:t>Эт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слородная подушка для меня. На лице сержанта нет и намека на усталость. Он, как и Чистяков, трехосный, повышенной про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вал. Такого на нашем пути, кажется, еще не было. Каменные глыбы заполнили ущелье до отказа. Сюда будто сползла вершина горы. Это, должно быть, она когда-то встала на пути реки и заставила ее свернут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яков, не говоря ни слова, стаскивает с меня автомат и вещевой мешок. Куда подевалась моя горды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едний рубеж,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одряет Гришин.</w:t>
      </w:r>
    </w:p>
    <w:p>
      <w:pPr>
        <w:pStyle w:val="Normal"/>
        <w:ind w:left="0" w:right="0" w:firstLine="432"/>
        <w:jc w:val="both"/>
        <w:rPr/>
      </w:pPr>
      <w:r>
        <w:rPr>
          <w:rFonts w:eastAsia="Times New Roman" w:cs="Times New Roman" w:ascii="Times New Roman" w:hAnsi="Times New Roman"/>
          <w:color w:val="auto"/>
          <w:sz w:val="20"/>
          <w:szCs w:val="20"/>
          <w:lang w:val="ru-RU"/>
        </w:rPr>
        <w:t>Взбираемся кто как может. Чистяков лезет вверх напролом, словно пытается расчистить нам дорогу. Из-под его каблуков со скрежетом летит щебенка. Сержант держится поближе ко мне. Иногда подает руку, помогает подняться на отвесный камень. Но с каждым новым препятствием тело тяжелеет, становится беспомощным. На одном валуне скольжу особенно долго. Не спасает и протянутая рука сержанта. Тогда он кое-как подталкивает меня снизу. Лежу без движения. Если не случится какого-то чу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зять мне последний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уда не свершилось. Отдыхаю долго. Не могу смотреть в глаза товарищам. Они сидят рядом со мной, но делают вид, что ничего особенно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ю. Напрягаю последние силы. Стараюсь не замечать протягиваемой руки сержанта. Доберусь, доберусь сам, чего бы это не стоило! Боль в ногах тупеет. Пальцы, ладони рук разодраны острыми камнями. Оставляю после себя кровавый след, словно раненый зверь. Сержант, должно быть, понял мое состояние, больше не страхует, не неволит с отдыхом. Еще одно усилие, последний камень. С радостью ощущаю на лице горячие солнечные лучи. Открылись снежные вершины горного хребта. Сержант крепко сжимает мой локоть и указывает на торчащую неподалеку скалу, чем-то напоминающую вставшего на задние лапы медвед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ык с левофланговой пограничной заставой.</w:t>
      </w:r>
    </w:p>
    <w:p>
      <w:pPr>
        <w:pStyle w:val="Normal"/>
        <w:ind w:left="0" w:right="0" w:firstLine="432"/>
        <w:jc w:val="both"/>
        <w:rPr/>
      </w:pPr>
      <w:r>
        <w:rPr>
          <w:rFonts w:eastAsia="Times New Roman" w:cs="Times New Roman" w:ascii="Times New Roman" w:hAnsi="Times New Roman"/>
          <w:color w:val="auto"/>
          <w:sz w:val="20"/>
          <w:szCs w:val="20"/>
          <w:lang w:val="ru-RU"/>
        </w:rPr>
        <w:t xml:space="preserve">Чистяков разорвал индивидуальный пакет, чтобы </w:t>
      </w:r>
      <w:r>
        <w:rPr>
          <w:rFonts w:cs="Times New Roman" w:ascii="Times New Roman" w:hAnsi="Times New Roman"/>
          <w:color w:val="auto"/>
          <w:sz w:val="20"/>
          <w:szCs w:val="20"/>
        </w:rPr>
        <w:t>забинтовать м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cs="Times New Roman" w:ascii="Times New Roman" w:hAnsi="Times New Roman"/>
          <w:color w:val="auto"/>
          <w:sz w:val="20"/>
          <w:szCs w:val="20"/>
        </w:rPr>
        <w:t xml:space="preserve">Обратный путь </w:t>
      </w:r>
      <w:r>
        <w:rPr>
          <w:rFonts w:cs="Times New Roman" w:ascii="Times New Roman" w:hAnsi="Times New Roman"/>
          <w:b w:val="false"/>
          <w:bCs/>
          <w:i w:val="false"/>
          <w:color w:val="auto"/>
          <w:sz w:val="20"/>
          <w:szCs w:val="20"/>
        </w:rPr>
        <w:t xml:space="preserve">мне </w:t>
      </w:r>
      <w:r>
        <w:rPr>
          <w:rFonts w:cs="Times New Roman" w:ascii="Times New Roman" w:hAnsi="Times New Roman"/>
          <w:color w:val="auto"/>
          <w:sz w:val="20"/>
          <w:szCs w:val="20"/>
        </w:rPr>
        <w:t>показался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но не легче. Если бы кто знал, что сейчас творилось с моими ногами, поясницей, спиной, даже шеей! Весь в ссадинах, весь избитый, словно я не шел, а катился по камням.</w:t>
      </w:r>
    </w:p>
    <w:p>
      <w:pPr>
        <w:pStyle w:val="Normal"/>
        <w:ind w:left="0" w:right="0" w:firstLine="432"/>
        <w:jc w:val="both"/>
        <w:rPr/>
      </w:pPr>
      <w:r>
        <w:rPr>
          <w:rFonts w:eastAsia="Times New Roman" w:cs="Times New Roman" w:ascii="Times New Roman" w:hAnsi="Times New Roman"/>
          <w:color w:val="auto"/>
          <w:sz w:val="20"/>
          <w:szCs w:val="20"/>
          <w:lang w:val="ru-RU"/>
        </w:rPr>
        <w:t>Сержант доказывал, что ноги болят от непривычного подъема в горы. А для меня и спуск был непривычен. Сейчас я бы не взялся доказывать, что легч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ъем или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вернули в «Приют влюбленных». Но теперь уже не на ночевку, а на небольшой привал, пока Чистяков вновь обследует верхние подступы к гранитной ч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дня прошли ущелье. При выходе из него, так же как и при входе, тщательно маскируемся, открытые места преодолеваем ползком. Затем обмениваемся условным сигналом с часовым на наблюдательном пункте и берем курс на заставу. Пограничная река осталась слева. Там уже хозяйничали другие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переди еще бесконечная полуразрушенная лестница с колючим кустарником, тяжелая лапа окаменевшего пса!.. Правда, здесь уж не будет того напряжения, что на границе. Можно расслабиться и, вероятно, отдыхать почаще.</w:t>
      </w:r>
    </w:p>
    <w:p>
      <w:pPr>
        <w:pStyle w:val="Normal"/>
        <w:ind w:left="0" w:right="0" w:firstLine="432"/>
        <w:jc w:val="both"/>
        <w:rPr/>
      </w:pPr>
      <w:r>
        <w:rPr>
          <w:rFonts w:eastAsia="Times New Roman" w:cs="Times New Roman" w:ascii="Times New Roman" w:hAnsi="Times New Roman"/>
          <w:color w:val="auto"/>
          <w:sz w:val="20"/>
          <w:szCs w:val="20"/>
          <w:lang w:val="ru-RU"/>
        </w:rPr>
        <w:t>Сержанту Гришину, должно быть, хочется немножко взбодрить меня. Он начинает подтрунивать над Чистяковым. Трогательно осведомляется, не устал ли тот, может ли двигаться дальше, предлагает поднести его вещевой мешок, сделать внеочередной привал и в конце концов добивается сво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стяков заговарив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 я от комаров на охоту специальную мазь брал. Натрешь лицо, и уж никто к тебе не пристанет. Вот бы и от сержантов какой-нибудь препарат изобре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ин-ноль в твою пользу! А ну еще что-нибудь скажи. Иванов молч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онятно. А ты за какую провинность слова закреп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на заставу я целый день пролежал пластом. Правда, сутки отдыха были узаконены для всех, кто поднимался в горы. Но когда я узнал, что сержант Гришин и Чистяков в этот день выступали в сборной волейбольной команде заставы, чуть не заплакал о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pPr>
      <w:r>
        <w:rPr>
          <w:rFonts w:cs="Times New Roman" w:ascii="Times New Roman" w:hAnsi="Times New Roman"/>
          <w:color w:val="auto"/>
        </w:rPr>
        <w:t>КОГДА КРИ</w:t>
      </w:r>
      <w:r>
        <w:rPr>
          <w:rFonts w:cs="Times New Roman" w:ascii="Times New Roman" w:hAnsi="Times New Roman"/>
          <w:color w:val="auto"/>
          <w:position w:val="0"/>
          <w:sz w:val="28"/>
          <w:sz w:val="28"/>
          <w:vertAlign w:val="baseline"/>
        </w:rPr>
        <w:t>ЧАТЬ „УРА</w:t>
      </w:r>
      <w:r>
        <w:rPr>
          <w:rFonts w:eastAsia="Arial" w:cs="Times New Roman" w:ascii="Times New Roman" w:hAnsi="Times New Roman"/>
          <w:color w:val="auto"/>
          <w:position w:val="0"/>
          <w:sz w:val="28"/>
          <w:sz w:val="28"/>
          <w:vertAlign w:val="baseline"/>
        </w:rPr>
        <w:t>“</w:t>
      </w:r>
      <w:r>
        <w:rPr>
          <w:rFonts w:cs="Times New Roman" w:ascii="Times New Roman" w:hAnsi="Times New Roman"/>
          <w:color w:val="auto"/>
          <w:position w:val="0"/>
          <w:sz w:val="28"/>
          <w:sz w:val="28"/>
          <w:vertAlign w:val="baseline"/>
        </w:rPr>
        <w:t>?</w:t>
      </w:r>
    </w:p>
    <w:p>
      <w:pPr>
        <w:pStyle w:val="Normal"/>
        <w:ind w:left="0" w:right="0" w:firstLine="432"/>
        <w:jc w:val="both"/>
        <w:rPr>
          <w:rFonts w:ascii="Times New Roman" w:hAnsi="Times New Roman" w:cs="Times New Roman"/>
          <w:color w:val="auto"/>
          <w:position w:val="0"/>
          <w:sz w:val="20"/>
          <w:sz w:val="20"/>
          <w:szCs w:val="20"/>
          <w:vertAlign w:val="baseline"/>
        </w:rPr>
      </w:pPr>
      <w:r>
        <w:rPr>
          <w:rFonts w:cs="Times New Roman" w:ascii="Times New Roman" w:hAnsi="Times New Roman"/>
          <w:color w:val="auto"/>
          <w:position w:val="0"/>
          <w:sz w:val="20"/>
          <w:sz w:val="20"/>
          <w:szCs w:val="20"/>
          <w:vertAlign w:val="baseline"/>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было не легче. Ступни ног распухли, колени не сгибались. Болел каждый сустав, каждая косточка. Пока натянул сапоги, на лбу холодный, пот вы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настроение было радостным, приподнятым. И когда меня вызвали в канцелярию, я шел бодро, торжественно, как, наверное, ходят только на дипломатические-приемы. Сержант еще позавчера намекнул на эту встречу. Он не был расточителен на похвалу, но, когда спустились с гор, обронил: «Капитан останется доволен». Даже рядовой Чистяков протянул мне чугунную лапищу и подарил одно слов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поднялся из-за сто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товарищ Николай Иванов! Ну как, отдохну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Готов выполнять новые задани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лаза капитана сузились, стали колючи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ура» кричат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жал дежурный и доложил, что начальника заставы ожидают дружинники. Капитан сразу поднялся, оставив меня наедине со своими мыслями. Теперь я уже знал, о чем пойдет наша беседа. Конечно, все как будто правильно: тренировка, закалка, опыт, постепенное втягивание. Но если бы капитан знал, что у меня с земляками был и друг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после спуска с гор к моей кровати подсел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о, следопы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е почте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ероя разыгрыв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ыгрывал бы, как ты, шута, да что-то не получае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ланта не хват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оя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наешь, как я устал тогда? Жуть! Совсем обезнож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е и ну! Сам лежит бревном, а еще нук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зачем приш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естить боль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Петька, тебе все равно не удастся разозлить меня. При первой же возможности я снова пойду в гор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чков ухмыльну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е понять. Не успел ступить на заставу, а уже за лычками тянешься. Ждешь не дождешься, когда мы с Ванюхой встанем перед тобой во фрунт: что прикажете, ваше ефрейторское высокородие? Жу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ходи отсюда к чертовой бабушке, пока я не запустил сапогом в твою рыжую образину!</w:t>
      </w:r>
    </w:p>
    <w:p>
      <w:pPr>
        <w:pStyle w:val="Normal"/>
        <w:ind w:left="0" w:right="0" w:firstLine="432"/>
        <w:jc w:val="both"/>
        <w:rPr/>
      </w:pPr>
      <w:r>
        <w:rPr>
          <w:rFonts w:eastAsia="Times New Roman" w:cs="Times New Roman" w:ascii="Times New Roman" w:hAnsi="Times New Roman"/>
          <w:color w:val="auto"/>
          <w:sz w:val="20"/>
          <w:szCs w:val="20"/>
          <w:lang w:val="ru-RU"/>
        </w:rPr>
        <w:t>Петька насмешливо козырнул, повернулся кругом и, топая во всю силу длинными ножищами, скрылся в коридоре. Я подумал: когда он дурачитс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правка у него отменная, а когда старае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глядит чучелом. И в голове все шиворот-навыворот. Расстроил все-таки, кривая калан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Стручкова подошел Лягут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я завидую тебе, Коля! Понимаешь, не верил, что капитан разрешит. А наутро хват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 тебя, ни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вил меня как бы заново повторить путешествие в горы. Шагал след в след, останавливал, возвращал назад, обижался, если я не мог более или менее связно рассказать о каком-нибудь отрезке пути. И все равно остался недоволен. По его мнению, я должен был увидеть огромные цирки, дремлющие кратеры потухших вулканов, катакомбы, сталактитовые пещеры, движущиеся лавины ледников. Он как хотел, так и расправлялся с горами: сдвигал, рушил, засыпал вулканическим пеплом. И никак не мог усидеть ни на табуретке, ни на кровати, ни на подоконнике. И вдруг надолго умол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ерь после Стручкова не пошлю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естно вздохнул Ваню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о того что сам сдрейф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их запугивает. Слушать тошно. Но ведь есть чудаки, верят. Попытался было вмеша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там. Поднимись, говорит, сам, тогда и вяк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нюха скользнул по мне потухшими глаз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шай, Коля, я слышал, что с теми, кто возвращается с левого фланга, капитан лично беседует. Если вызовет, попроси за меня. Скажи, что не все же такие хлюпики, как Стручков...</w:t>
      </w:r>
    </w:p>
    <w:p>
      <w:pPr>
        <w:pStyle w:val="Normal"/>
        <w:ind w:left="0" w:right="0" w:firstLine="432"/>
        <w:jc w:val="both"/>
        <w:rPr/>
      </w:pPr>
      <w:r>
        <w:rPr>
          <w:rFonts w:eastAsia="Times New Roman" w:cs="Times New Roman" w:ascii="Times New Roman" w:hAnsi="Times New Roman"/>
          <w:color w:val="auto"/>
          <w:sz w:val="20"/>
          <w:szCs w:val="20"/>
          <w:lang w:val="ru-RU"/>
        </w:rPr>
        <w:t>«Вот теперь и попрос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мышлял я, ожидая капитан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го не пустят. Представляю, как будет злорадствовать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Начальник заставы снял фуражку и сел напротив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вас тут обид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оме вас, здесь никого не бы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ожиданно выпал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мирнов с любопытством разглядыва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откровенность за откровенность. Не люблю крайностей. Ни тогда, когда преувеличивают трудности, ни тогда, когда раньше времени кричат «ура». Вы, верно, думаете, что пограничная наука закончилась вместе с программой учебного пункта? Наоборот, она только начинается. Буду рад, если покажете такое же упорство в учебе, как при первом подъеме в гор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ри втором.</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Даже если он будет труднее первого?</w:t>
      </w:r>
    </w:p>
    <w:p>
      <w:pPr>
        <w:pStyle w:val="Normal"/>
        <w:ind w:left="0" w:right="0" w:firstLine="432"/>
        <w:jc w:val="both"/>
        <w:rPr/>
      </w:pPr>
      <w:r>
        <w:rPr>
          <w:rFonts w:cs="Times New Roman" w:ascii="Times New Roman" w:hAnsi="Times New Roman"/>
          <w:color w:val="auto"/>
          <w:sz w:val="20"/>
          <w:szCs w:val="20"/>
        </w:rPr>
        <w:t>— </w:t>
      </w:r>
      <w:r>
        <w:rPr>
          <w:rFonts w:eastAsia="Arial" w:cs="Times New Roman" w:ascii="Times New Roman" w:hAnsi="Times New Roman"/>
          <w:color w:val="auto"/>
          <w:sz w:val="20"/>
          <w:szCs w:val="20"/>
          <w:lang w:val="ru-RU"/>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разился собственной смелости. Что-то новое, упрямое и незнакомое поднималось во мне. Капитан вст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зов принимаю! А теперь скажите, этот ваш земл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хнул я и покрасн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ется,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капит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и раньше был таким болез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жидал этого вопроса и смутился. Конечно, Петька симулировал. Правда, сержант мог принять его «недуг» и за чистую монету, но уж я-то как-нибудь знаю своего земляка. У него и раньше никогда не хватало терпения довести начатое дело до конца. А тут такое испытание! И все-таки... В конце концов, служба только начинается. Она может захватить и его, как захватила тех, чьи фотографии висели на Доске отличников в ленинской комна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а болезнь излечима, товарищ капит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чень уверенно ответи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давайте лечить сооб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понял, куда клонит начальник заставы. Оказывается, дело не только в Стручкове, хотя он и подлил масла в огонь. Кто-то еще до него «поработал» с молодыми, нагнал страху. Может быть, даже неумышленно. Девятая застава в самом деле тяжелая: ее все знают в отряде. Из прошлогоднего призыва многие отсеялись: не выдержали первого знакомства с левым флангом. Причем, по убеждению капитана, у большинства не хватило сил не физических, а духовны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давайте лечить сообщ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он.</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лучшее лекар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чный пример. Поднимитесь разок-другой в гор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се поймут: не боги горшки обжигают. Но через силу не бр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е доверие оправдаю,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болели все косточки. На кой черт я выпалил эту фразу? Сначала оправдай, а потом кричи «ура». Да и тогда, когда оправдаешь, надо ли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НА ВИСЯЧЕЙ СКАЛ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Наша девятая заста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валерийская. Петьку Стручкова от одного этого слова мутило, как при морской болезни. А стоило подать команду выходить строиться на конную подготовку или на уборку лошадей, его лицо становилось серым, как суровое по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й уборке только фотографов и не хватало. Петька вошел в конюшню — и глаза на лоб. Еще бы! Справа и слева выпирали из стойл страшные лоснящиеся крупы лошадей. Закрепленная за ним Быстрая стояла посредине конюшни, но Петька не мог сделать и одного шага от ворот, точно врос в глинобитную д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Гришин осведомился, что же делал Стручков до прихода в пограничные войска. Спросил затем, чтобы навести Петьку на правильные размышления. Но тот не понял, назвался учащимся. Сержант подозвал Лягутина, наблюдавшего за этой сцен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тоже из учащих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ас всеобщее обязательное обучени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lang w:val="ru-RU"/>
        </w:rPr>
        <w:t>сказал Ванюха, недобро косясь на Петь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что, учащийся, становитесь между земляком и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вух телохранителях Петька добрался до своей Быстрой, но в стойло не пош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же подходит к жеребцу сзад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якнул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ловимся сразу: это не жеребец, а кобыла. Это во-первых. Во-вторых. Лошадь умное животное и того, кто за ней ухаживает, никогда не обидит. Да смелее, смеле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бадривал Гри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алась эта наука и Иванову-второму. Правда, тот был горд, самолюбив и старался показать, что ему неведомо такое чувство, как страх. Но чтобы все-таки не заходить к своему коню от крупа, он схитрил, пополз под кормушками. И возможно, все бы сошло благополучно, не встань на его пути вороная кобыла Машка, не терпевшая неправильных ходов. Она примерилась к нему одним глазом и хватила зубами за то самое место, которое было к ней ближе. Солдат дико вскрикнул и вжался в проем между двух деревянных опор. Сержант сделал вид, что ничего не заметил, зашел в стойло к Машке и вложил ей в рот кусочек сахару. Кобыла понимающе замот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у-второму я сочувствовал. Он горожанин. О мощности в одну лошадиную силу знал, но не думал, что эта сила еще и ку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ка лошадей помогла нам изучить их повадки. И о некоторых из этих лошадей стоило бы рассказать ос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а я. Сивая низкорослая кобыла с маленькой головой и большим брюхом. Такое прозвище дали ей, очевидно, в насмешку за то, что спала на ходу. На нее сажали самых безнадежных. В данный момент она была закреплена за Струч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е з в ы й. Каурый жеребец, вполне оправдывавший свою кличку. С первого раза никого не подпускал к себе с седлом. Да и на пятый, на десятый не знаешь, что он выкинет: вздыбится, взметнет до небес копытами, рванется в сторону или внезапно остановится на всем скаку. И каждая из этих выходок одинаково коварна. Разница только в том, куда свалится седок: вправо, влево или махнет через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к а. Вороная, тонконогая красавица венгерских кровей. Она была не капризна, как Резвый, а строга. Ее умные, с крупными белками глаза, казалось, предупреждали всадника: если ты осмелился сесть на меня, так уж потрудись гарцевать как следует. Иначе... Неуклюжих наездников она чувствовала уже по посадке. Качнет разок-другой в седле для приличия и вдруг без разбега перемахнет через прясло и понесет в чисто поле. А спустя несколько минут возвращается в манеж тем же путем, но уже без седока. За ним посылают повозку и закрепляют прозвище: Машкин ухажер. О таких рассказывают десятки анекдотов. В местах их падения вбиты именные колышки, так как вороная кобыла не имеет привычки сбрасывать свои жертвы в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животные были спокойны нравом. И под седлом шли, и повозкой не брезговали. От каждого принимали подарки и каждого равномерно трясли в манеже по четыре часа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было третье занятие. У Петьки Стручкова заело еще на конюшне. Он гремел цепью по обитой железом кормушке и яростно чертых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пособи цепь распут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он мен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ой-то идиот узлов накрут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ешь, помогу вспомнить этого идиота? Утром не ты ли водил на водопой свою Быструю? — Петька сглотнул обиду: седлать-то над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ими недоуздок и оставь на кормуш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оветова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а она вы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улыбнулся. Быстрая стояла, понурив голову до сам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занятие началось не совсем обычно. Мы выровняли лошадей, держа их под уздцы, и стали ждать привычной команды: «Садись!» Но ее не последовало. На манеж въехали всадники на строгой Машке и норовистом Резвом. Этих лошадей в нашу смену не допускали. На Машке гарцевал рядовой Янис Ратниек, высокий, статный, широкоплечий, с крупным продолговатым лицом и светлыми волосами. Он легко подпрыгивал в седле. Корпус прямой. Ремни уздечки в левой руке. Янис нежно перебирал ими, выравнивал бег кобы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а шла крупной рысью, высоко подбрасывая колени передних ног. Шея выгнута по-лебединому. Тонкая шерсть отливает вороненой сталью. Взгляд ласковый, благодарный. Глядя на нее, невозможно поверить, что это она откалывала дикие номера со своими «ухаж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ровистом Резвом молодцевато скачет ефрейтор Железняк. У этого своя посадка. Он немножко наклонился вперед. Левая рука с поводком лежит на передней луке. Правая прижата к поясу, где пришелся бы эфес шашки. Фуражка с опущенным ремешком кокетливо сбита набок. Резвый недовольно грызет удила, отфыркивается белой пеной, то и дело пытается перейти с рыси на галоп. Но Железняк намертво зажал его поджарое брюхо шенкелями и пресекает любую попытку выкинуть какой-нибудь запрещенный прием. Нет, этого тоже не вышибешь из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командует 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ьт на-право, ма-а-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не кони, а синхронные механизмы, реагируют на каждое движение наездников. Только препятствия берут по-разному. Машка спокойно, с короткого разбега, а Резвый готовится к прыжку нервно,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ей парой выпускают на манеж Петьку Стручкова и Иванова-втор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и, смотри! — шепчет мне Ванюха Лягут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 будут совершать круг поче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андует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варищ Стручков, опять вы зашли с прав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зашел с левой, но так тяжело плюхнулся в седло, что чуть-чуть не оказался на прав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ысью, ма-а-арш!</w:t>
      </w:r>
    </w:p>
    <w:p>
      <w:pPr>
        <w:pStyle w:val="Normal"/>
        <w:ind w:left="0" w:right="0" w:firstLine="432"/>
        <w:jc w:val="both"/>
        <w:rPr/>
      </w:pPr>
      <w:r>
        <w:rPr>
          <w:rFonts w:eastAsia="Times New Roman" w:cs="Times New Roman" w:ascii="Times New Roman" w:hAnsi="Times New Roman"/>
          <w:color w:val="auto"/>
          <w:sz w:val="20"/>
          <w:szCs w:val="20"/>
          <w:lang w:val="ru-RU"/>
        </w:rPr>
        <w:t>Петька высоко прыгает в седле. Голова беспомощно болтается из стороны в сторону. Руки, точно общипанные крылья, взлетают вверх, длинные ножищи едва не касаются земли. Еще бы железный панцирь на грудь да копье в ру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литый Дон-Кихот.</w:t>
      </w:r>
    </w:p>
    <w:p>
      <w:pPr>
        <w:pStyle w:val="Normal"/>
        <w:ind w:left="0" w:right="0" w:firstLine="432"/>
        <w:jc w:val="both"/>
        <w:rPr/>
      </w:pPr>
      <w:r>
        <w:rPr>
          <w:rFonts w:eastAsia="Times New Roman" w:cs="Times New Roman" w:ascii="Times New Roman" w:hAnsi="Times New Roman"/>
          <w:color w:val="auto"/>
          <w:sz w:val="20"/>
          <w:szCs w:val="20"/>
          <w:lang w:val="ru-RU"/>
        </w:rPr>
        <w:t>Иванов-второй завалил корпус назад, обеими руками уцепился за повод, как за баранку автомобиля, и рулит им изо всех сил. Негнущиеся ноги поднялись почти к гриве лошади. Он уже не сидит, а почти лежит. На первом круге потерял стремена, на втор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уражку. «Плюх, плюх, плюх!» — что-то громко булькает в животе у его неторопливой кобы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м разбора. Стручков невозмутимо сплевывает сквозь зубы. Иванов-второй заметно волнуется. Но сержант, кажется, не собирается подводить итоги. Подходящих слов все равно не подберешь: не хватит красок. И так видно, какая пропасть между двумя сменами наездников...</w:t>
      </w:r>
    </w:p>
    <w:p>
      <w:pPr>
        <w:pStyle w:val="Normal"/>
        <w:ind w:left="0" w:right="0" w:firstLine="432"/>
        <w:jc w:val="both"/>
        <w:rPr/>
      </w:pPr>
      <w:r>
        <w:rPr>
          <w:rFonts w:eastAsia="Times New Roman" w:cs="Times New Roman" w:ascii="Times New Roman" w:hAnsi="Times New Roman"/>
          <w:color w:val="auto"/>
          <w:sz w:val="20"/>
          <w:szCs w:val="20"/>
          <w:lang w:val="ru-RU"/>
        </w:rPr>
        <w:t>Сейчас выпустят на манеж и меня на моем толстоногом мерине. Тоже тихоход. Быструю, может быть, и обскачет, но на один корпус, не больше. И мне вдруг почудилось, что за нами наблюдает Люба и смеется про себя. Нет, про себя она не уме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хочет во весь голос. К ней присоединяются старослужащие, и в первую очередь этот насмешник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ня точно занозу вогнали. Делаю два шага впере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ержант, разрешите сесть на Машку!</w:t>
      </w:r>
    </w:p>
    <w:p>
      <w:pPr>
        <w:pStyle w:val="Normal"/>
        <w:ind w:left="0" w:right="0" w:firstLine="432"/>
        <w:jc w:val="both"/>
        <w:rPr/>
      </w:pPr>
      <w:r>
        <w:rPr>
          <w:rFonts w:eastAsia="Times New Roman" w:cs="Times New Roman" w:ascii="Times New Roman" w:hAnsi="Times New Roman"/>
          <w:color w:val="auto"/>
          <w:sz w:val="20"/>
          <w:szCs w:val="20"/>
          <w:lang w:val="ru-RU"/>
        </w:rPr>
        <w:t>Тот с минуту раздумывает, а затем молча и не очень решительно кивает головой. Отдаю повод своего тихохода Ванюхе и подхожу к Янису Ратниеку. «Шенкелями, шенкелями управля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сказывает он. Вскакиваю на Машку так стремительно, что она не успевает опомниться и с места берет рысью. Прохожу первый круг, второй, третий. Стараюсь во всем подражать Ратниеку. Выпрямляю корпус, в такт бегу подпрыгиваю в седле, легонько перебираю пальцами ремешки повода. И все-таки мне кажется, что венгерка идет не так красиво, как под Янисом. Вспоминаю его наказ насчет шенкелей, сдавливаю тугое, пугливое брюхо кобылы. Машка вздрагивает, срывается в галоп и летит к краю манежа. Прыжок! Я обеими руками цепляюсь за переднюю луку. Еще прыжок! Это уже через канаву за манежем. Повод вырвался и болтается на взлохмаченной гриве. Кобыла мчится во весь опор. Под копытами мелькают рыжая щетина стерни, пыльный кустарник. Последний рывок через невидимое препятств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я лежу в картофельном поле. Вороное чудовище растворилось в облаке серой пыли...</w:t>
      </w:r>
    </w:p>
    <w:p>
      <w:pPr>
        <w:pStyle w:val="Normal"/>
        <w:ind w:left="0" w:right="0" w:firstLine="432"/>
        <w:jc w:val="both"/>
        <w:rPr/>
      </w:pPr>
      <w:r>
        <w:rPr>
          <w:rFonts w:eastAsia="Times New Roman" w:cs="Times New Roman" w:ascii="Times New Roman" w:hAnsi="Times New Roman"/>
          <w:color w:val="auto"/>
          <w:sz w:val="20"/>
          <w:szCs w:val="20"/>
          <w:lang w:val="ru-RU"/>
        </w:rPr>
        <w:t>Первым пришло на ум: «Так... значит, вот на этом самом месте будет вбит еще один именной колышек». А в «Протирке» пограничной заставы появится свежая карикатура. Я уже вижу ее: Ма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тремительная, </w:t>
      </w:r>
      <w:r>
        <w:rPr>
          <w:rFonts w:eastAsia="Times New Roman" w:cs="Times New Roman" w:ascii="Times New Roman" w:hAnsi="Times New Roman"/>
          <w:b w:val="false"/>
          <w:bCs/>
          <w:i w:val="false"/>
          <w:color w:val="auto"/>
          <w:sz w:val="20"/>
          <w:szCs w:val="20"/>
          <w:lang w:val="ru-RU"/>
        </w:rPr>
        <w:t xml:space="preserve">с </w:t>
      </w:r>
      <w:r>
        <w:rPr>
          <w:rFonts w:eastAsia="Times New Roman" w:cs="Times New Roman" w:ascii="Times New Roman" w:hAnsi="Times New Roman"/>
          <w:color w:val="auto"/>
          <w:sz w:val="20"/>
          <w:szCs w:val="20"/>
          <w:lang w:val="ru-RU"/>
        </w:rPr>
        <w:t xml:space="preserve">развевающейся </w:t>
      </w:r>
      <w:r>
        <w:rPr>
          <w:rFonts w:eastAsia="Times New Roman" w:cs="Times New Roman" w:ascii="Times New Roman" w:hAnsi="Times New Roman"/>
          <w:b w:val="false"/>
          <w:bCs/>
          <w:i w:val="false"/>
          <w:color w:val="auto"/>
          <w:sz w:val="20"/>
          <w:szCs w:val="20"/>
          <w:lang w:val="ru-RU"/>
        </w:rPr>
        <w:t xml:space="preserve">гривой, с </w:t>
      </w:r>
      <w:r>
        <w:rPr>
          <w:rFonts w:eastAsia="Times New Roman" w:cs="Times New Roman" w:ascii="Times New Roman" w:hAnsi="Times New Roman"/>
          <w:color w:val="auto"/>
          <w:sz w:val="20"/>
          <w:szCs w:val="20"/>
          <w:lang w:val="ru-RU"/>
        </w:rPr>
        <w:t xml:space="preserve">искрометными </w:t>
      </w:r>
      <w:r>
        <w:rPr>
          <w:rFonts w:eastAsia="Times New Roman" w:cs="Times New Roman" w:ascii="Times New Roman" w:hAnsi="Times New Roman"/>
          <w:b w:val="false"/>
          <w:bCs/>
          <w:i w:val="false"/>
          <w:color w:val="auto"/>
          <w:sz w:val="20"/>
          <w:szCs w:val="20"/>
          <w:lang w:val="ru-RU"/>
        </w:rPr>
        <w:t>копыт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b w:val="false"/>
          <w:bCs/>
          <w:i w:val="false"/>
          <w:color w:val="auto"/>
          <w:sz w:val="20"/>
          <w:szCs w:val="20"/>
          <w:lang w:val="ru-RU"/>
        </w:rPr>
        <w:t>несется через поле, а я вишу в воздухе с раскоряченны</w:t>
      </w:r>
      <w:r>
        <w:rPr>
          <w:rFonts w:cs="Times New Roman" w:ascii="Times New Roman" w:hAnsi="Times New Roman"/>
          <w:color w:val="auto"/>
          <w:sz w:val="20"/>
          <w:szCs w:val="20"/>
        </w:rPr>
        <w:t>ми ногами и руками, как каракатица. Из моего испуганного рта поднялось облако пара с надписью: «Мама!!!»</w:t>
      </w:r>
    </w:p>
    <w:p>
      <w:pPr>
        <w:pStyle w:val="Normal"/>
        <w:ind w:left="0" w:right="0" w:firstLine="432"/>
        <w:jc w:val="both"/>
        <w:rPr/>
      </w:pPr>
      <w:r>
        <w:rPr>
          <w:rFonts w:cs="Times New Roman" w:ascii="Times New Roman" w:hAnsi="Times New Roman"/>
          <w:color w:val="auto"/>
          <w:sz w:val="20"/>
          <w:szCs w:val="20"/>
        </w:rPr>
        <w:t>А устные протирки еще хлеще. Тут вообще каждый может творить по своему вдохновению. Значит, сколь</w:t>
      </w:r>
      <w:r>
        <w:rPr>
          <w:rFonts w:eastAsia="Times New Roman" w:cs="Times New Roman" w:ascii="Times New Roman" w:hAnsi="Times New Roman"/>
          <w:color w:val="auto"/>
          <w:sz w:val="20"/>
          <w:szCs w:val="20"/>
          <w:lang w:val="ru-RU"/>
        </w:rPr>
        <w:t xml:space="preserve">ко солдат, столько и историй. А затем каждый солдат </w:t>
      </w:r>
      <w:r>
        <w:rPr>
          <w:rFonts w:cs="Times New Roman" w:ascii="Times New Roman" w:hAnsi="Times New Roman"/>
          <w:color w:val="auto"/>
          <w:sz w:val="20"/>
          <w:szCs w:val="20"/>
        </w:rPr>
        <w:t>напишет знакомому или знакомой, те своим друзьям, и вылепят из меня дурака на всю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из картофельной борозды и, не отряхнувшись, побрел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бнаружил меня на краю отвесной или, как ее называли пограничники, Висячей скалы, объявил, что я нахожусь в самовольной отлучке, и повел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й владели не страх, не боязнь ответственности за самовольную отлучку, а какое-то гнетущее отчаяние, обида на себя, стыд перед товарищами.</w:t>
      </w:r>
    </w:p>
    <w:p>
      <w:pPr>
        <w:pStyle w:val="Normal"/>
        <w:ind w:left="0" w:right="0" w:firstLine="432"/>
        <w:jc w:val="both"/>
        <w:rPr/>
      </w:pPr>
      <w:r>
        <w:rPr>
          <w:rFonts w:eastAsia="Times New Roman" w:cs="Times New Roman" w:ascii="Times New Roman" w:hAnsi="Times New Roman"/>
          <w:color w:val="auto"/>
          <w:sz w:val="20"/>
          <w:szCs w:val="20"/>
          <w:lang w:val="ru-RU"/>
        </w:rPr>
        <w:t>«Ваше доверие оправдаю, товарищ капит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омнилась последняя беседа с начальником заставы. Вот и оправдал. Показал личный пример. И если ему последуют все молоды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артофельном поле вырастет частокол из именных колы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й, опустошенный, вошел я в канцелярию заставы, кое-как добрался до стула и без разрешения опустился на него. Сразу даже не заметил, что передо мной не капитан, а сержант Гришин. Он растирал пальцами лоб, как это делала мама, когда у нее была мигрень, и старался что-то прочесть в моих глазах. Я отвел взгляд в сторо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б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очему меня не выру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легче. Правда, старослужащие говорили, что сержант не умеет это делать порядочно, как подобает старшине. Но уж на этот-то раз можно было по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меня поджидал Янис Ратние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разб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он вопрос сержант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хорошо. Падать тоже надо уметь. Ну а Машку-то, Машку почувствовал?</w:t>
      </w:r>
    </w:p>
    <w:p>
      <w:pPr>
        <w:pStyle w:val="Normal"/>
        <w:ind w:left="0" w:right="0" w:firstLine="432"/>
        <w:jc w:val="both"/>
        <w:rPr/>
      </w:pPr>
      <w:r>
        <w:rPr>
          <w:rFonts w:eastAsia="Times New Roman" w:cs="Times New Roman" w:ascii="Times New Roman" w:hAnsi="Times New Roman"/>
          <w:color w:val="auto"/>
          <w:sz w:val="20"/>
          <w:szCs w:val="20"/>
          <w:lang w:val="ru-RU"/>
        </w:rPr>
        <w:t>Я хотел сказать, что почувствовал, насколько прочна земля, когда падаешь на нее на полном скаку, но мне показалось, что Янис говорит искренне, и промолчал. А он начал рассказывать, что, по его мнению, должен был испытать я при соприкосновении с его любимицей. Нет больше такой кобылы не только на заставе, а и во всем пограничном округе. Не лошад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теор! Всадник еще не сел, только подошел к ней, а уже чувствует, как напряглось ее тело, беспокойно, настороженно заходили элегантные ушки, в струну вытянулась упругая шея. Машка от нетерпения перебирает копытами, позванивает подковами, даже немножко приседает, словно поторапливает седока, чтобы тот побыстрее заканчивал свои приготовления. Легкий, плавный перенос ноги, неслышная посадка, едва заметное натягивание поводка. Теперь венгерка не просто напряжена, по ее телу будто пропустили электрический ток. И до какого места ни дотронься: до шеи, до спины, до живот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разу вспыхнут искры, как при коротком замыкании. Осталось только нежно приложить шенкел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дарить, не нажать, а именно прилож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Машка покорена. Она может идти размеренным шагом, взять с места в галоп, ринуться на препятствия, скакать без устали, оставив всех позади. На ее копыта следовало бы набить золотые подковы!</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Только не отступ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еждал меня Янис.</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ялся за гуж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говори, что не дюж. Есть такая русская пословица! А теперь разберем, что произошло сегодня. Стремена не подогн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 Они должны быть по длине руки. Вместо шенкелей пустил в ход каблучищи. Рванул поводком. И кобыла закусила удила. Попробуй, как я совету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нгерка призн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еще недоверчиво косился на латыша. Нет, улыбка ясная, дружеская. Спасибо тебе, Янис. Но стоило остаться одному, как снова одолела тоска. Опять наплыли тревожные кадры прошедш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е пошел в столовую. Нащупал в кармане несколько кусков сахару и побрел на конюшню. Машка настроена мирно, даже приветливо, будто ничего не произошло. Пухлыми нежными губами захватила с моей ладони сахар и смачно захрустела крепкими белыми зубами. Потом доверчиво повернула ко мне маленькую голову и навела умный, с хитринкой глаз на мой брючный карм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Машка, 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вынырнул ефрейтор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 кем тут беседуешь? А, Маш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клабился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чью тоже ее вспоминал? А я думал, с девушкой во сне разговаривал.</w:t>
      </w:r>
    </w:p>
    <w:p>
      <w:pPr>
        <w:pStyle w:val="Normal"/>
        <w:ind w:left="0" w:right="0" w:firstLine="432"/>
        <w:jc w:val="both"/>
        <w:rPr/>
      </w:pPr>
      <w:r>
        <w:rPr>
          <w:rFonts w:eastAsia="Times New Roman" w:cs="Times New Roman" w:ascii="Times New Roman" w:hAnsi="Times New Roman"/>
          <w:color w:val="auto"/>
          <w:sz w:val="20"/>
          <w:szCs w:val="20"/>
          <w:lang w:val="ru-RU"/>
        </w:rPr>
        <w:t>До чего неприятное лицо у этого Железняка. Нос горбатый, хищный, подбородок остр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колоться можно, глаза бегающие, насмешливые. Фуражка залихватски сдвинута набок. Наверное, он редактирует «Протир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обще правильно делаешь, что с Машкой заигрыва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нимался Железня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на кобыле же Стручкова выезжать на манеж. Вот великомученица! Каких только тюфяков на себе не таскала! Был у нас в прошлом году еще один такой же экземпляр по кличке Пестрый, так тот за границу сбеж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за грани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просто. Выпустили его на луг без надзор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и махнул на ту сторону. А там заявил, что перешел границу в поисках лучших услови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эти насмешливые бегающие глаза. Определенно он редактирует «Протирку» и сейчас собирает дополнительны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СОЛДАТСКОЕ БОГАТСТВО И СОЛДАТСКАЯ ПЕЧАЛЬ</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танц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квизиторы девятой заставы ничуть не лучше тех, что были на учебном пункте. Еще бы! Получить сразу два письма. Первым, конечно, вскрываю письмо от Любы. Ты уж не обижайся, мама. Тем более, что я наперед знаю, что в твоем письме.</w:t>
      </w:r>
    </w:p>
    <w:p>
      <w:pPr>
        <w:pStyle w:val="Cite"/>
        <w:rPr>
          <w:rFonts w:ascii="Times New Roman" w:hAnsi="Times New Roman" w:cs="Times New Roman"/>
          <w:color w:val="auto"/>
        </w:rPr>
      </w:pPr>
      <w:r>
        <w:rPr>
          <w:rFonts w:cs="Times New Roman" w:ascii="Times New Roman" w:hAnsi="Times New Roman"/>
          <w:color w:val="auto"/>
        </w:rPr>
        <w:t>«Сыночек мой, Коленька! Что-то ты редко стал писать. А ведь у меня вся отрада в жизни, что твое письмецо. (В этом месте обязательно расплывутся чернила.) Ну хоть два словечка: жив, здоров, только почаще. Заморозки у нас нынче ранние. Всю картошку выбрать не успели. Председатель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знаю, мама, и что скажет председатель, и чего не скажет новый секретарь комсомола Лука Челадан. Загрустил парень. Письма бодрые, шутливые, а между строк проступают слезы:</w:t>
      </w:r>
    </w:p>
    <w:p>
      <w:pPr>
        <w:pStyle w:val="Cite"/>
        <w:rPr>
          <w:rFonts w:ascii="Times New Roman" w:hAnsi="Times New Roman" w:cs="Times New Roman"/>
          <w:color w:val="auto"/>
        </w:rPr>
      </w:pPr>
      <w:r>
        <w:rPr>
          <w:rFonts w:cs="Times New Roman" w:ascii="Times New Roman" w:hAnsi="Times New Roman"/>
          <w:color w:val="auto"/>
        </w:rPr>
        <w:t>«Один, яко перст. Все ушли, кто в армию, кто на учебу. Хожу как клуша среди цып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н почерк мне показался незнакомым.</w:t>
      </w:r>
    </w:p>
    <w:p>
      <w:pPr>
        <w:pStyle w:val="Cite"/>
        <w:rPr>
          <w:rFonts w:ascii="Times New Roman" w:hAnsi="Times New Roman" w:cs="Times New Roman"/>
          <w:color w:val="auto"/>
        </w:rPr>
      </w:pPr>
      <w:r>
        <w:rPr>
          <w:rFonts w:cs="Times New Roman" w:ascii="Times New Roman" w:hAnsi="Times New Roman"/>
          <w:color w:val="auto"/>
        </w:rPr>
        <w:t>«Уважаемый товарищ пограничник!</w:t>
      </w:r>
    </w:p>
    <w:p>
      <w:pPr>
        <w:pStyle w:val="Cite"/>
        <w:rPr>
          <w:rFonts w:ascii="Times New Roman" w:hAnsi="Times New Roman" w:cs="Times New Roman"/>
          <w:color w:val="auto"/>
        </w:rPr>
      </w:pPr>
      <w:r>
        <w:rPr>
          <w:rFonts w:cs="Times New Roman" w:ascii="Times New Roman" w:hAnsi="Times New Roman"/>
          <w:color w:val="auto"/>
        </w:rPr>
        <w:t>Долго ждала от тебя письма. Но увы и ах! Вообще, я все пока делала первой: позвала на рыбную ловлю, в лес, подошла в клубе, нашла адрес...»</w:t>
      </w:r>
    </w:p>
    <w:p>
      <w:pPr>
        <w:pStyle w:val="Normal"/>
        <w:ind w:left="0" w:right="0" w:firstLine="432"/>
        <w:jc w:val="both"/>
        <w:rPr/>
      </w:pPr>
      <w:r>
        <w:rPr>
          <w:rFonts w:eastAsia="Times New Roman" w:cs="Times New Roman" w:ascii="Times New Roman" w:hAnsi="Times New Roman"/>
          <w:color w:val="auto"/>
          <w:sz w:val="20"/>
          <w:szCs w:val="20"/>
          <w:lang w:val="ru-RU"/>
        </w:rPr>
        <w:t>«Да ведь это почти призна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мелькнуло у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илая, хорошая, умная! Чувствуешь ли ты, как у меня вдруг стало теплее на сердце? Как ослепительно, по-весеннему засияло солнце!»</w:t>
      </w:r>
    </w:p>
    <w:p>
      <w:pPr>
        <w:pStyle w:val="Cite"/>
        <w:rPr>
          <w:rFonts w:ascii="Times New Roman" w:hAnsi="Times New Roman" w:cs="Times New Roman"/>
          <w:color w:val="auto"/>
        </w:rPr>
      </w:pPr>
      <w:r>
        <w:rPr>
          <w:rFonts w:cs="Times New Roman" w:ascii="Times New Roman" w:hAnsi="Times New Roman"/>
          <w:color w:val="auto"/>
        </w:rPr>
        <w:t>«Но ты, пожалуйста, не воображай, что и дальше все пойдет тем же путем.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а как не бывало. Только лицо горело, будто меня отхлестали по щекам. Эх, Люба, Люба!. Если бы ты знала, как закрутили, завертели и уже изрядно помяли меня пограничные будни. И все-таки я не переставал думать о тебе. Сколько раз мысленно стоял под раскидистыми, тяжелыми, как дождевые тучи, кронами карагачей, слушал незнакомую музыку, доносившуюся из клуба, вздрагивал от прикосновения твоей руки. И уже несколько дней ношу в кармане неотправле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для тебя фамилия «Корнилов» обычная, рядовая, но среди пограничников отряда она звучит по-особому. Кругом только и слышится: «Полковник Корнилов приказал», «Полковник Корнилов на соседней заставе», «Смотр будет проводить сам полковник Корнилов». К этой фамилии никто не оставался равнодушным, а уж о «почтальонах» застав, через руки которых проходит почта, и говорить нечего. Они и без обратного адреса найдут автора письма. И тогда загудят пограничные провода, зашумят курилки, сушилки, лишний раз подтверждая, что солдатское любопытство безгранично.</w:t>
      </w:r>
    </w:p>
    <w:p>
      <w:pPr>
        <w:pStyle w:val="Normal"/>
        <w:ind w:left="0" w:right="0" w:firstLine="432"/>
        <w:jc w:val="both"/>
        <w:rPr/>
      </w:pPr>
      <w:r>
        <w:rPr>
          <w:rFonts w:eastAsia="Times New Roman" w:cs="Times New Roman" w:ascii="Times New Roman" w:hAnsi="Times New Roman"/>
          <w:color w:val="auto"/>
          <w:sz w:val="20"/>
          <w:szCs w:val="20"/>
          <w:lang w:val="ru-RU"/>
        </w:rPr>
        <w:t>Есть же счастливчики, которые ездят в штаб отряда. Правда, эти счастливчики «с бород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Петька Стручков именует старо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ня осенила мысль: «А что, если позвонить Любе по телефону?» Как это я раньше не до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ил по заставе ефрейтор Железняк. Конечно, лучше бы кто-нибудь другой, но сейчас у меня нет вы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у около комнаты службы и только что не облизываюсь, как наш кот Прошка, когда ему нужно было что-нибудь стащить у мамы из погребка. Железняк замети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болтаешься около двери, как маятн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учно. Нельзя посидеть немножко около дежур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ляй! Может, тебе мягкое кресло прине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язы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Острый, длинный, бойкий? Только не повторяйся. Не люблю штам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м. Железняк читает толстую книгу, изредка посматривает на меня, щурит свои насмешливые глаза. Наверное, какую-нибудь каверзу придумывает. Но ничего не поделаешь. Ради того чтобы позвонить, на любые жертвы пойд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чит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ран. Интересная книга. Про любов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всех дураками счит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х, кром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 этим чертом надо поласковее, иначе ничего не получится со звонком. Подсаживаюсь поближе к телефо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еша, вот телефон сто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ениальное открыт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клабился Железня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прочем, я тоже это заметил. Так что не один ты ген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напрямую с отряд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олько, с отрядом. Можешь даже Москву вызвать. У меня уже однажды был такой случай на севере. Звоню в отряд, чтобы время спросить, а у телефона сам начальник пограничных войск Союза. Генерал! Я сначала думал, дежурный телефонист разыгрывает, хотел даже шугануть как следует, а когда раскус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а не мог выдавить. Начальник заставы за меня договаривал, да и тот заик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дурач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Честное пограничное! После начальника заставы опять меня позвал к телефону. Расспросил: кто, откуда, сколько служу, имею ли медаль пограничную, хорош </w:t>
      </w:r>
      <w:r>
        <w:rPr>
          <w:rFonts w:cs="Times New Roman" w:ascii="Times New Roman" w:hAnsi="Times New Roman"/>
          <w:color w:val="auto"/>
          <w:sz w:val="20"/>
          <w:szCs w:val="20"/>
        </w:rPr>
        <w:t>ли харч, выдали ли зимнее обмундирование... Про обмундирование я загнул тогда, сказав, что выдали. И не то чтобы хотел соврать, а просто так, от волнения выскользну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том начальник пограничных войск пригласил тебя в Москву кофе п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кофе не пьет, только чай, и только крепкий, «погранич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ежденно поправил меня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ще что он люб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справную службу, конечно, и баньку с паром. И тоже неспроста. Сегодня помылся в солдатской баньке, завтра отведал хлеба местной выпечки, послезавтра заглянул в прачечную, увидел белье застиранно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лядишь, начальству хозяйственному или, вернее сказать, бесхозяйственному тоже будет парная с березовым веничком. Простой пример. Поговорил генерал тогда со мной по телефону, а после я сам несколько дней интервью давал своим командирам. Даже из округа звонили. И как узнали, чем интересовался генерал, на второй же день всех в зимнее обмундирование одел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елезняк подня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что, парень, зачем пришел? Звон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рвалось у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о вызв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я вообщ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вообще» не соединят. Подежурь минут двадцать, пока я перекушу.</w:t>
      </w:r>
    </w:p>
    <w:p>
      <w:pPr>
        <w:pStyle w:val="Normal"/>
        <w:ind w:left="0" w:right="0" w:firstLine="432"/>
        <w:jc w:val="both"/>
        <w:rPr/>
      </w:pPr>
      <w:r>
        <w:rPr>
          <w:rFonts w:eastAsia="Times New Roman" w:cs="Times New Roman" w:ascii="Times New Roman" w:hAnsi="Times New Roman"/>
          <w:color w:val="auto"/>
          <w:sz w:val="20"/>
          <w:szCs w:val="20"/>
          <w:lang w:val="ru-RU"/>
        </w:rPr>
        <w:t>«Ну, двум смертям не бывать, а одной не минов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и чужим, деревянным голосом попросил квартиру начальника отряда. Из трубки ответили: «Полковник в штабе. Соединяю». Я испуганно нажал на рычаг телефона. Но вскоре раздался резкий звон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ядовой Иванов слуш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я и тут же почувствовал, как задрожала трубка в рук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то хотели, товарищ Иван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хо-хотел у-узнать, сколько времени... У нас все часы ст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тоже. Следующий раз не занимайте телефон пуст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Ивановых много в отряде, может, не дознается,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ЧУЖИ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астроение, человека можно было передать в красках, то сейчас надо мной сияла бы весенняя радуга. Я всему радовался. И тому, что уже четвертый раз поднимаюсь в горы, что иду легко, и даже тому, что возглавляет группу ефрейтор Железняк. Я не ошибся — он был редактором «Протирки». Но карикатура на меня не появилась. Я догадывался, чья это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юсь, после первого спуска с гор я шел в канцелярию заставы к капитану Смирнову выслушивать благодарности. А он встретил меня буднично. Да еще предупредил: рано кричать «ура». И может быть, именно поэтому меня сейчас так окрыляло доверие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инструктажа начальник заставы задержа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йствуйте осмотрительно, к черту на рога не лезьте. Примеры тогда хороши, когда хочется подражать им. Оступитесь — посеете только лишние сомнения у молодых. Грани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режде всего труд, упорный, постоянный. Здесь не ставят рекордов, здесь слу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вался и за Лягутина. Наконец-то он пошел сегодня на левый фланг горного участка. От счастья Ванюха чуть не свернул мне шею, будто и в самом деле я тут сыграл решающую роль. Капитан присматривался к нему сам. Но бедный парень! Восторженный, впечатлительный, по уши влюбленный в горы, он шагал в паре с молчуном Чистяковым. С кем поделится земляк своими первыми впечатлениями о встрече с границей?</w:t>
      </w:r>
    </w:p>
    <w:p>
      <w:pPr>
        <w:pStyle w:val="Normal"/>
        <w:ind w:left="0" w:right="0" w:firstLine="432"/>
        <w:jc w:val="both"/>
        <w:rPr/>
      </w:pPr>
      <w:r>
        <w:rPr>
          <w:rFonts w:eastAsia="Times New Roman" w:cs="Times New Roman" w:ascii="Times New Roman" w:hAnsi="Times New Roman"/>
          <w:color w:val="auto"/>
          <w:sz w:val="20"/>
          <w:szCs w:val="20"/>
          <w:lang w:val="ru-RU"/>
        </w:rPr>
        <w:t>Я шел и подтрунивал над собой. Давно ли по наивности своей считал, что грани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рямая, как стрела, линия, а рядом с н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зарастающая пограничная тропа, которую день и ночь утюжат дозорные. Утюжат-то утюжат, да только не тропу и не прямую. Кроме того, есть еще тыловые участки, куда сегодня шагаем мы. И их надо держать под наблюдением. Не должно быть лишних людей ни на границе, ни на тыловых подступах к ней.</w:t>
      </w:r>
    </w:p>
    <w:p>
      <w:pPr>
        <w:pStyle w:val="Normal"/>
        <w:ind w:left="0" w:right="0" w:firstLine="432"/>
        <w:jc w:val="both"/>
        <w:rPr/>
      </w:pPr>
      <w:r>
        <w:rPr>
          <w:rFonts w:cs="Times New Roman" w:ascii="Times New Roman" w:hAnsi="Times New Roman"/>
          <w:color w:val="auto"/>
          <w:sz w:val="20"/>
          <w:szCs w:val="20"/>
        </w:rPr>
        <w:t>Ох уж эти «лохматые» подступы, как их прозвал Железняк. Впереди, насколько доставал глаз, громозди</w:t>
      </w:r>
      <w:r>
        <w:rPr>
          <w:rFonts w:eastAsia="Times New Roman" w:cs="Times New Roman" w:ascii="Times New Roman" w:hAnsi="Times New Roman"/>
          <w:color w:val="auto"/>
          <w:sz w:val="20"/>
          <w:szCs w:val="20"/>
          <w:lang w:val="ru-RU"/>
        </w:rPr>
        <w:t>лись горы. Они словно накладывались друг на друга разноцветными теня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рыми, коричневыми, фиолетовыми, сиреневыми. Главный хребет неуклюже уползал куда-то влево. Над ним дымились, плыли, как облака, снежные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имались по узкой лощине. Справа и слева сторожили дозорные башни, выточенные ве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им шел с нами Янис Ратниек. Я все больше и больше привязывался к этому дюжему парню с постоянной улыбкой на крупном продолговатом лице. Латыш, оказавшийся за тысячи километров от своей Лиепаи, чувствовал себя здесь не гостем, а хозяином. За год службы он настолько хорошо овладел русским языком, что начальство ставило его в пример за четкие рапорты и ответы на зан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лушался. Железняк рассказывал Янису очередную истори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той заставе был у меня приятель, Федя Повар. Сколько, бедный, натерпелся со своей фамилией. А к тому же он был еще и по должности повар. В общем, дважды повар. Приезжает как-то большой генерал из Моск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первую очередь на пищеблок. Повар растерялся. В одной руке поварской колпак, который не успел надеть на голову, в 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ртельная ложка, и валит прямо с этим инструментом к генералу: «Товарищ генерал, повар рядовой Повар; на перв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щи кислые, на втор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ыба жареная с картофельным пюре, на треть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око, на довольствии состо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амилия-то у вас е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есть! Пова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о фамилии спрашива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ите доложить, я дважды пова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он кличку, которую дали ребята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так и не понял: то ли солдат совсем зарапортовался, то ли испытывал его терпе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же после рыбы молоко д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возмутимо отрезал дважды пова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 что вы, а зачем? Животы расстроя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 нет, у наших не расстраиваются.</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енерал безнадежно махнул рукой и отослал его заниматься своим делом. А вечером сам смеялся, когда разобрался, что к чему. И даже выпил молока после жарено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Железняк замолчал. Горы ожили. Они, точно пробуждаясь от вечного сна, сбрасывали с себя вялые расплывчатые тени, расправляли свои узловатые мускулы, разминались, шли нам навстречу. Лощина угрожающе сдавливалась пепельно-серыми голыми утесами, сползавшими с отрогов главного хреб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пополнить баки горючим, перед тем как брать эти круч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ефрейт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смотришь, Яни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ю в корень. Говорят так по-русски? Есть мясные консервы, сало, масло, сыр. Можно сообразить что-нибудь и на пят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ел, какая щедро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ернулся ко мне Железня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то что Чистяков. У того зимой снегу не выпросишь. А с этим не пропадешь... на первой половине пути, а на вто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лком взвоешь. Прячь обратно, обойдемся одним блюд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йдет, Алеша. Неизвестно, что ждет нас на верхотуре. Так что плотная заправка не помеш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еш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тливо бросил Железня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какой-нибудь отвесной скале брюхо перевес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дашь крен. А здесь не в цирке, веревочной сетки внизу не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pPr>
      <w:r>
        <w:rPr>
          <w:rFonts w:eastAsia="Times New Roman" w:cs="Times New Roman" w:ascii="Times New Roman" w:hAnsi="Times New Roman"/>
          <w:color w:val="auto"/>
        </w:rPr>
        <w:t>* *</w:t>
      </w:r>
      <w:r>
        <w:rPr>
          <w:rFonts w:eastAsia="Times New Roman" w:cs="Times New Roman" w:ascii="Times New Roman" w:hAnsi="Times New Roman"/>
          <w:smallCaps/>
          <w:color w:val="auto"/>
          <w:lang w:val="ru-RU"/>
        </w:rPr>
        <w:t xml:space="preserve"> </w:t>
      </w:r>
      <w:r>
        <w:rPr>
          <w:rFonts w:eastAsia="Times New Roman" w:cs="Times New Roman" w:ascii="Times New Roman" w:hAnsi="Times New Roman"/>
          <w:color w:val="auto"/>
        </w:rPr>
        <w:t>*</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что тебя уже никто не опекает. Не знаю, как дальше, но пока самочувствие вполне сносное. А позади уже день пути. Поднимаемся по крутому каменистому откосу. Он весь изъеден трещинами, искромсан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ткрылась высокая скала, напоминающая гриб-великан. Удивительная лепка! Стоит на гранитном постаменте, как горный маяк. Его не пропустишь, мимо него равнодушно не пройдешь. Особенно вот сейчас, когда смотришь снизу и он так четко проектируется на фоне предвечернего неба. Любопытно бы посмотреть на него вблизи. Но, кажется, мое желание сбудется. Ратниек, идущий впереди, прокладывал курс примерно в этом направлении. Железняк сделал такой шумный выдох, точно нажал на кузнечный мех. Это условный рефлекс перед остановкой. Очень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ившееся за день солнце безнадежно застряло в складках гор. Пучки его косых лучей, выбивавшиеся откуда-то из глубоких расщелин, подожгли слоистые облака. Они порозовели, ожили, неслышно потекли по светлому небу, задевая золотистыми краями снежные вершины гор. А на востоке, в густой синеве, уже вышла на дозорную вахту голубоватая звезда.</w:t>
      </w:r>
    </w:p>
    <w:p>
      <w:pPr>
        <w:pStyle w:val="Normal"/>
        <w:ind w:left="0" w:right="0" w:firstLine="432"/>
        <w:jc w:val="both"/>
        <w:rPr/>
      </w:pPr>
      <w:r>
        <w:rPr>
          <w:rFonts w:cs="Times New Roman" w:ascii="Times New Roman" w:hAnsi="Times New Roman"/>
          <w:color w:val="auto"/>
          <w:sz w:val="20"/>
          <w:szCs w:val="20"/>
        </w:rPr>
        <w:t>Вечерняя заря в горах. Как она не похожа на наш ярко освещенный володятинский горизонт, постепенно остывающий за дымящейся парн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й речкой. Я стою и жду, что вот-вот где-то там в облаках зародятся первые такты величественной музыки и она поплывет по изломам почерневшего хребта, затопит перевалы, ущелья, все разрастаясь и усиливаясь до громовых рас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угом нетронутая тишина. Справа наползал туман, густой, как вата. Через несколько минут он скрыл от меня и горы, и небо. Стало жутковато и холодно. И тут будто из-под земли послышался голос Железня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й,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вигался на ощупь, пока ефрейтор не поймал меня за ру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ускайся за мной! Осторожней. Нащупал ступень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ется, нащуп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гн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ткнулся лбом в спину своему проводнику.</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старался. Работай ногами, а не голов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мы ид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еще никуда, стоим на месте. Левее. Еще ступенька. Та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же есть фонар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тоже. Но включать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ю по каменным плитам, как слепой. Не могу понять, где мы находим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ди здесь, пока не позов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черной глубине заскребли железные подковки каблуков. Резонанс был необыкновенно сильным и каким-то замедленным. Каждый звук неестественно удлинялся и повторялся по нескольку раз. Кто-то, должно быть Янис, крикнул, и чудовищный бас долго плавал у меня над головой. Потом гаркнули двое. Теперь уже бесновалось море звуков. Казалось, что они никогда не затухнут. Неожиданно взметнулись два снопа света. Открылся высокий полукруглый мозаичный свод. С него свисали огромные окаменевшие, сосульки мутно-серого цвета. Снизу, как бы навстречу им, тянулись конические столбы. Кое-где они соединялись вместе и напоминали мраморные колонны, державшие потолок. Когда на них падал свет, в глубину уходили широкие причудливые тени, безгранично расширяя сказочное подземелье. Железняк уже стоял рядом со мной.</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Вот наша Пещера чудес. Где будете отдыхать: в голубой гостиной или в отдельном кабин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тнул он луч фонаря в сторону, открыв галерею разноцветных комна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может быть, на антресоля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фонарик вонзился в нависший балкон из серебристого сплава.</w:t>
      </w:r>
    </w:p>
    <w:p>
      <w:pPr>
        <w:pStyle w:val="Normal"/>
        <w:ind w:left="0" w:right="0" w:firstLine="432"/>
        <w:jc w:val="both"/>
        <w:rPr/>
      </w:pPr>
      <w:r>
        <w:rPr>
          <w:rFonts w:eastAsia="Times New Roman" w:cs="Times New Roman" w:ascii="Times New Roman" w:hAnsi="Times New Roman"/>
          <w:color w:val="auto"/>
          <w:sz w:val="20"/>
          <w:szCs w:val="20"/>
          <w:lang w:val="ru-RU"/>
        </w:rPr>
        <w:t>До чего же меткое название: Пещера чудес! Спасибо вам, дорогие друзья, что не ввели в нее запросто. Вот бы Ванюху Лягутина сюда! Что там «Остров сокровищ»! Не буду рассказывать ему. Рано или поздно попадет сам. Только чтобы пришел не с равнодушными людьми, а вот с такими, которые не уставали любоваться творениями великого архитект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род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ерь, Янис, раскошеливайся. Поздний обед по-французски, из десяти блюд. И чтобы шампанское во льду! А то роскошный подземный двор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друг в одной руке краюха хлеба, в 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леный огурец. Дай-ка мне вот этот огурчик. Ух, до чего хорош! Еще б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pPr>
      <w:r>
        <w:rPr>
          <w:rFonts w:cs="Times New Roman" w:ascii="Times New Roman" w:hAnsi="Times New Roman"/>
          <w:color w:val="auto"/>
        </w:rPr>
        <w:t xml:space="preserve">* * </w:t>
      </w:r>
      <w:r>
        <w:rPr>
          <w:rFonts w:eastAsia="Arial" w:cs="Times New Roman" w:ascii="Times New Roman" w:hAnsi="Times New Roman"/>
          <w:color w:val="auto"/>
          <w:lang w:val="ru-RU"/>
        </w:rPr>
        <w:t>*</w:t>
      </w:r>
    </w:p>
    <w:p>
      <w:pPr>
        <w:pStyle w:val="Normal"/>
        <w:ind w:left="0" w:right="0" w:firstLine="432"/>
        <w:jc w:val="both"/>
        <w:rPr>
          <w:rFonts w:ascii="Times New Roman" w:hAnsi="Times New Roman" w:eastAsia="Arial" w:cs="Times New Roman"/>
          <w:color w:val="auto"/>
          <w:sz w:val="20"/>
          <w:szCs w:val="20"/>
          <w:lang w:val="ru-RU"/>
        </w:rPr>
      </w:pPr>
      <w:r>
        <w:rPr>
          <w:rFonts w:eastAsia="Arial"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нулся до рассвета, словно меня что кольнуло в бок. Так и есть: Железняк дежурил. Опять договорились за моей спин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ефрейтор, разрешите мне сменить вас,</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иженно буркну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Подъем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час вместе с первыми признаками рассвета Железняк поднялся, как будто он и не спал, а следил за минутной стрелкой своих светящихся часов. Мне казалось, что он чаще, чем следует, посматривал на эти часы и, возможно, жалел, что дарственная надпись была сделана на невидимой стороне. Вслед за ним без зова встал Ратниек и деловито заскрежетал по железу самодельным ножом, пригодным, вероятно, не только для открывания консервных банок, а и для колки дров и штыков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дели на себя белые маскхалаты и вышли наружу. Горизонт на востоке просветлел, а на западе расплывчатые силуэты горных вершин все еще не могли пробить черноту ночи. Оттуда тянул ветерок, насвистывая одному ему известную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на нашу грибовидную скалу. Надо же было так искусно обработать ее снаружи и расточить внутри. Сейчас при робком матовом освещении она была особенно эффектна. Еще не обнажились глубокие трещины в ее гигантской шляпе, не видны беспорядочные осыпи у подножия. Она мягко вписывалась в серое полотно предрассветн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ли небольшую высотку, заслонявшую горизонт, и сразу открылись серебристые отроги горного хребта. Дохнуло холодом, запахом талого снега. Ефрейтор остановился, развернул карт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й, на учебном пункте топографию изуч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брюхом. Исползал все бугорки на стрельбище. Но карту знаю немножко, в объеме школьной программ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инается самый ответственный участок, ради которого мы поднимались сюда. Помнишь, что говорил капитан? Лазутчики асфальтированным дорогам предпочитают горы. Да они не так уж и выс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ленно посмотрел на ефрейтора. Что он, разыгрывает меня? Снежный хребет говорил сам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ша был серьезен. Он показал на карте отметку, где находится застава, пополз карандашом по морщинистым горизонталям и уткнув острие в примерную точку нашего стояния. Мне осталось только сообразить, что сама застава прилепилась на большой высоте.</w:t>
      </w:r>
    </w:p>
    <w:p>
      <w:pPr>
        <w:pStyle w:val="Normal"/>
        <w:ind w:left="0" w:right="0" w:firstLine="432"/>
        <w:jc w:val="both"/>
        <w:rPr/>
      </w:pPr>
      <w:r>
        <w:rPr>
          <w:rFonts w:eastAsia="Times New Roman" w:cs="Times New Roman" w:ascii="Times New Roman" w:hAnsi="Times New Roman"/>
          <w:color w:val="auto"/>
          <w:sz w:val="20"/>
          <w:szCs w:val="20"/>
          <w:lang w:val="ru-RU"/>
        </w:rPr>
        <w:t xml:space="preserve">Железняк вскинул бинокль, привычно приложился к окулярам и стал медленно ощупывать дальнозоркими глазищами изломанную снежную панораму. Как у него ладно все получалось! Ни одного лишнего движения. Все делалось как будто не спеша и вместе с тем предельно четко. Сложная это штука — вести наблюдение в горах. Тут складки и завалы, там гребни и скалы, лощины и седловины. Черт ногу сломает. </w:t>
      </w:r>
      <w:r>
        <w:rPr>
          <w:rFonts w:eastAsia="Times New Roman" w:cs="Times New Roman" w:ascii="Times New Roman" w:hAnsi="Times New Roman"/>
          <w:b w:val="false"/>
          <w:bCs/>
          <w:i w:val="false"/>
          <w:color w:val="auto"/>
          <w:sz w:val="20"/>
          <w:szCs w:val="20"/>
          <w:lang w:val="ru-RU"/>
        </w:rPr>
        <w:t xml:space="preserve">А </w:t>
      </w:r>
      <w:r>
        <w:rPr>
          <w:rFonts w:eastAsia="Times New Roman" w:cs="Times New Roman" w:ascii="Times New Roman" w:hAnsi="Times New Roman"/>
          <w:color w:val="auto"/>
          <w:sz w:val="20"/>
          <w:szCs w:val="20"/>
          <w:lang w:val="ru-RU"/>
        </w:rPr>
        <w:t xml:space="preserve">надо </w:t>
      </w:r>
      <w:r>
        <w:rPr>
          <w:rFonts w:eastAsia="Times New Roman" w:cs="Times New Roman" w:ascii="Times New Roman" w:hAnsi="Times New Roman"/>
          <w:b w:val="false"/>
          <w:bCs/>
          <w:i w:val="false"/>
          <w:color w:val="auto"/>
          <w:sz w:val="20"/>
          <w:szCs w:val="20"/>
          <w:lang w:val="ru-RU"/>
        </w:rPr>
        <w:t xml:space="preserve">все просмотреть, </w:t>
      </w:r>
      <w:r>
        <w:rPr>
          <w:rFonts w:eastAsia="Times New Roman" w:cs="Times New Roman" w:ascii="Times New Roman" w:hAnsi="Times New Roman"/>
          <w:color w:val="auto"/>
          <w:sz w:val="20"/>
          <w:szCs w:val="20"/>
          <w:lang w:val="ru-RU"/>
        </w:rPr>
        <w:t>иначе незачем забираться в гор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ообще, наблюдени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искусство. Хорошо как-то сказал наш мудрец Янис Ратниек: «Пограничник должен обладать способностью художника: видеть то, что другим неприме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будет теб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ротестовал солд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 чем тут я? В окружной газете твой афоризм поместили. Вот, брат, какие у нас кадр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ко мне ефрейт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ты особенно не расстраивайся, скоро приблизимся к нашему союзни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подходили к бескрайнему снежному массиву. По нему косым междурядьем ползли солнечные лучи. Воздух был необыкновенно чист. Дали просматривались четко. Заломленные шапки далеких вершин словно приблизились к нам. Как изумительно красивы снежные горы, опаленные первыми лучами утреннего солнца! Прозрачно и празднично бездонное небо. И мне вдруг захотелось сбросить с себя все и бежать, бежать к искрящейся золотыми брызгами снежной кромке. Бежать вприпрыжку, с радостным криком, как в детстве по первой пороше. Не утерпел, пустился бегом. Мну в руках снег, сыроватый, пахнущий весной. Не могу преодолеть желание поиграть в снежки. Скатываю один ком за другим и запускаю в воображаемого противника. Товарищи, конечно, обескуражены моим мальчишеским порывом. Но меня уже ничто не может остановить. Нацеливаюсь в подошедшего Яниса, но не успеваю и первым получаю удар в спину. Все превращаемся в школьников. Янис отбивается сразу от двоих. Он выпускает снаряд за снарядом, точно из миномета, и быстро выводит из строя ефрейтора: снежный заряд угодил ему в самую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несколько минут снова становимся взрослы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нег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 верный союз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яет ефрейтор.</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д нами как бы гигантская контрольно-следовая полоса. Нарушитель может спрятаться, но следы останутся. Поэтому внимательно осматривайте снежный покров.</w:t>
      </w:r>
    </w:p>
    <w:p>
      <w:pPr>
        <w:pStyle w:val="Normal"/>
        <w:ind w:left="0" w:right="0" w:firstLine="432"/>
        <w:jc w:val="both"/>
        <w:rPr/>
      </w:pPr>
      <w:r>
        <w:rPr>
          <w:rFonts w:eastAsia="Times New Roman" w:cs="Times New Roman" w:ascii="Times New Roman" w:hAnsi="Times New Roman"/>
          <w:color w:val="auto"/>
          <w:sz w:val="20"/>
          <w:szCs w:val="20"/>
          <w:lang w:val="ru-RU"/>
        </w:rPr>
        <w:t>Гигантскую КСП начали прочесывать широким захватом. Ратниек пошел левее, Железняк взял вправо. В центр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рительной связи с Янисом не теря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рого предупредил Железняк. И, поняв мое недоумение, добав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ро выйдем на высокогорное плато. Это, пожалуй, единственное место, где можно семафорит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метров через пятьсот открылась большая равнина. Горы здесь будто срезали ножом. Только там, где скрылся Железняк, громоздились скалистые глыбищи. Должно быть, природа, расчищая плоскогорье, все лишнее сдвинула вправо да так и оставила неуб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часто машет рукой, дескать, не забывай посматривать в мою сторону. Железняк то появится на острие какой-нибудь скалы, на котором не держится снег, то нырнет куда-то вниз. Трудненько ему пробираться через эти над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меня бодрое. В голову воровато проскальзывают честолюбивые мыслишки. Хорошо бы первому обнаружить следы, ринуться на преследование нарушителя, нагнать, связать ему руки, доставить на заставу и отрапортовать четко, как Янис Ратниек: «Товарищ капитан! В районе энской высоты задержан нарушитель государственной границы, направлявшийся в наш тыл! Докладывает рядовой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подтягиваюсь, внимательнее смотрю по сторонам. Никаких признаков жизни. Лишь изредка доносится откуда-то глухой звук падающих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ак чувствует себя Ванюха Лягутин в своем первом походе? Любуется причудливыми изломами глубокого ущелья, вслушивается в бешеный ритм пограничной реки или лежит пла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огорье пошло на убыль. На нас угрюмо надвигались черно-белые взлохмаченные гребни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уславливались, сошлись с Янисом около узкой лощины. Казалось, какой-то великан ударил в этом месте громадным топором и развалил отвесную стену надво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Железняк запаздывал. Мы почувствовали себя неловко перед старшим, словно сами выбрали этот легкий маршрут. Прошло полчаса, и неловкость сменилась тревог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й, ты когда его видел в последний раз?</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мерно на середине плоскогорья. Может быть, обнаружил сле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может бы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определенно проговорил Яни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йде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шли Железняка в глубокой расщелине среди каменных завалов. Лицо его было белее снега, но он добродушно чертых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ертовщина, на ровном споткну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 но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разу понял Ратние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жно быть, вывихнул. Потяни. 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давил он и до крови прикусил нижнюю губу. Кровь струилась из подбородка и запястья правой ру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надежная штука этот гранит. Ухватился за край, а он отвалился. Хорошо, что глыба ухнула впереди меня, а то бы всмятку. Срам Иваныч!</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расслышал Яни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рам Иваныч, говорю. Был у нас на севере сослуживец, по имени Сосрам Иванович. Мы обрубили ему первый слог и звали: Срам Иваныч. Ничего, отзыв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гают прибаутки-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нимают боль. Ой!.. Осторожней, чертушка! Обрадовался, что можно над начальством поизмываться?</w:t>
      </w:r>
    </w:p>
    <w:p>
      <w:pPr>
        <w:pStyle w:val="Normal"/>
        <w:ind w:left="0" w:right="0" w:firstLine="432"/>
        <w:jc w:val="both"/>
        <w:rPr/>
      </w:pPr>
      <w:r>
        <w:rPr>
          <w:rFonts w:eastAsia="Times New Roman" w:cs="Times New Roman" w:ascii="Times New Roman" w:hAnsi="Times New Roman"/>
          <w:color w:val="auto"/>
          <w:sz w:val="20"/>
          <w:szCs w:val="20"/>
          <w:lang w:val="ru-RU"/>
        </w:rPr>
        <w:t>Мы хотели нести Железняка в Пещеру чудес, но он категорически запротестовал. По плоскогорью один доберется. Подумаешь, вывих! Сколько у него их было на мальчишеском веку. Отдохнет немнож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 путь. И, видя, что мы замешкались, приказ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полняйт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Янисом вернулись к своей лощине. Она забита снегом. Проваливаясь чуть не по пояс, поднимаемся вверх. Идем молча и, вероятно, думаем об одном и том же: доберется ли Алеша до пещеры? Правда, по плато легко. Но это со здоровыми ногами. Застрянет где-нибудь, окоче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ек торопится. Понимаю: хочет быстрее одолеть заданный маршрут, засветло вернуться к месту сбора. Я тоже хочу, напрягаю все силы. Но не так-то просто подниматься по этому месиву. Голенища сапог забиты снегом. Соленый пот застилает глаза. И решительно все мешает: одежда, вещевой мешок, автом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нис, давай передохн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моли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Побудь здесь, а я взберусь наверх по левому откосу, может быть, там полегч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прямо в снег, распушив полы маскировочного халата, как кукла матр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ек добрался до гребня, отдыхает. Еще бы! И так невмоготу, а он с рацией. Нет, что-то рассматривает, машет мне рукой, зовет к себе. Взбираюсь по снежной круче на четвереньках. Что это? Чуж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склонился над снегом, замеряет глубокие, расползшиеся вмятины. Его что-то не устраивает. Идет параллельно следу, возвращается, снова замеряет. Меня одолевает, дрожь. Кто прошел? Шпион, контрабандист, уголовник, скрывающийся от суда? Янис огорошивает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ое. Шагают след в след. Обувь специальная, с шипами. Ну, а теперь сил не жалеть! Надо выиграть в скорости. Гости были здесь вчера во второй половин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вывели нас на пологий отрог ближайшей высоты, которую я окрестил Колбасой. Ее продолговатая ребристая макушка будто перехвачена шпагатом. Снега здесь меньше, его сдуло в ло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Вершина горы, к которой тянулись следы, казалась очень близкой, и вместе с тем расстояние до нее будто не сокращалось. Вообще все измерения в горах необычны, не похожи на те, к которым привыкаешь на равнинной местности. Снизу мне казалось, что снежная кромка лежит на одном уровне. Но вот поднялся и увидел словно давно не стриженную седую голову, с которой беспорядочно свисали серебристые космы волос. Теперь заподозрил вершину горы в вероломстве: она ускользала от нас. Не раз мне казалось, что мы уже не поднимаемся, а шагаем по равнине, но, когда оглядывался назад, голова кружилась от крутизны. Взбирался на какую-нибудь высотку и думал: сейчас увижу все вокруг на сотни километров. А доход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рывались новые хребты, пики и вершины, возникала другое горное царство. И так без конца и начала, как мысль человеческая.</w:t>
      </w:r>
      <w:r>
        <w:rPr>
          <w:rFonts w:eastAsia="Times New Roman"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алетел сильный ветер, точно его, бездомного, вытолкали откуда-то из складок гор. Мы инстинктивно пригнулись, чтобы не потерять равновесия и не скатиться вниз. Потянула поземка, и буквально у нас на глазах начали пропадать следы. Некоторое время еще просматривались небольшие вмятинки, но затем и они исчезли. Идем наобум, невольно ускоряя шаг. Впереди никакого просвета. Ветер усиливается. Старший останови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думать за врага.</w:t>
      </w:r>
    </w:p>
    <w:p>
      <w:pPr>
        <w:pStyle w:val="Normal"/>
        <w:ind w:left="0" w:right="0" w:firstLine="432"/>
        <w:jc w:val="both"/>
        <w:rPr/>
      </w:pPr>
      <w:r>
        <w:rPr>
          <w:rFonts w:eastAsia="Times New Roman" w:cs="Times New Roman" w:ascii="Times New Roman" w:hAnsi="Times New Roman"/>
          <w:color w:val="auto"/>
          <w:sz w:val="20"/>
          <w:szCs w:val="20"/>
          <w:lang w:val="ru-RU"/>
        </w:rPr>
        <w:t>Янис, как всегда, говорит неторопливо. Неужели он в самом деле так спокоен? Ведь каждая минута задержк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арок нарушителям. У меня уже нервно подергиваются пальцы, словно их колют острыми иголками, ладони рук вспотели. Но Ратниек добивается своего: я вместе с ним думаю за врага. Зачем нарушителям маячить на гребне этого откоса? Осмотрелись, сориентировались и начали спускаться. И еще. Ветры здесь ходят «косяками». С подветренной стороны снег может быть нетронутым. Одному надо спуститься вниз, второму следовать прямо по гребню.</w:t>
      </w:r>
    </w:p>
    <w:p>
      <w:pPr>
        <w:pStyle w:val="Normal"/>
        <w:ind w:left="0" w:right="0" w:firstLine="432"/>
        <w:jc w:val="both"/>
        <w:rPr/>
      </w:pPr>
      <w:r>
        <w:rPr>
          <w:rFonts w:eastAsia="Times New Roman" w:cs="Times New Roman" w:ascii="Times New Roman" w:hAnsi="Times New Roman"/>
          <w:color w:val="auto"/>
          <w:sz w:val="20"/>
          <w:szCs w:val="20"/>
          <w:lang w:val="ru-RU"/>
        </w:rPr>
        <w:t>Мне достался гребень. Янис пойдет ниже, параллельно со мной. Место сб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ножие безымянной высоты, той, что я окрестил Колбасой. Тщательно выверяем маршрут движения по компас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самочувствие,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ю, на что намекает Янис. Поземка может перерасти в пургу, в бурю. Кроме того, неизвестно, кто первый обнаружит следы, а возможно, и самих нарушителей, сколько времени придется преследовать и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случае каких осложнений извести выстрелом!</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дает последние распоряжения Ратниек и почти бегом спускае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навстречу ветру. Он яростно рвет полы маскировочного халата, надувает пузырем капюшон. Поземка со свистом мечется по склону. На минуту выглянуло солнце, хмуро покосилось на снежную кутерьму и, кажется, угасло навсегда. Стараюсь по возможности идти спокойно. Передвигаю автомат на грудь, проверяю навски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вой силой засвистел, загудел ветер, закрутил вокруг меня снежные хороводы. Скрылись не только солнце, но и горы, скрылся мой ориентир. Иду по компасу. С каждым шагом снежный покров становится толще. С трудом вытаскиваю ноги. За мной тянется уже не след, а сплошная канава, точно здесь кого-то протащили волоком.</w:t>
      </w:r>
    </w:p>
    <w:p>
      <w:pPr>
        <w:pStyle w:val="Normal"/>
        <w:ind w:left="0" w:right="0" w:firstLine="432"/>
        <w:jc w:val="both"/>
        <w:rPr/>
      </w:pPr>
      <w:r>
        <w:rPr>
          <w:rFonts w:eastAsia="Times New Roman" w:cs="Times New Roman" w:ascii="Times New Roman" w:hAnsi="Times New Roman"/>
          <w:color w:val="auto"/>
          <w:sz w:val="20"/>
          <w:szCs w:val="20"/>
          <w:lang w:val="ru-RU"/>
        </w:rPr>
        <w:t>Но через каких-нибудь две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риста метров снежный покров резко меняется, становится бугристым и </w:t>
      </w:r>
      <w:r>
        <w:rPr>
          <w:rFonts w:cs="Times New Roman" w:ascii="Times New Roman" w:hAnsi="Times New Roman"/>
          <w:color w:val="auto"/>
          <w:sz w:val="20"/>
          <w:szCs w:val="20"/>
        </w:rPr>
        <w:t>твердым, как лед. Скользко. Ветер сбивает с ног, хлещет по лицу ледяными дробинами. То и дело падаю, съезжаю назад. Особенно крутые передувы стараюсь обходить или преодолевать ползком. Руки замерзли, огрубели, не могу достать компас. Капюшон до отказа забит ледяной крошкой. Льдинки скатываются за шиворот, тают, по спине ползут обжигающие ру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ухлый, глубокий снег. Дьявольская чересполосица. Надо хоть немножко передохнуть, собраться с силами, поесть. Уже давно мучает голод. Кое-как достаю мерзлый кусок хлеба. Одуряющий посвист ветра холодит душу. А что, если одному придется заночевать в этом снежном котле среди вздыбленных к небу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икаких следов в этом аду обнаружить нельзя. Но ведь не вечно же будет длиться пурга! Как это говорит Янис: «Ветры здесь ходят кос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лухих, еле уловимых выстрела смешали мои мысли. Вскидываю автомат, чтобы ответить очередью. А если не Янис? Звук пришел с другой стороны. Правда, эта метель и по-разбойничьи свистящий ветер могли все перепутать. Что же делать? Через несколько минут выстрелы повторились, и будто с ними пришло решение: сближаться без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етер стих, как по команде, пурга прекратилась. Словно раздвинув снежный занавес, появилось солнце. Я упал в снег. Но уже не от усталости, а повинуясь какой-то еще не осознанной защитной реакции. Несколько секунд лежу почему-то закрыв глаза, как в детстве, когда с тебя стащили одеяло, а ты все еще хочешь остаться невидимым. А когда поднял голову, отчетливо увидел три человеческие фигуры, спускавшиеся по откосу колбасообразной высоты. Нарушители! В ушах зазвенело, в висках толчками перекатывалась кровь, дыхание остановилось. Вот-вот замрет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считывается мгновениями. Кто в кого стрелял? Где Янис? Не известить ли выстрелом? Чепуха! Вспоминаю слова капитана Смирнова: «Внезапность — сильнейшее оружие пограничника». Глубже зарываюсь в снег, натягиваю белый капюшон по сам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и спускаются по гребню того же склона, где лежу я. Идут споро: под уклон легко. Хорошо, если бы они меня не заметили, если бы пропустить их вперед. Непрошеному гостю всегда лучше смотреть в спину. А если они отклонятся? Опять это  е с л и. Впрочем, сейчас оно к месту. Надо мысленно проиграть все тактические варианты. Сколько мы их испробовали на занятиях, а вот сейчас ни один не под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не так велико, но мне кажется, что я ожидаю вечность. От напряжения и снежной белизны слезятся глаза. Все расплылось, помутнело. Временами чудится, что люди не идут, а стоят на месте и только раскачиваются из стороны в сторону. Но я боюсь сменить позу, пошевелиться и лишь торопливо мигаю, сгоняю слезу. Начинают проясняться детали. У первого за плечами винтовка, на глазах темные очки. Остальных не рассмотреть. Они и сейчас идут друг за другом, след в след. Хитрость? А может быть, так легче двигаться?</w:t>
      </w:r>
    </w:p>
    <w:p>
      <w:pPr>
        <w:pStyle w:val="Normal"/>
        <w:ind w:left="0" w:right="0" w:firstLine="432"/>
        <w:jc w:val="both"/>
        <w:rPr/>
      </w:pPr>
      <w:r>
        <w:rPr>
          <w:rFonts w:eastAsia="Times New Roman" w:cs="Times New Roman" w:ascii="Times New Roman" w:hAnsi="Times New Roman"/>
          <w:color w:val="auto"/>
          <w:sz w:val="20"/>
          <w:szCs w:val="20"/>
          <w:lang w:val="ru-RU"/>
        </w:rPr>
        <w:t>Нарушители пока не видят меня, шагают беспечно, переговариваются, размахивают руками. Теперь уже нет выб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ретимся в лоб. Бешено колотится сердце. Все сильнее сжимаю автомат в руках, прикидываю расстояние: двести метров, сто пятьдесят, сто, семьдесят пять... Нервы напряжены до предела, боюсь, что автомат начнет стреля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ые пружины подбрасывают меня вверх вместе с комом снега. Незнакомцы замирают на месте и ошалело смотрят на дуло автома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жу я сквозь зубы и показываю, что нужн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пары рук медленно поднимаются ввер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как вы сюда поп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робко подал голос один из задержанных. Он шел впереди и, по-видимому, был </w:t>
      </w:r>
      <w:r>
        <w:rPr>
          <w:rFonts w:cs="Times New Roman" w:ascii="Times New Roman" w:hAnsi="Times New Roman"/>
          <w:color w:val="auto"/>
          <w:sz w:val="20"/>
          <w:szCs w:val="20"/>
        </w:rPr>
        <w:t>вожа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прашивать буду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допрашивать? 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льпинисты. Штурмовали п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жак замя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ож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икак не могли выйти из шокового состояния. А может быть, умышленно тянули время, оценивали обстановку. Мне тоже нужно это время. Я положительно не знал, что делать дальше. Не могут же они все время стоять с поднятыми рук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ожить оруж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ут рассмотрел, что у них не винтовка, а охотничье ружье. Впрочем, это не меняло дела. Какой дурак будет выставлять напоказ винтовку, когда можно замаскироваться под охотни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есть оруж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мы стреляли из ружь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просто, в воздух... Салют по случаю взятия безымянного пика. Можно опусти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атриваюсь к каждому в отдельности. Действительно, одеты по-альпинистски, так, как я видел на фотографиях в «Огоньке». За плечами туго набитые рюкзаки, поверх которых приторочено снаряжение: легкие кирки, веревки, какие-то металлические крючья.</w:t>
      </w:r>
    </w:p>
    <w:p>
      <w:pPr>
        <w:pStyle w:val="Normal"/>
        <w:ind w:left="0" w:right="0" w:firstLine="432"/>
        <w:jc w:val="both"/>
        <w:rPr/>
      </w:pPr>
      <w:r>
        <w:rPr>
          <w:rFonts w:eastAsia="Times New Roman" w:cs="Times New Roman" w:ascii="Times New Roman" w:hAnsi="Times New Roman"/>
          <w:color w:val="auto"/>
          <w:sz w:val="20"/>
          <w:szCs w:val="20"/>
          <w:lang w:val="ru-RU"/>
        </w:rPr>
        <w:t>«Ну и что ж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ять 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на других участках границы надевают кабаньи копыта, почему бы в горах не обрядиться в форму альпинистов? Дешевый трюк». Но что же делать с руками? Поверить на слово, что у них нет другого оружия? Наконец пришло незатейливое решение. Приказываю им повернуться ко мне спиной, заложить руки назад. Нарушители безропотно выполняли мои требования. Шли цепочкой, друг за другом на расстоянии трех шагов, не оборачивались и не переговаривались между собой. Сначала я радовался, что так счастливо все складывалось, а потом стал искать и в этом скрытый смысл. По-видимому, хотят усыпить мою бдительность и при случае воспользоваться этим. А случаев может быть сколько угодно. Как, например, организовать охрану ночь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ушайте, товарищ погранич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ворил передний, которого я принял за вожа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в конце концов нелепо. Мы покажем докумен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 разберемся! — ответи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хотите объявить нас нарушителями границы?</w:t>
      </w:r>
    </w:p>
    <w:p>
      <w:pPr>
        <w:pStyle w:val="Normal"/>
        <w:ind w:left="0" w:right="0" w:firstLine="432"/>
        <w:jc w:val="both"/>
        <w:rPr/>
      </w:pPr>
      <w:r>
        <w:rPr>
          <w:rFonts w:eastAsia="Times New Roman" w:cs="Times New Roman" w:ascii="Times New Roman" w:hAnsi="Times New Roman"/>
          <w:color w:val="auto"/>
          <w:sz w:val="20"/>
          <w:szCs w:val="20"/>
          <w:lang w:val="ru-RU"/>
        </w:rPr>
        <w:t xml:space="preserve">Мне показалось, что вожак испугался. Жаль, что не </w:t>
      </w:r>
      <w:r>
        <w:rPr>
          <w:rFonts w:cs="Times New Roman" w:ascii="Times New Roman" w:hAnsi="Times New Roman"/>
          <w:color w:val="auto"/>
          <w:sz w:val="20"/>
          <w:szCs w:val="20"/>
        </w:rPr>
        <w:t>видно его лица. Но через некоторое время нарушитель заговорил смелее, даже нахальн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вы в каждом советском человеке видите шпио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дико. Времена культа прошли. Мы будем жалова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ста, любой снежной вершине.</w:t>
      </w:r>
    </w:p>
    <w:p>
      <w:pPr>
        <w:pStyle w:val="Normal"/>
        <w:ind w:left="0" w:right="0" w:firstLine="432"/>
        <w:jc w:val="both"/>
        <w:rPr/>
      </w:pPr>
      <w:r>
        <w:rPr>
          <w:rFonts w:eastAsia="Times New Roman" w:cs="Times New Roman" w:ascii="Times New Roman" w:hAnsi="Times New Roman"/>
          <w:color w:val="auto"/>
          <w:sz w:val="20"/>
          <w:szCs w:val="20"/>
          <w:lang w:val="ru-RU"/>
        </w:rPr>
        <w:t xml:space="preserve">Отвечал я храбро, а закравшаяся тревога все росла </w:t>
      </w:r>
      <w:r>
        <w:rPr>
          <w:rFonts w:cs="Times New Roman" w:ascii="Times New Roman" w:hAnsi="Times New Roman"/>
          <w:color w:val="auto"/>
          <w:sz w:val="20"/>
          <w:szCs w:val="20"/>
        </w:rPr>
        <w:t>и росла. В самом деле, куда я их веду? А если снова налетит буря? Да и сейчас ноги подламываются от усталости. Хоть бы немножко передохну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стал и не могу дальше ид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беленился вожак и демонстративно остановился.</w:t>
      </w:r>
    </w:p>
    <w:p>
      <w:pPr>
        <w:pStyle w:val="Normal"/>
        <w:ind w:left="0" w:right="0" w:firstLine="432"/>
        <w:jc w:val="both"/>
        <w:rPr/>
      </w:pPr>
      <w:r>
        <w:rPr>
          <w:rFonts w:eastAsia="Times New Roman" w:cs="Times New Roman" w:ascii="Times New Roman" w:hAnsi="Times New Roman"/>
          <w:color w:val="auto"/>
          <w:sz w:val="20"/>
          <w:szCs w:val="20"/>
          <w:lang w:val="ru-RU"/>
        </w:rPr>
        <w:t>Я поравнялся с ним. Глаза злые и зеленые, как у хищника. На вид ему можно дать лет двадцать сем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дцать. Ростом почти с Яниса Ратниека. Чувствовалось, что это человек сильный, тренированный. Остальные дв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оже, вели себя робко, вероятно, все еще не оправились от первого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ыдержал мой пристальный взгляд и повторил еще резч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стал и не могу идти дальш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жете ид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ете леж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я щелкнул предохранителем автома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дохнуть мы имеем пра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ьпинисты народ закаленн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издевательство! Вы ответите за самоуправст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и за спин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рмовой ветер содрал на своем пути все, что мог, и теперь бушевал где-то у самого горизонта. Вставшие на его пути горы упорно сопротивлялись, дымились. Казалось, что от их усталых плеч валил густой пар. Очень любезно со стороны ветра уступить нам дорогу. Ему, как и нарушителям, лучше смотреть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ли горное плато. Внизу показался окаменевший гриб-великан, наш пограничный маяк. От сердца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к Пещере чудес я увидел Железняка. Он, сгорбившись, сидел на камне. Но, заметив нас, сполз вниз и взял автомат наизготовку. А когда поравнялись, бодро крик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игнал принят! Район оцеплен!</w:t>
      </w:r>
    </w:p>
    <w:p>
      <w:pPr>
        <w:pStyle w:val="Normal"/>
        <w:ind w:left="0" w:right="0" w:firstLine="432"/>
        <w:jc w:val="both"/>
        <w:rPr/>
      </w:pPr>
      <w:r>
        <w:rPr>
          <w:rFonts w:eastAsia="Times New Roman" w:cs="Times New Roman" w:ascii="Times New Roman" w:hAnsi="Times New Roman"/>
          <w:color w:val="auto"/>
          <w:sz w:val="20"/>
          <w:szCs w:val="20"/>
          <w:lang w:val="ru-RU"/>
        </w:rPr>
        <w:t>Я понял, что больше он ничем не мог помочь. Но и это мнимое окруж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оружие. Спасибо,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приковылял только к вечеру. Вслед за ним появился Янис. За плечом у него было ружье, оставленное мной на месте задержания.</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Там? — указал на вход в пещеру ефрейт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готовился отрапортовать как следует. Времени для подготовки было достаточно. И сейчас жалел, что любимая фраза старшины Аверчука оказалась более пригодн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удалось выясн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шепотом спросил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ят, альпинис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они говорят. А что ты дум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было проверить документы. Но их трое, и я решил подождать до вашего прихо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Узнаю настоящего погранични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хвалил ефрейтор.</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ень уст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уже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кивнул на вход в пещ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думаешь, кроме ружья, есть у них что-нибуд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дно сказать.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с минуту подумал, потом молча, жестами приказал нам занять места по обе стороны входа в пещеру и стал подниматься на ноги. Он отстранил Яниса, пытавшегося помочь ему. Я никогда не видел ефрейтора таким измученным. Глаза ввалились, лицо серое, без кровинки. И вместе с тем он был решителен, мужествен и заставил нас хоть на время, но забыть о его болезни. Мне подумалось, что, наверно, вот так же вели себя раненые командиры в бо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старший ес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кнул он резко, отрывис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катисто выкатилось из прое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и! Остальным оставаться на месте!</w:t>
      </w:r>
    </w:p>
    <w:p>
      <w:pPr>
        <w:pStyle w:val="Normal"/>
        <w:ind w:left="0" w:right="0" w:firstLine="432"/>
        <w:jc w:val="both"/>
        <w:rPr/>
      </w:pPr>
      <w:r>
        <w:rPr>
          <w:rFonts w:eastAsia="Times New Roman" w:cs="Times New Roman" w:ascii="Times New Roman" w:hAnsi="Times New Roman"/>
          <w:color w:val="auto"/>
          <w:sz w:val="20"/>
          <w:szCs w:val="20"/>
          <w:lang w:val="ru-RU"/>
        </w:rPr>
        <w:t xml:space="preserve">Вышел тот, которого я окрестил вожаком. У него </w:t>
      </w:r>
      <w:r>
        <w:rPr>
          <w:rFonts w:cs="Times New Roman" w:ascii="Times New Roman" w:hAnsi="Times New Roman"/>
          <w:color w:val="auto"/>
          <w:sz w:val="20"/>
          <w:szCs w:val="20"/>
        </w:rPr>
        <w:t>был вид незаслуженно оскорбленного челове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ружие е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верности Янис обыскал старшего от рукавов до ботин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спор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ребовал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орылся за пазухой, достал паспорт в целлофановой обертк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с какой базы?</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Собственно говоря, ни с какой. Дикие, как говорят про беспутевочных курортни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есть какие документ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рушитель протянул студенческий бил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институт пройти можно, а для перехода границы малова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нимаю, к чему этот разговор. Я уже объяснял: 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льпинисты. Покоряли безымянный п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орите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давил болезненную улыбку Железня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эти самые безымянные пики ежедневно покоряем, но нам даже в голову не приходило именовать себя альпинист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отянул студенческий билет Янис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печно отрапортовал тот. Но когда были допрошены остальные и снова водворены в пещеру, Ратниек прошепт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как у остальных, местных, а у первого студенческий билет липовый. Нет в Латвии такого института. Его уже два года назад объединили с друг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яжитесь с отряд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Железня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нис настроил рацию на заданную волн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НЕПРЕДУСМОТРЕННЫЙ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вертолет доставил нас и нарушителей прямо в штаб отряда. Здесь ожидал специальный следователь из управления Комитета государ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и в отряд и начальника заставы капитана Смирнова. Он крепко пожал нам руки, поблагодарил за службу. Потом отправил Железняка в санчасть, а меня и Яниса заставил рассказать о вчерашних событиях до самых мельчайших подр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второй день пригласил нас к себе следователь, майор с синими погонами, необыкновенно худой и предельно вежлив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ним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ко мне, — в момент задержания нарушителей вам было не до деталей в их поведении. И все-таки очень, очень важно, как держался Тарантута, или вожак, как вы его на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я мог лишь сказать, что глаза у этого Тарантуты были зеленые и злые. Но постепенно всплывали все новые и новые подробности, подобно тому, как не сразу проступают детали снимка на фотобумаге. В первый момент вожак был до того испуган, что у него подгибались ноги. Вот-вот рухнет в снег. Однако скоро к нему вернулось спокойствие. Вернее, он заставил себя быть спокойным. Спокойствие сменилось наглостью. Вожак не только стал убеждать, настаивать, что их задержали ошибочно, но и запугив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растерянность Тарантуты была недолгой? Потом он пытался перейти в наступл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точня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а следователь спрашивал про бывший институт, слушателем которого числился Тарантута. Имелся ли там русский факультет, где размещались студенческие общежития, на каком этаже учебные кабинеты, библиотека, спортзал, стол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знал много подробностей: у него там учился бр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ейчас приглашу Тарантуту, послушайте нашу бесе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май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ом вернемся к прерванно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ошел смело, независимо. Он был в синем спортивном костюме, ладно сидящем на его высокой фигуре. Взгляд был спокойный, даже немножко пренебрежительный. На Яниса и меня он не обратил внимания, словно нас не бы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саживайтесь, Таранту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езно обратился к вошедшему майор. Тот сел, положил ногу на ногу, откинулся на спинку сту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есть к вам еще несколько вопрос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жак пожал плечами, подчеркивая полное безразличие к намерениям следователя. — В студенческом билете указан институ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торого не существу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бил Таранту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знал, что вас заинтересует этот вопрос. Год назад его слили с друг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ъединенный институт носит другое название?</w:t>
      </w:r>
    </w:p>
    <w:p>
      <w:pPr>
        <w:pStyle w:val="Normal"/>
        <w:ind w:left="0" w:right="0" w:firstLine="432"/>
        <w:jc w:val="both"/>
        <w:rPr/>
      </w:pPr>
      <w:r>
        <w:rPr>
          <w:rFonts w:cs="Times New Roman" w:ascii="Times New Roman" w:hAnsi="Times New Roman"/>
          <w:color w:val="auto"/>
          <w:sz w:val="20"/>
          <w:szCs w:val="20"/>
        </w:rPr>
        <w:t>— </w:t>
      </w:r>
      <w:r>
        <w:rPr>
          <w:rFonts w:eastAsia="Arial" w:cs="Times New Roman" w:ascii="Times New Roman" w:hAnsi="Times New Roman"/>
          <w:color w:val="auto"/>
          <w:sz w:val="20"/>
          <w:szCs w:val="20"/>
          <w:lang w:val="ru-RU"/>
        </w:rPr>
        <w:t>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 вам не заменили студенческий бил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дайте этот вопрос дирекции. Не только мне — никому не меня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разгар учеб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бращая внимания на дерзкий тон нарушителя, продолжал май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ы отправились в туристский похо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ьпинистск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авил вож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альпинистский сезон часто не совпадает с учебными план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се-таки конспекты лекций вы прихватили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о вожака набежала тень недовольства, а может быть, тревоги. Но он тут же овладел соб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долженность с прошлого года? Спорт тоже требует жерт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конечно, понимаете, что по долгу службы мы обязаны были заглянуть в ваши тетради. В связи с этим один вопрос. Местные студенты, с которыми вы познакомились, тоже работают над этой темой по электроник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Потом это не тема, а мелкотемье: эклектическая окрошка из различных лекций и лабораторных занят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в институте есть друзь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оже имеет отношение к моему нелепому задержани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ростое любопытст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не отвеч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учше ответ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упоминать и женщ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ас не стесня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обще друзей у меня много, как и у любого студента, но если говорить о самых близких, это Адам Шперл, Карл Ратниек, ну и... Лиза Перехлест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ишите наружность ваших друзе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художник. А впрочем, один из них, Карл Ратниек, очень похож вот на этого погран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вспыхнул и растерянно посмотрел на майора, словно ища у него защиты. Но тот, казалось, не заметил беспокойства Ратниека. Он уже расспрашивал Тарантуту об институте, о его учебной базе, общежитиях, спортивных залах, библиотеке, столовой. Интересовался, какие в институте факультеты, профилирующие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рушитель ушел, майор обратился к н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вы скаже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т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еще волнуясь, заметил Яни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ститут объединили два года наза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рошлый год. Это уточне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ледователь.</w:t>
      </w:r>
      <w:r>
        <w:rPr>
          <w:rFonts w:eastAsia="Times New Roman" w:cs="Times New Roman" w:ascii="Times New Roman" w:hAnsi="Times New Roman"/>
          <w:color w:val="auto"/>
          <w:sz w:val="20"/>
          <w:szCs w:val="20"/>
        </w:rPr>
        <w:t> — И</w:t>
      </w:r>
      <w:r>
        <w:rPr>
          <w:rFonts w:eastAsia="Times New Roman" w:cs="Times New Roman" w:ascii="Times New Roman" w:hAnsi="Times New Roman"/>
          <w:color w:val="auto"/>
          <w:sz w:val="20"/>
          <w:szCs w:val="20"/>
          <w:lang w:val="ru-RU"/>
        </w:rPr>
        <w:t xml:space="preserve"> Тарантута числится студентом. А в остальном рассказ об институте достовере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римерно то же, что говорил брат. И сам я был там несколько раз,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твердил Яни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огда на сегодня все. Следуйте в распоряжение начальник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Янис сокруш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гожусь в пограничники, не гожусь! Я видел этого Тарантуту у себя дома во время каникул. Правда, тогда приезжали из института человек десять. Но я должен был заметить его, они с братом говорили по-русски. И с объединением института напутал. Какой я пограничник!</w:t>
      </w:r>
    </w:p>
    <w:p>
      <w:pPr>
        <w:pStyle w:val="Normal"/>
        <w:ind w:left="0" w:right="0" w:firstLine="432"/>
        <w:jc w:val="both"/>
        <w:rPr/>
      </w:pPr>
      <w:r>
        <w:rPr>
          <w:rFonts w:eastAsia="Times New Roman" w:cs="Times New Roman" w:ascii="Times New Roman" w:hAnsi="Times New Roman"/>
          <w:color w:val="auto"/>
          <w:sz w:val="20"/>
          <w:szCs w:val="20"/>
          <w:lang w:val="ru-RU"/>
        </w:rPr>
        <w:t>Я плохо слушал Яниса, мешали свои думы. Двоих уже отпустили. И с третьим недолго будут возиться. Все проясняется, упрощается. Эх ты, следопыт! Наделал шуму, задал работы заставе, отряду, сотрудникам Комитета госбезопасности, а на повер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льный пузыр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Вспомнилось, как вчера благодарил капитан Смирнов, передавал поздравления... Теперь хоть не возвращайся на застав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СВИДАНИЕ</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ты все уходи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вниво спросил Я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хватило духу сказать, куда. Сослался, что разыскиваю приятеля по учебному пункту Иванова-третьего. На самом деле, как только стемнело, я вновь был около дома начальника отряда. Знал, что опять не решусь нажать на кнопку звонка, зайти в квартиру, и все-таки тянуло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вет, подсиненный абажуром настольной лампы, горел только в одном окне. Возможно, это Люба готовила уроки. Ноги сами перенесли меня через низенький штакетник палисадника. В узенькую щелочку между занавесками я увидел открытые выше локтя руки. Это были ее руки. Я вспомнил, как они искрились росинками в то чудесное солнечное утро в лесу. Люба что-то записывала в общую тетрадь. Перо торопливо бегало по невидимым линейкам, словно гналось и не могло угнаться за быстрыми мыслями. Но вот авторучка будто споткнулась, остановилась и выпала из пальцев. О чем ты задумалась, Люба? Ну, наклонись, дай мне увидеть т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и с внутренней стороны щелкнул замок. Я испуганно перемахнул через заборчик и побежал в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сидел в библиотеке и подбирал книги для передвижной библиотечки. Я, не зная, как убить время, лениво рассматривал стенды в фойе клуба. Они не изменились со времени нашего пребывания на учебном 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о хлопнула входная дверь. За моей спиной послышались легкие шаги и замерли. Я перешел к щиту с фотографиями офицеров отличных заста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твоего портрета еще н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чудилось, что подо мной проваливается пол. Но когда понял, что с полом ничего не случилось, повернулся и глупо заулыб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тояла на почтительном расстоянии, не делая попытки подойти ближе. Робко, неуверенно я приблизился к ней, протянул руку, повт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чень заня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торчу здесь от нечего дел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ходим немного по пар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коне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опливо согласился я, пытаясь сладить со своей дурацкой улыбкой.</w:t>
      </w:r>
    </w:p>
    <w:p>
      <w:pPr>
        <w:pStyle w:val="Normal"/>
        <w:ind w:left="0" w:right="0" w:firstLine="432"/>
        <w:jc w:val="both"/>
        <w:rPr/>
      </w:pPr>
      <w:r>
        <w:rPr>
          <w:rFonts w:eastAsia="Times New Roman" w:cs="Times New Roman" w:ascii="Times New Roman" w:hAnsi="Times New Roman"/>
          <w:color w:val="auto"/>
          <w:sz w:val="20"/>
          <w:szCs w:val="20"/>
          <w:lang w:val="ru-RU"/>
        </w:rPr>
        <w:t>Почерневшие кроны тополей почти упирались в низко провисшие облака. Воздух был промозглый, густо настоянный на прелых листьях. И то ли от сырости, то ли еще от чего, я почувствовал озноб. Вот всегда так. Мечтаю о встрече, мысленно произношу необыкновенно красивые, возвышенные слова, а увиж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меня словно парализ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не выдержала тягостного молчан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наю, ты уже четвертые сутки здесь. Первый день я думала о тебе, вто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дала, третий — нервничала, на четверт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бежала искать. Коля, ты не человек, ты загадка. Я когда-нибудь разгадаю 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лько что был у твоего ок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остеснялся зайти?</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трашнее нарушителе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о,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о»? Ну, что «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подошла ближе, властно взяла меня за локо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й, да ты дрожишь. Забол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бол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же,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и, что заболел. Мне будет легч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снова отодвинулась. — Я только и делаю, что ищу тебя. Но ведь так в жизни не быв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же в темноте было видно, как сверкнули Любины глаза. — Я напрасно потревожила тебя. Может быть, вернемся обра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 здесь такая прелесть, такая красот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ол я, не решаясь взглянуть на девушку.</w:t>
      </w:r>
    </w:p>
    <w:p>
      <w:pPr>
        <w:pStyle w:val="Normal"/>
        <w:ind w:left="0" w:right="0" w:firstLine="432"/>
        <w:jc w:val="both"/>
        <w:rPr/>
      </w:pPr>
      <w:r>
        <w:rPr>
          <w:rFonts w:eastAsia="Times New Roman" w:cs="Times New Roman" w:ascii="Times New Roman" w:hAnsi="Times New Roman"/>
          <w:color w:val="auto"/>
          <w:sz w:val="20"/>
          <w:szCs w:val="20"/>
          <w:lang w:val="ru-RU"/>
        </w:rPr>
        <w:t>Действительно, красота была неописуемой. Мы удалялись от одиноко горевшей лампочки. Наши тени вытягивались, становились смешными, уродливыми. А моя удлиненная голова с заваленной набок фураж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линная находка для Кукрыник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ллеи стояла скамейка. Люба машинально опустилась на нее. Я сел рядом. Снова молчим. Что это за пыт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страшно было, когда столкнулся с нарушителя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ь чуточ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Не заметил. Очевидно, потому, что был занят другим. Ведь надо было не только задержать, но и доставить нарушителей. А в горах это не так прос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даже не представляешь, как я волновалась за тебя! И как назло, папу вызвали в Москву. У кого узнать подробно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что не узн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загад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Люба. Не помню, кто-то сказал: от героического до смешного всего один шаг... На заставе из меня начали лепить героя, а вышло чуче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что, чучело, расскажи все по поряд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а Люб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опять как бы заново я пережил все, чем полны были последние дни: усталость, тревогу, радостное волнение и, наконец, разочарова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за челове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била меня Лю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но нарочно, терзает себя. Разве ты не должен был задерживать этих нарушителей? Или обижаешься, что они не оказались матерыми шпионами? А папа радуется, что стало меньше этих матерых. Значит, лучше охраняется граница, бдительнее пограничники. Пойми: ты храбрый, сильный,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рижалась ко мне. Я осторожно, словно боясь обжечься, нащупал пальчики ее руки. Они были нежными, мягкими и словно таяли в моей жесткой ладони. Было слышно, как в них пульсирует горячая кровь. Мне стало удивительно тепло и уютно. И все тревоги, волнения были уже далекими и нереальными, как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жку неслышно планировали черные, сгоревшие за лето тополиные листья. И мне вдруг почудилось, что мы не в парке военного городка, а в нашем лесу. Где-то неподалеку приветливо журчит ручеек, нежно позванивает своими прозрачными родниковыми водами. Это он зовет нас пройти по его расточенным берегам, заглянуть в чистые глубокие омуты, по которым растеклись густые тени ольховника. А недалеко от опушки леса живет одинокая старушка, которая так смутила нас напутственными словами: «Ну дай вам бог породни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 дорогая мо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ожиданно проговорил я вслу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лышу. Повтор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ептала Лю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обняла меня, коснулась губами моей щеки, потом легонько оттолкнулась, сорвалась со скамейки и, как привидение, растаяла в темнот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ИЗ МАТЕРИАЛОВ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мирнов зашел в помещение хозвзвода, где мы ночевали, и объяв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Завтра в пять утра выезжаем на заставу. </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с нарушителя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покойно спросил Яни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стные студенты отпущены, они зашли в пограничную зону случайно. Но вот приезжий, Тарантута... Он действительно учится в одном из институтов Латвии. Второй год занимается альпинизмом. Это его четвертое восхождение в горы. Тут вроде бы все ясно. А что настораживает? Его альпинистские маршруты. Они почему-то все пролегают недалеко от важных участков государственной границы или от оборонных сооружений. Возможно, что и тут простое совпадение. Возможно. И еще. В его конспектах по радиоэлектронике много такого, чего нельзя таскать по гостиницам. А под</w:t>
      </w:r>
      <w:r>
        <w:rPr>
          <w:rFonts w:cs="Times New Roman" w:ascii="Times New Roman" w:hAnsi="Times New Roman"/>
          <w:color w:val="auto"/>
          <w:sz w:val="20"/>
          <w:szCs w:val="20"/>
        </w:rPr>
        <w:t>нимать в горы просто нелепо. Уж кто-кто, а альпинисты знают, что в их рюкзаках не должно быть ни грамма лишнего.</w:t>
      </w:r>
    </w:p>
    <w:p>
      <w:pPr>
        <w:pStyle w:val="Normal"/>
        <w:ind w:left="0" w:right="0" w:firstLine="432"/>
        <w:jc w:val="both"/>
        <w:rPr/>
      </w:pPr>
      <w:r>
        <w:rPr>
          <w:rFonts w:eastAsia="Times New Roman" w:cs="Times New Roman" w:ascii="Times New Roman" w:hAnsi="Times New Roman"/>
          <w:color w:val="auto"/>
          <w:sz w:val="20"/>
          <w:szCs w:val="20"/>
          <w:lang w:val="ru-RU"/>
        </w:rPr>
        <w:t>Конечно, такой способ переноса через границу секретных сведений слишком примитиве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умчиво проговорил капит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может быть, очень хитер. Не будем пока гадать. Следователь обещал ознакомить нас сегодня с новыми материалами. Никуда не расх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стретил нас приветли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можно было установить на мес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тановлено: Больше задерживать вас не буду. Не хотите познакомиться с некоторыми выдержками из протокола допрос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ротянул капитану несколько листов, отпечатанных на машин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читайте, пожалуйста.</w:t>
      </w:r>
    </w:p>
    <w:p>
      <w:pPr>
        <w:pStyle w:val="Cite"/>
        <w:rPr>
          <w:rFonts w:ascii="Times New Roman" w:hAnsi="Times New Roman" w:cs="Times New Roman"/>
          <w:color w:val="auto"/>
        </w:rPr>
      </w:pPr>
      <w:r>
        <w:rPr>
          <w:rFonts w:cs="Times New Roman" w:ascii="Times New Roman" w:hAnsi="Times New Roman"/>
          <w:color w:val="auto"/>
        </w:rPr>
        <w:t>«С л е д о в а т е л ь. Тарантута, в числе своих друзей вы не назвали Грегора Ярвилло. Это по рассеянности или по каким-то другим соображениям?</w:t>
      </w:r>
    </w:p>
    <w:p>
      <w:pPr>
        <w:pStyle w:val="Cite"/>
        <w:rPr>
          <w:rFonts w:ascii="Times New Roman" w:hAnsi="Times New Roman" w:cs="Times New Roman"/>
          <w:color w:val="auto"/>
        </w:rPr>
      </w:pPr>
      <w:r>
        <w:rPr>
          <w:rFonts w:cs="Times New Roman" w:ascii="Times New Roman" w:hAnsi="Times New Roman"/>
          <w:color w:val="auto"/>
        </w:rPr>
        <w:t>Т а р а н т у т а. Среди моих близких друзей такого нет.</w:t>
      </w:r>
    </w:p>
    <w:p>
      <w:pPr>
        <w:pStyle w:val="Cite"/>
        <w:rPr>
          <w:rFonts w:ascii="Times New Roman" w:hAnsi="Times New Roman" w:cs="Times New Roman"/>
          <w:color w:val="auto"/>
        </w:rPr>
      </w:pPr>
      <w:r>
        <w:rPr>
          <w:rFonts w:cs="Times New Roman" w:ascii="Times New Roman" w:hAnsi="Times New Roman"/>
          <w:color w:val="auto"/>
        </w:rPr>
        <w:t>С л е д о в а т е л ь. Вы вообще не знали его?</w:t>
      </w:r>
    </w:p>
    <w:p>
      <w:pPr>
        <w:pStyle w:val="Cite"/>
        <w:rPr>
          <w:rFonts w:ascii="Times New Roman" w:hAnsi="Times New Roman" w:cs="Times New Roman"/>
          <w:color w:val="auto"/>
        </w:rPr>
      </w:pPr>
      <w:r>
        <w:rPr>
          <w:rFonts w:cs="Times New Roman" w:ascii="Times New Roman" w:hAnsi="Times New Roman"/>
          <w:color w:val="auto"/>
        </w:rPr>
        <w:t>Т а р а н т у т а. Несколько случайных встреч.</w:t>
      </w:r>
    </w:p>
    <w:p>
      <w:pPr>
        <w:pStyle w:val="Cite"/>
        <w:rPr>
          <w:rFonts w:ascii="Times New Roman" w:hAnsi="Times New Roman" w:cs="Times New Roman"/>
          <w:color w:val="auto"/>
        </w:rPr>
      </w:pPr>
      <w:r>
        <w:rPr>
          <w:rFonts w:cs="Times New Roman" w:ascii="Times New Roman" w:hAnsi="Times New Roman"/>
          <w:color w:val="auto"/>
        </w:rPr>
        <w:t>С л е д о в а т е л ь. Где?</w:t>
      </w:r>
    </w:p>
    <w:p>
      <w:pPr>
        <w:pStyle w:val="Cite"/>
        <w:rPr>
          <w:rFonts w:ascii="Times New Roman" w:hAnsi="Times New Roman" w:cs="Times New Roman"/>
          <w:color w:val="auto"/>
        </w:rPr>
      </w:pPr>
      <w:r>
        <w:rPr>
          <w:rFonts w:cs="Times New Roman" w:ascii="Times New Roman" w:hAnsi="Times New Roman"/>
          <w:color w:val="auto"/>
        </w:rPr>
        <w:t>Т а р а н т у т а. В каком-то ресторане.</w:t>
      </w:r>
    </w:p>
    <w:p>
      <w:pPr>
        <w:pStyle w:val="Cite"/>
        <w:rPr>
          <w:rFonts w:ascii="Times New Roman" w:hAnsi="Times New Roman" w:cs="Times New Roman"/>
          <w:color w:val="auto"/>
        </w:rPr>
      </w:pPr>
      <w:r>
        <w:rPr>
          <w:rFonts w:cs="Times New Roman" w:ascii="Times New Roman" w:hAnsi="Times New Roman"/>
          <w:color w:val="auto"/>
        </w:rPr>
        <w:t>С л е д о в а т е л ь. Припомните, в каком?</w:t>
      </w:r>
    </w:p>
    <w:p>
      <w:pPr>
        <w:pStyle w:val="Cite"/>
        <w:rPr>
          <w:rFonts w:ascii="Times New Roman" w:hAnsi="Times New Roman" w:cs="Times New Roman"/>
          <w:color w:val="auto"/>
          <w:lang w:val="ru-RU"/>
        </w:rPr>
      </w:pPr>
      <w:r>
        <w:rPr>
          <w:rFonts w:cs="Times New Roman" w:ascii="Times New Roman" w:hAnsi="Times New Roman"/>
          <w:color w:val="auto"/>
          <w:lang w:val="ru-RU"/>
        </w:rPr>
        <w:t>Т а р а н т у т а. Ну, допустим, в привокзальном. Это так важно?</w:t>
      </w:r>
    </w:p>
    <w:p>
      <w:pPr>
        <w:pStyle w:val="Cite"/>
        <w:rPr>
          <w:rFonts w:ascii="Times New Roman" w:hAnsi="Times New Roman" w:cs="Times New Roman"/>
          <w:color w:val="auto"/>
        </w:rPr>
      </w:pPr>
      <w:r>
        <w:rPr>
          <w:rFonts w:cs="Times New Roman" w:ascii="Times New Roman" w:hAnsi="Times New Roman"/>
          <w:color w:val="auto"/>
        </w:rPr>
        <w:t>С л е д о в а т е л ь. Где он работает?</w:t>
      </w:r>
    </w:p>
    <w:p>
      <w:pPr>
        <w:pStyle w:val="Cite"/>
        <w:rPr>
          <w:rFonts w:ascii="Times New Roman" w:hAnsi="Times New Roman" w:cs="Times New Roman"/>
          <w:color w:val="auto"/>
        </w:rPr>
      </w:pPr>
      <w:r>
        <w:rPr>
          <w:rFonts w:cs="Times New Roman" w:ascii="Times New Roman" w:hAnsi="Times New Roman"/>
          <w:color w:val="auto"/>
        </w:rPr>
        <w:t>Т а р а н т у т а. Не знаю.</w:t>
      </w:r>
    </w:p>
    <w:p>
      <w:pPr>
        <w:pStyle w:val="Cite"/>
        <w:rPr/>
      </w:pPr>
      <w:r>
        <w:rPr>
          <w:rFonts w:eastAsia="Times New Roman" w:cs="Times New Roman" w:ascii="Times New Roman" w:hAnsi="Times New Roman"/>
          <w:color w:val="auto"/>
          <w:lang w:val="ru-RU"/>
        </w:rPr>
        <w:t>С л е д о в а т е л ь. Ярвилло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это его настоящая фамилия?</w:t>
      </w:r>
    </w:p>
    <w:p>
      <w:pPr>
        <w:pStyle w:val="Cite"/>
        <w:rPr>
          <w:rFonts w:ascii="Times New Roman" w:hAnsi="Times New Roman" w:cs="Times New Roman"/>
          <w:color w:val="auto"/>
        </w:rPr>
      </w:pPr>
      <w:r>
        <w:rPr>
          <w:rFonts w:cs="Times New Roman" w:ascii="Times New Roman" w:hAnsi="Times New Roman"/>
          <w:color w:val="auto"/>
        </w:rPr>
        <w:t>Т а р а н т у т а. Слушайте, товарищ майор, мне надоел этот детектив. Если я действительно нарушил какой-то пограничный закон, в чем я сомневаюсь, привлекайте к ответственности. Но увольте от подобных вопросов. Я устал.</w:t>
      </w:r>
    </w:p>
    <w:p>
      <w:pPr>
        <w:pStyle w:val="Cite"/>
        <w:rPr>
          <w:rFonts w:ascii="Times New Roman" w:hAnsi="Times New Roman" w:cs="Times New Roman"/>
          <w:color w:val="auto"/>
        </w:rPr>
      </w:pPr>
      <w:r>
        <w:rPr>
          <w:rFonts w:cs="Times New Roman" w:ascii="Times New Roman" w:hAnsi="Times New Roman"/>
          <w:color w:val="auto"/>
        </w:rPr>
        <w:t>С л е д о в а т е л ь. От вас зависит, чтобы подобных вопросов было меньше. Отвечайте на них сразу. И правдиво. Где вы познакомились с Ярвилло?</w:t>
      </w:r>
    </w:p>
    <w:p>
      <w:pPr>
        <w:pStyle w:val="Cite"/>
        <w:rPr>
          <w:rFonts w:ascii="Times New Roman" w:hAnsi="Times New Roman" w:cs="Times New Roman"/>
          <w:color w:val="auto"/>
        </w:rPr>
      </w:pPr>
      <w:r>
        <w:rPr>
          <w:rFonts w:cs="Times New Roman" w:ascii="Times New Roman" w:hAnsi="Times New Roman"/>
          <w:color w:val="auto"/>
        </w:rPr>
        <w:t>Т а р а н т у т а. Я уже сказал.</w:t>
      </w:r>
    </w:p>
    <w:p>
      <w:pPr>
        <w:pStyle w:val="Cite"/>
        <w:rPr>
          <w:rFonts w:ascii="Times New Roman" w:hAnsi="Times New Roman" w:cs="Times New Roman"/>
          <w:color w:val="auto"/>
        </w:rPr>
      </w:pPr>
      <w:r>
        <w:rPr>
          <w:rFonts w:cs="Times New Roman" w:ascii="Times New Roman" w:hAnsi="Times New Roman"/>
          <w:color w:val="auto"/>
        </w:rPr>
        <w:t>С л е д о в а т е л ь. А не в ресторане «Чайка», около клуба иностранных моряков?</w:t>
      </w:r>
    </w:p>
    <w:p>
      <w:pPr>
        <w:pStyle w:val="Cite"/>
        <w:rPr>
          <w:rFonts w:ascii="Times New Roman" w:hAnsi="Times New Roman" w:cs="Times New Roman"/>
          <w:color w:val="auto"/>
        </w:rPr>
      </w:pPr>
      <w:r>
        <w:rPr>
          <w:rFonts w:cs="Times New Roman" w:ascii="Times New Roman" w:hAnsi="Times New Roman"/>
          <w:color w:val="auto"/>
        </w:rPr>
        <w:t>Т а р а н т у т а. Возможно.</w:t>
      </w:r>
    </w:p>
    <w:p>
      <w:pPr>
        <w:pStyle w:val="Cite"/>
        <w:rPr>
          <w:rFonts w:ascii="Times New Roman" w:hAnsi="Times New Roman" w:cs="Times New Roman"/>
          <w:color w:val="auto"/>
        </w:rPr>
      </w:pPr>
      <w:r>
        <w:rPr>
          <w:rFonts w:cs="Times New Roman" w:ascii="Times New Roman" w:hAnsi="Times New Roman"/>
          <w:color w:val="auto"/>
        </w:rPr>
        <w:t>С л е д о в а т е л ь. У вас были знакомые среди судовых команд гамбургских пароходов?</w:t>
      </w:r>
    </w:p>
    <w:p>
      <w:pPr>
        <w:pStyle w:val="Cite"/>
        <w:rPr>
          <w:rFonts w:ascii="Times New Roman" w:hAnsi="Times New Roman" w:cs="Times New Roman"/>
          <w:color w:val="auto"/>
        </w:rPr>
      </w:pPr>
      <w:r>
        <w:rPr>
          <w:rFonts w:cs="Times New Roman" w:ascii="Times New Roman" w:hAnsi="Times New Roman"/>
          <w:color w:val="auto"/>
        </w:rPr>
        <w:t>Т а р а н т у т а. Ну, знаете, это уж слишком. В конце концов, и над вами есть контроль. Это не тридцать седьмой год.</w:t>
      </w:r>
    </w:p>
    <w:p>
      <w:pPr>
        <w:pStyle w:val="Cite"/>
        <w:rPr>
          <w:rFonts w:ascii="Times New Roman" w:hAnsi="Times New Roman" w:cs="Times New Roman"/>
          <w:color w:val="auto"/>
        </w:rPr>
      </w:pPr>
      <w:r>
        <w:rPr>
          <w:rFonts w:cs="Times New Roman" w:ascii="Times New Roman" w:hAnsi="Times New Roman"/>
          <w:color w:val="auto"/>
        </w:rPr>
        <w:t>С л е д о в а т е л ь. Сколько вам тогда было лет?</w:t>
      </w:r>
    </w:p>
    <w:p>
      <w:pPr>
        <w:pStyle w:val="Cite"/>
        <w:rPr>
          <w:rFonts w:ascii="Times New Roman" w:hAnsi="Times New Roman" w:cs="Times New Roman"/>
          <w:color w:val="auto"/>
        </w:rPr>
      </w:pPr>
      <w:r>
        <w:rPr>
          <w:rFonts w:cs="Times New Roman" w:ascii="Times New Roman" w:hAnsi="Times New Roman"/>
          <w:color w:val="auto"/>
        </w:rPr>
        <w:t>Т а р а н т у т а. Когда?</w:t>
      </w:r>
    </w:p>
    <w:p>
      <w:pPr>
        <w:pStyle w:val="Cite"/>
        <w:rPr>
          <w:rFonts w:ascii="Times New Roman" w:hAnsi="Times New Roman" w:cs="Times New Roman"/>
          <w:color w:val="auto"/>
        </w:rPr>
      </w:pPr>
      <w:r>
        <w:rPr>
          <w:rFonts w:cs="Times New Roman" w:ascii="Times New Roman" w:hAnsi="Times New Roman"/>
          <w:color w:val="auto"/>
        </w:rPr>
        <w:t>С л е д о в а т е л ь. В тридцать седьмом.</w:t>
      </w:r>
    </w:p>
    <w:p>
      <w:pPr>
        <w:pStyle w:val="Cite"/>
        <w:rPr>
          <w:rFonts w:ascii="Times New Roman" w:hAnsi="Times New Roman" w:cs="Times New Roman"/>
          <w:color w:val="auto"/>
        </w:rPr>
      </w:pPr>
      <w:r>
        <w:rPr>
          <w:rFonts w:cs="Times New Roman" w:ascii="Times New Roman" w:hAnsi="Times New Roman"/>
          <w:color w:val="auto"/>
        </w:rPr>
        <w:t>Т а р а н т у т а. Два года.</w:t>
      </w:r>
    </w:p>
    <w:p>
      <w:pPr>
        <w:pStyle w:val="Cite"/>
        <w:rPr>
          <w:rFonts w:ascii="Times New Roman" w:hAnsi="Times New Roman" w:cs="Times New Roman"/>
          <w:color w:val="auto"/>
        </w:rPr>
      </w:pPr>
      <w:r>
        <w:rPr>
          <w:rFonts w:cs="Times New Roman" w:ascii="Times New Roman" w:hAnsi="Times New Roman"/>
          <w:color w:val="auto"/>
        </w:rPr>
        <w:t>С л е д о в а т е л ь. Поздновато поступили в институт. Были причины?</w:t>
      </w:r>
    </w:p>
    <w:p>
      <w:pPr>
        <w:pStyle w:val="Cite"/>
        <w:rPr>
          <w:rFonts w:ascii="Times New Roman" w:hAnsi="Times New Roman" w:cs="Times New Roman"/>
          <w:color w:val="auto"/>
        </w:rPr>
      </w:pPr>
      <w:r>
        <w:rPr>
          <w:rFonts w:cs="Times New Roman" w:ascii="Times New Roman" w:hAnsi="Times New Roman"/>
          <w:color w:val="auto"/>
        </w:rPr>
        <w:t>Т а р а н т у т а. Да. Баллы вступительных экзаменов.</w:t>
      </w:r>
    </w:p>
    <w:p>
      <w:pPr>
        <w:pStyle w:val="Cite"/>
        <w:rPr>
          <w:rFonts w:ascii="Times New Roman" w:hAnsi="Times New Roman" w:cs="Times New Roman"/>
          <w:color w:val="auto"/>
        </w:rPr>
      </w:pPr>
      <w:r>
        <w:rPr>
          <w:rFonts w:cs="Times New Roman" w:ascii="Times New Roman" w:hAnsi="Times New Roman"/>
          <w:color w:val="auto"/>
        </w:rPr>
        <w:t>С л е д о в а т е л ь. Вы не ответили на мой вопрос. У вас были знакомые среди иностранных моряков?</w:t>
      </w:r>
    </w:p>
    <w:p>
      <w:pPr>
        <w:pStyle w:val="Cite"/>
        <w:rPr>
          <w:rFonts w:ascii="Times New Roman" w:hAnsi="Times New Roman" w:cs="Times New Roman"/>
          <w:color w:val="auto"/>
        </w:rPr>
      </w:pPr>
      <w:r>
        <w:rPr>
          <w:rFonts w:cs="Times New Roman" w:ascii="Times New Roman" w:hAnsi="Times New Roman"/>
          <w:color w:val="auto"/>
        </w:rPr>
        <w:t>Т а р а н т у т а. Есть такой опереточный персонаж, который все время молит бога: «Господи, пошли мне кошмарное преступление!»</w:t>
      </w:r>
    </w:p>
    <w:p>
      <w:pPr>
        <w:pStyle w:val="Cite"/>
        <w:rPr>
          <w:rFonts w:ascii="Times New Roman" w:hAnsi="Times New Roman" w:cs="Times New Roman"/>
          <w:color w:val="auto"/>
        </w:rPr>
      </w:pPr>
      <w:r>
        <w:rPr>
          <w:rFonts w:cs="Times New Roman" w:ascii="Times New Roman" w:hAnsi="Times New Roman"/>
          <w:color w:val="auto"/>
        </w:rPr>
        <w:t>С л е д о в а т е л ь. Помню. Где вы слушали эту оперетту?</w:t>
      </w:r>
    </w:p>
    <w:p>
      <w:pPr>
        <w:pStyle w:val="Cite"/>
        <w:rPr>
          <w:rFonts w:ascii="Times New Roman" w:hAnsi="Times New Roman" w:cs="Times New Roman"/>
          <w:color w:val="auto"/>
        </w:rPr>
      </w:pPr>
      <w:r>
        <w:rPr>
          <w:rFonts w:cs="Times New Roman" w:ascii="Times New Roman" w:hAnsi="Times New Roman"/>
          <w:color w:val="auto"/>
        </w:rPr>
        <w:t>Т а р а н т у т а. По радио.</w:t>
      </w:r>
    </w:p>
    <w:p>
      <w:pPr>
        <w:pStyle w:val="Cite"/>
        <w:rPr>
          <w:rFonts w:ascii="Times New Roman" w:hAnsi="Times New Roman" w:cs="Times New Roman"/>
          <w:color w:val="auto"/>
        </w:rPr>
      </w:pPr>
      <w:r>
        <w:rPr>
          <w:rFonts w:cs="Times New Roman" w:ascii="Times New Roman" w:hAnsi="Times New Roman"/>
          <w:color w:val="auto"/>
        </w:rPr>
        <w:t>С л е д о в а т е л ь. За что вас задерживала милиция?</w:t>
      </w:r>
    </w:p>
    <w:p>
      <w:pPr>
        <w:pStyle w:val="Cite"/>
        <w:rPr>
          <w:rFonts w:ascii="Times New Roman" w:hAnsi="Times New Roman" w:cs="Times New Roman"/>
          <w:color w:val="auto"/>
        </w:rPr>
      </w:pPr>
      <w:r>
        <w:rPr>
          <w:rFonts w:cs="Times New Roman" w:ascii="Times New Roman" w:hAnsi="Times New Roman"/>
          <w:color w:val="auto"/>
        </w:rPr>
        <w:t>Т а р а н т у т а. Милиция?.. Был такой случай. Правда, очень давно.</w:t>
      </w:r>
    </w:p>
    <w:p>
      <w:pPr>
        <w:pStyle w:val="Cite"/>
        <w:rPr>
          <w:rFonts w:ascii="Times New Roman" w:hAnsi="Times New Roman" w:cs="Times New Roman"/>
          <w:color w:val="auto"/>
        </w:rPr>
      </w:pPr>
      <w:r>
        <w:rPr>
          <w:rFonts w:cs="Times New Roman" w:ascii="Times New Roman" w:hAnsi="Times New Roman"/>
          <w:color w:val="auto"/>
        </w:rPr>
        <w:t>С л е д о в а т е л ь. Год назад.</w:t>
      </w:r>
    </w:p>
    <w:p>
      <w:pPr>
        <w:pStyle w:val="Cite"/>
        <w:rPr>
          <w:rFonts w:ascii="Times New Roman" w:hAnsi="Times New Roman" w:cs="Times New Roman"/>
          <w:color w:val="auto"/>
        </w:rPr>
      </w:pPr>
      <w:r>
        <w:rPr>
          <w:rFonts w:cs="Times New Roman" w:ascii="Times New Roman" w:hAnsi="Times New Roman"/>
          <w:color w:val="auto"/>
        </w:rPr>
        <w:t>Т а р а н т у т а. По-моему, раньше.</w:t>
      </w:r>
    </w:p>
    <w:p>
      <w:pPr>
        <w:pStyle w:val="Cite"/>
        <w:rPr>
          <w:rFonts w:ascii="Times New Roman" w:hAnsi="Times New Roman" w:cs="Times New Roman"/>
          <w:color w:val="auto"/>
        </w:rPr>
      </w:pPr>
      <w:r>
        <w:rPr>
          <w:rFonts w:cs="Times New Roman" w:ascii="Times New Roman" w:hAnsi="Times New Roman"/>
          <w:color w:val="auto"/>
        </w:rPr>
        <w:t>С л е д о в а т е л ь. Двенадцатого июня прошлого года.</w:t>
      </w:r>
    </w:p>
    <w:p>
      <w:pPr>
        <w:pStyle w:val="Cite"/>
        <w:rPr>
          <w:rFonts w:ascii="Times New Roman" w:hAnsi="Times New Roman" w:cs="Times New Roman"/>
          <w:color w:val="auto"/>
        </w:rPr>
      </w:pPr>
      <w:r>
        <w:rPr>
          <w:rFonts w:cs="Times New Roman" w:ascii="Times New Roman" w:hAnsi="Times New Roman"/>
          <w:color w:val="auto"/>
        </w:rPr>
        <w:t>Т а р а н т у т а. Дайте подумать.</w:t>
      </w:r>
    </w:p>
    <w:p>
      <w:pPr>
        <w:pStyle w:val="Cite"/>
        <w:rPr>
          <w:rFonts w:ascii="Times New Roman" w:hAnsi="Times New Roman" w:cs="Times New Roman"/>
          <w:color w:val="auto"/>
        </w:rPr>
      </w:pPr>
      <w:r>
        <w:rPr>
          <w:rFonts w:cs="Times New Roman" w:ascii="Times New Roman" w:hAnsi="Times New Roman"/>
          <w:color w:val="auto"/>
        </w:rPr>
        <w:t>С л е д о в а т е л ь. Подумайте.</w:t>
      </w:r>
    </w:p>
    <w:p>
      <w:pPr>
        <w:pStyle w:val="Cite"/>
        <w:rPr>
          <w:rFonts w:ascii="Times New Roman" w:hAnsi="Times New Roman" w:cs="Times New Roman"/>
          <w:color w:val="auto"/>
        </w:rPr>
      </w:pPr>
      <w:r>
        <w:rPr>
          <w:rFonts w:cs="Times New Roman" w:ascii="Times New Roman" w:hAnsi="Times New Roman"/>
          <w:color w:val="auto"/>
        </w:rPr>
        <w:t>Т а р а н т у т а. Да, в это время.</w:t>
      </w:r>
    </w:p>
    <w:p>
      <w:pPr>
        <w:pStyle w:val="Cite"/>
        <w:rPr>
          <w:rFonts w:ascii="Times New Roman" w:hAnsi="Times New Roman" w:cs="Times New Roman"/>
          <w:color w:val="auto"/>
        </w:rPr>
      </w:pPr>
      <w:r>
        <w:rPr>
          <w:rFonts w:cs="Times New Roman" w:ascii="Times New Roman" w:hAnsi="Times New Roman"/>
          <w:color w:val="auto"/>
        </w:rPr>
        <w:t>С л е д о в а т е л ь. За что вас приводили в милицию?</w:t>
      </w:r>
    </w:p>
    <w:p>
      <w:pPr>
        <w:pStyle w:val="Cite"/>
        <w:rPr>
          <w:rFonts w:ascii="Times New Roman" w:hAnsi="Times New Roman" w:cs="Times New Roman"/>
          <w:color w:val="auto"/>
        </w:rPr>
      </w:pPr>
      <w:r>
        <w:rPr>
          <w:rFonts w:cs="Times New Roman" w:ascii="Times New Roman" w:hAnsi="Times New Roman"/>
          <w:color w:val="auto"/>
        </w:rPr>
        <w:t>Т а р а н т у т а. Произошла какая-то заваруха в ресторане.</w:t>
      </w:r>
    </w:p>
    <w:p>
      <w:pPr>
        <w:pStyle w:val="Cite"/>
        <w:rPr>
          <w:rFonts w:ascii="Times New Roman" w:hAnsi="Times New Roman" w:cs="Times New Roman"/>
          <w:color w:val="auto"/>
        </w:rPr>
      </w:pPr>
      <w:r>
        <w:rPr>
          <w:rFonts w:cs="Times New Roman" w:ascii="Times New Roman" w:hAnsi="Times New Roman"/>
          <w:color w:val="auto"/>
        </w:rPr>
        <w:t>С л е д о в а т е л ь. Какая именно?</w:t>
      </w:r>
    </w:p>
    <w:p>
      <w:pPr>
        <w:pStyle w:val="Cite"/>
        <w:rPr>
          <w:rFonts w:ascii="Times New Roman" w:hAnsi="Times New Roman" w:cs="Times New Roman"/>
          <w:color w:val="auto"/>
        </w:rPr>
      </w:pPr>
      <w:r>
        <w:rPr>
          <w:rFonts w:cs="Times New Roman" w:ascii="Times New Roman" w:hAnsi="Times New Roman"/>
          <w:color w:val="auto"/>
        </w:rPr>
        <w:t>Т а р а н т у т а. Да вот этого Ярвилло хотели вывести. Я заступился.</w:t>
      </w:r>
    </w:p>
    <w:p>
      <w:pPr>
        <w:pStyle w:val="Cite"/>
        <w:rPr>
          <w:rFonts w:ascii="Times New Roman" w:hAnsi="Times New Roman" w:cs="Times New Roman"/>
          <w:color w:val="auto"/>
        </w:rPr>
      </w:pPr>
      <w:r>
        <w:rPr>
          <w:rFonts w:cs="Times New Roman" w:ascii="Times New Roman" w:hAnsi="Times New Roman"/>
          <w:color w:val="auto"/>
        </w:rPr>
        <w:t>С л е д о в а т е л ь. А может быть, наоборот: Ярвилло заступился за вас?</w:t>
      </w:r>
    </w:p>
    <w:p>
      <w:pPr>
        <w:pStyle w:val="Cite"/>
        <w:rPr>
          <w:rFonts w:ascii="Times New Roman" w:hAnsi="Times New Roman" w:cs="Times New Roman"/>
          <w:color w:val="auto"/>
        </w:rPr>
      </w:pPr>
      <w:r>
        <w:rPr>
          <w:rFonts w:cs="Times New Roman" w:ascii="Times New Roman" w:hAnsi="Times New Roman"/>
          <w:color w:val="auto"/>
        </w:rPr>
        <w:t>Т а р а н т у т а. Возможно. Когда человек во хмелю, за его память ручаться трудно.</w:t>
      </w:r>
    </w:p>
    <w:p>
      <w:pPr>
        <w:pStyle w:val="Cite"/>
        <w:rPr>
          <w:rFonts w:ascii="Times New Roman" w:hAnsi="Times New Roman" w:cs="Times New Roman"/>
          <w:color w:val="auto"/>
        </w:rPr>
      </w:pPr>
      <w:r>
        <w:rPr>
          <w:rFonts w:cs="Times New Roman" w:ascii="Times New Roman" w:hAnsi="Times New Roman"/>
          <w:color w:val="auto"/>
        </w:rPr>
        <w:t>С л е д о в а т е л ь. Откуда у вас брались средства на оплату ресторанных счетов?</w:t>
      </w:r>
    </w:p>
    <w:p>
      <w:pPr>
        <w:pStyle w:val="Cite"/>
        <w:rPr>
          <w:rFonts w:ascii="Times New Roman" w:hAnsi="Times New Roman" w:cs="Times New Roman"/>
          <w:color w:val="auto"/>
        </w:rPr>
      </w:pPr>
      <w:r>
        <w:rPr>
          <w:rFonts w:cs="Times New Roman" w:ascii="Times New Roman" w:hAnsi="Times New Roman"/>
          <w:color w:val="auto"/>
        </w:rPr>
        <w:t>Т а р а н т у т а. И это имеет отношение к границе?</w:t>
      </w:r>
    </w:p>
    <w:p>
      <w:pPr>
        <w:pStyle w:val="Cite"/>
        <w:rPr>
          <w:rFonts w:ascii="Times New Roman" w:hAnsi="Times New Roman" w:cs="Times New Roman"/>
          <w:color w:val="auto"/>
        </w:rPr>
      </w:pPr>
      <w:r>
        <w:rPr>
          <w:rFonts w:cs="Times New Roman" w:ascii="Times New Roman" w:hAnsi="Times New Roman"/>
          <w:color w:val="auto"/>
        </w:rPr>
        <w:t>С л е д о в а т е л ь. Прямое.</w:t>
      </w:r>
    </w:p>
    <w:p>
      <w:pPr>
        <w:pStyle w:val="Cite"/>
        <w:rPr>
          <w:rFonts w:ascii="Times New Roman" w:hAnsi="Times New Roman" w:cs="Times New Roman"/>
          <w:color w:val="auto"/>
        </w:rPr>
      </w:pPr>
      <w:r>
        <w:rPr>
          <w:rFonts w:cs="Times New Roman" w:ascii="Times New Roman" w:hAnsi="Times New Roman"/>
          <w:color w:val="auto"/>
        </w:rPr>
        <w:t>Т а р а н т у т а. Конечно, не из моей стипендии. Как правило, платил Ярвилло.</w:t>
      </w:r>
    </w:p>
    <w:p>
      <w:pPr>
        <w:pStyle w:val="Cite"/>
        <w:rPr>
          <w:rFonts w:ascii="Times New Roman" w:hAnsi="Times New Roman" w:cs="Times New Roman"/>
          <w:color w:val="auto"/>
        </w:rPr>
      </w:pPr>
      <w:r>
        <w:rPr>
          <w:rFonts w:cs="Times New Roman" w:ascii="Times New Roman" w:hAnsi="Times New Roman"/>
          <w:color w:val="auto"/>
        </w:rPr>
        <w:t>С л е д о в а т е л ь. По странной случайности почти в одно время с вами задержали и вашего приятеля Грегора Ярвилло.</w:t>
      </w:r>
    </w:p>
    <w:p>
      <w:pPr>
        <w:pStyle w:val="Cite"/>
        <w:rPr>
          <w:rFonts w:ascii="Times New Roman" w:hAnsi="Times New Roman" w:cs="Times New Roman"/>
          <w:color w:val="auto"/>
        </w:rPr>
      </w:pPr>
      <w:r>
        <w:rPr>
          <w:rFonts w:cs="Times New Roman" w:ascii="Times New Roman" w:hAnsi="Times New Roman"/>
          <w:color w:val="auto"/>
        </w:rPr>
        <w:t>Т а р а н т у т а. Знакомого...</w:t>
      </w:r>
    </w:p>
    <w:p>
      <w:pPr>
        <w:pStyle w:val="Cite"/>
        <w:rPr>
          <w:rFonts w:ascii="Times New Roman" w:hAnsi="Times New Roman" w:cs="Times New Roman"/>
          <w:color w:val="auto"/>
        </w:rPr>
      </w:pPr>
      <w:r>
        <w:rPr>
          <w:rFonts w:cs="Times New Roman" w:ascii="Times New Roman" w:hAnsi="Times New Roman"/>
          <w:color w:val="auto"/>
        </w:rPr>
        <w:t>С л е д о в а т е л ь. Ваш знакомый заявил, что счета в ресторане оплачивали вы. У него не могло быть денег: он нигде не работал. И сейчас задержан милицией за тунеядство. Что вы на это скажете?</w:t>
      </w:r>
    </w:p>
    <w:p>
      <w:pPr>
        <w:pStyle w:val="Cite"/>
        <w:rPr>
          <w:rFonts w:ascii="Times New Roman" w:hAnsi="Times New Roman" w:cs="Times New Roman"/>
          <w:color w:val="auto"/>
        </w:rPr>
      </w:pPr>
      <w:r>
        <w:rPr>
          <w:rFonts w:cs="Times New Roman" w:ascii="Times New Roman" w:hAnsi="Times New Roman"/>
          <w:color w:val="auto"/>
        </w:rPr>
        <w:t>Т а р а н т у т а. То, что вы отлично осведомлены.</w:t>
      </w:r>
    </w:p>
    <w:p>
      <w:pPr>
        <w:pStyle w:val="Cite"/>
        <w:rPr>
          <w:rFonts w:ascii="Times New Roman" w:hAnsi="Times New Roman" w:cs="Times New Roman"/>
          <w:color w:val="auto"/>
        </w:rPr>
      </w:pPr>
      <w:r>
        <w:rPr>
          <w:rFonts w:cs="Times New Roman" w:ascii="Times New Roman" w:hAnsi="Times New Roman"/>
          <w:color w:val="auto"/>
        </w:rPr>
        <w:t>С л е д о в а т е л ь. Спасибо за комплимент. Продолжайте... Что же вы молчите?</w:t>
      </w:r>
    </w:p>
    <w:p>
      <w:pPr>
        <w:pStyle w:val="Cite"/>
        <w:rPr/>
      </w:pPr>
      <w:r>
        <w:rPr>
          <w:rFonts w:eastAsia="Times New Roman" w:cs="Times New Roman" w:ascii="Times New Roman" w:hAnsi="Times New Roman"/>
          <w:color w:val="auto"/>
          <w:lang w:val="ru-RU"/>
        </w:rPr>
        <w:t>Т а р а н т у т а. Хорошо. Я продолжу. (Тарантута надолго умолкает. Его лицо выражает страдание, раскаяние.) Хорошо, я продолжу. (Повторяет еле слышно.) И поверьте, это будет моя исповедь. Едва ли кто станет уверять, что стипендия студента</w:t>
      </w:r>
      <w:r>
        <w:rPr>
          <w:rFonts w:eastAsia="Times New Roman" w:cs="Times New Roman" w:ascii="Times New Roman" w:hAnsi="Times New Roman"/>
          <w:color w:val="auto"/>
        </w:rPr>
        <w:t xml:space="preserve"> — </w:t>
      </w:r>
      <w:r>
        <w:rPr>
          <w:rFonts w:eastAsia="Times New Roman" w:cs="Times New Roman" w:ascii="Times New Roman" w:hAnsi="Times New Roman"/>
          <w:color w:val="auto"/>
          <w:lang w:val="ru-RU"/>
        </w:rPr>
        <w:t>это слитки золота. И тому, кто не получает денежных переводов от родственников, приходится туговато. Но жить можно. Кроме того, есть десятки способов честно приработать, а в каникулы</w:t>
      </w:r>
      <w:r>
        <w:rPr>
          <w:rFonts w:eastAsia="Times New Roman" w:cs="Times New Roman" w:ascii="Times New Roman" w:hAnsi="Times New Roman"/>
          <w:color w:val="auto"/>
        </w:rPr>
        <w:t xml:space="preserve"> — </w:t>
      </w:r>
      <w:r>
        <w:rPr>
          <w:rFonts w:eastAsia="Times New Roman" w:cs="Times New Roman" w:ascii="Times New Roman" w:hAnsi="Times New Roman"/>
          <w:color w:val="auto"/>
          <w:lang w:val="ru-RU"/>
        </w:rPr>
        <w:t>даже разбогатеть. Студенты, возвращавшиеся с целины или с сибирских строек, везли с собой не только мозоли, но и ассигнации. Видимо, и я пошел бы тем же путем, если бы... если бы не познакомился с этим самым Грегором Ярвилло, о котором мне так не хотелось вспоминать. За рюмкой коньяку я похвастался, что сносно говорю по-немецки. Ему как раз не хватало переводчика для ведения коммерческих дел с иностранными моряками. У него к тому времени была уже солидная клиентура. Подчеркиваю: переводчика, а не компаньона. От меня не требовалось выполнения грязной работы. Она вся лежала на Ярвилло.</w:t>
      </w:r>
    </w:p>
    <w:p>
      <w:pPr>
        <w:pStyle w:val="Cite"/>
        <w:rPr>
          <w:rFonts w:ascii="Times New Roman" w:hAnsi="Times New Roman" w:cs="Times New Roman"/>
          <w:color w:val="auto"/>
        </w:rPr>
      </w:pPr>
      <w:r>
        <w:rPr>
          <w:rFonts w:cs="Times New Roman" w:ascii="Times New Roman" w:hAnsi="Times New Roman"/>
          <w:color w:val="auto"/>
        </w:rPr>
        <w:t>С л е д о в а т е л ь. Что вы подразумеваете под «грязной работой»?</w:t>
      </w:r>
    </w:p>
    <w:p>
      <w:pPr>
        <w:pStyle w:val="Cite"/>
        <w:rPr>
          <w:rFonts w:ascii="Times New Roman" w:hAnsi="Times New Roman" w:cs="Times New Roman"/>
          <w:color w:val="auto"/>
        </w:rPr>
      </w:pPr>
      <w:r>
        <w:rPr>
          <w:rFonts w:cs="Times New Roman" w:ascii="Times New Roman" w:hAnsi="Times New Roman"/>
          <w:color w:val="auto"/>
        </w:rPr>
        <w:t>Т а р а н т у т а. Скупку и перепродажу сувениров.</w:t>
      </w:r>
    </w:p>
    <w:p>
      <w:pPr>
        <w:pStyle w:val="Cite"/>
        <w:rPr>
          <w:rFonts w:ascii="Times New Roman" w:hAnsi="Times New Roman" w:cs="Times New Roman"/>
          <w:color w:val="auto"/>
        </w:rPr>
      </w:pPr>
      <w:r>
        <w:rPr>
          <w:rFonts w:cs="Times New Roman" w:ascii="Times New Roman" w:hAnsi="Times New Roman"/>
          <w:color w:val="auto"/>
        </w:rPr>
        <w:t>С л е д о в а т е л ь. Дамские панталоны тоже относятся к сувенирам?</w:t>
      </w:r>
    </w:p>
    <w:p>
      <w:pPr>
        <w:pStyle w:val="Cite"/>
        <w:rPr/>
      </w:pPr>
      <w:r>
        <w:rPr>
          <w:rFonts w:cs="Times New Roman" w:ascii="Times New Roman" w:hAnsi="Times New Roman"/>
          <w:color w:val="auto"/>
        </w:rPr>
        <w:t>Т а р а н т у т а. Да. Так он кодировал приобретаемые вещи. Сделки обычно происходили в ресторане. Повторяю, я был не компаньоном, а переводчиком, и мне причитался лишь небольшой процент с прибыли... Вот все!.. Я рассказал это не потому, что вы ошеломили меня известием о задержании Ярвилло, а потому, что я должен был рассказать. Должен, хотя и знаю, что за этим по</w:t>
      </w:r>
      <w:r>
        <w:rPr>
          <w:rFonts w:eastAsia="Times New Roman" w:cs="Times New Roman" w:ascii="Times New Roman" w:hAnsi="Times New Roman"/>
          <w:color w:val="auto"/>
          <w:lang w:val="ru-RU"/>
        </w:rPr>
        <w:t>следует самое страшное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исключение из института... Но я не могу больше молчать, мучиться, носить в себе этот страшный груз, именуемый нарушением законов коммунистической морали.</w:t>
      </w:r>
    </w:p>
    <w:p>
      <w:pPr>
        <w:pStyle w:val="Cite"/>
        <w:rPr>
          <w:rFonts w:ascii="Times New Roman" w:hAnsi="Times New Roman" w:cs="Times New Roman"/>
          <w:color w:val="auto"/>
        </w:rPr>
      </w:pPr>
      <w:r>
        <w:rPr>
          <w:rFonts w:cs="Times New Roman" w:ascii="Times New Roman" w:hAnsi="Times New Roman"/>
          <w:color w:val="auto"/>
        </w:rPr>
        <w:t>С л е д о в а т е л ь. Вы кончили?</w:t>
      </w:r>
    </w:p>
    <w:p>
      <w:pPr>
        <w:pStyle w:val="Cite"/>
        <w:rPr/>
      </w:pPr>
      <w:r>
        <w:rPr>
          <w:rFonts w:eastAsia="Times New Roman" w:cs="Times New Roman" w:ascii="Times New Roman" w:hAnsi="Times New Roman"/>
          <w:color w:val="auto"/>
          <w:lang w:val="ru-RU"/>
        </w:rPr>
        <w:t>Т а р а н т у т а. Могу добавить, что попытки освободиться от этого груза были и раньше. Одна из них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увлечение альпинизмом. Вначале мне просто хотелось оторваться от той обстановки, от той трясины, которая затягивала меня все глубже. А потом по-настоящему полюбил этот мужественный вид спорта. Где-то уже близко был полный разрыв с моим грязным прошлым.</w:t>
      </w:r>
    </w:p>
    <w:p>
      <w:pPr>
        <w:pStyle w:val="Cite"/>
        <w:rPr>
          <w:rFonts w:ascii="Times New Roman" w:hAnsi="Times New Roman" w:cs="Times New Roman"/>
          <w:color w:val="auto"/>
        </w:rPr>
      </w:pPr>
      <w:r>
        <w:rPr>
          <w:rFonts w:cs="Times New Roman" w:ascii="Times New Roman" w:hAnsi="Times New Roman"/>
          <w:color w:val="auto"/>
        </w:rPr>
        <w:t>С л е д о в а т е л ь. Выходит, что пограничники ускорили этот процесс.</w:t>
      </w:r>
    </w:p>
    <w:p>
      <w:pPr>
        <w:pStyle w:val="Cite"/>
        <w:rPr>
          <w:rFonts w:ascii="Times New Roman" w:hAnsi="Times New Roman" w:cs="Times New Roman"/>
          <w:color w:val="auto"/>
        </w:rPr>
      </w:pPr>
      <w:r>
        <w:rPr>
          <w:rFonts w:cs="Times New Roman" w:ascii="Times New Roman" w:hAnsi="Times New Roman"/>
          <w:color w:val="auto"/>
        </w:rPr>
        <w:t>Т а р а н т у т а. Да. Я им благодарен... И вам тож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тел бы прибавить всего несколько слов,</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следователь, укладывая печатные страницы уже в довольно объемистую пап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исповеди Тарантуты нет ни одного слова правды.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моотвод! Он, видимо, рассчитал так: лучше получить ожоги, чем сгореть совс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йор подня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оятно, командование отметит вас за хорошую, бдительную службу. Примите и от меня сердечное спасибо. К сожалению, больших прав у меня нет. Желаю успех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вятую пограничную заставу прибыли еще несколько солдат, но уже второго года службы. Сержант Гришин растолковывал н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рядок такой: сколько приходит, столько и уходит. В свое время где-то просчитались, солдат второго года на заставе не хватает. Вот эта группа и прислана в порядке уравнения возрастов по годам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ших окрестили уравниловцами. Их, так же как в свое время и нас, молодых, капитан Смирнов лично водил на границу, рассказывал о ее особенностях. А сегодня собрал в комнате службы около макета участка заставы. К этой группе почему-то подключили Иванова-второго, Лягутина и меня.</w:t>
      </w:r>
    </w:p>
    <w:p>
      <w:pPr>
        <w:pStyle w:val="Normal"/>
        <w:ind w:left="0" w:right="0" w:firstLine="432"/>
        <w:jc w:val="both"/>
        <w:rPr/>
      </w:pPr>
      <w:r>
        <w:rPr>
          <w:rFonts w:cs="Times New Roman" w:ascii="Times New Roman" w:hAnsi="Times New Roman"/>
          <w:color w:val="auto"/>
          <w:sz w:val="20"/>
          <w:szCs w:val="20"/>
        </w:rPr>
        <w:t xml:space="preserve">Я наблюдал за новичками. Некоторые из них уже успели прославиться. Позади всех безучастно стоял рядовой Потехин, или Топор, как его прозвали ребята. </w:t>
      </w:r>
      <w:r>
        <w:rPr>
          <w:rFonts w:eastAsia="Times New Roman" w:cs="Times New Roman" w:ascii="Times New Roman" w:hAnsi="Times New Roman"/>
          <w:color w:val="auto"/>
          <w:sz w:val="20"/>
          <w:szCs w:val="20"/>
          <w:lang w:val="ru-RU"/>
        </w:rPr>
        <w:t>Лицо в профиль и в самом деле чем-то напоминало зазубренный топор: большой скошенный лоб и две близко лежащие выем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носица и рот. Фамилия Потехин удивительно не шла к этому мрачному, нелюдимому солдату. Он был всем не доволен. Казалось, что за эти несколько дней ему не только осточертела служба в этом подразделении, осточертели мы, но и сам он себе осточертел. В первый же день прихода на заставу он подал рапорт с просьбой выдавать ему добавку к завтраку, обеду и ужину. И когда начальник заставы во всеуслышание перед строем объявил, что он отдал такое приказание повару, Топор гарк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отметил про себя, что это не глупость, не чрезмерное усердие, а какая-то издевка над капитаном.</w:t>
      </w:r>
    </w:p>
    <w:p>
      <w:pPr>
        <w:pStyle w:val="Normal"/>
        <w:ind w:left="0" w:right="0" w:firstLine="432"/>
        <w:jc w:val="both"/>
        <w:rPr/>
      </w:pPr>
      <w:r>
        <w:rPr>
          <w:rFonts w:eastAsia="Times New Roman" w:cs="Times New Roman" w:ascii="Times New Roman" w:hAnsi="Times New Roman"/>
          <w:color w:val="auto"/>
          <w:sz w:val="20"/>
          <w:szCs w:val="20"/>
          <w:lang w:val="ru-RU"/>
        </w:rPr>
        <w:t>Прижавшись к макету, тыкал пальцем в самую высокую картонную гору рядовой Гали. Маленький, щупленький, лицо скуластое, с косо посаженными глазами. Увидев его впервые, можно-подумать, что это забитый парень. Но понадобится ровно пять минут, чтобы убедиться: трудно найти более задиристого и неуравновешенного солдата, чем Архип Гали. Когда он горячится или злится, начинает усиленно жестикулировать руками, крутить головой, брызгать слюной, глотать предлоги, союзы, а иногда и целые слова. Даже у своей фамил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ли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ъедал последний слог. Получалось не Галинин, а Гали. Так его и стали все звать: Гал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Этот тоже заставил заговорить о себе после первого же дежурства на наблюдательной вышке. В книге наблюдений он оставил такую запись:</w:t>
      </w:r>
    </w:p>
    <w:p>
      <w:pPr>
        <w:pStyle w:val="Cite"/>
        <w:rPr/>
      </w:pPr>
      <w:r>
        <w:rPr>
          <w:rFonts w:eastAsia="Times New Roman" w:cs="Times New Roman" w:ascii="Times New Roman" w:hAnsi="Times New Roman"/>
          <w:color w:val="auto"/>
          <w:lang w:val="ru-RU"/>
        </w:rPr>
        <w:t>«Подъезжала к реке телега. То ли баба, то ли мужик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не разглядел. Телега не похожа на нашу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всего о двух колесах. А лошадь совсем маленькая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одни уши торча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то-то приписал на полях:</w:t>
      </w:r>
    </w:p>
    <w:p>
      <w:pPr>
        <w:pStyle w:val="Cite"/>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Это не лошадь, а осел! Как это ты свою родню не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жант Гришин начал допытываться, Железняк созн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ипис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ипис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разнил серж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воем блокноте расписывайся. Очень хочешь, чтобы я влепил тебе взыскани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правду и пострадать не грешно. Не люблю этого уравни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и мне этот Архип Гали не нравился. Я бы, пожалуй, сейчас даже не мог объяснить, почему. Не нравился, да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мирнов водил указкой по черте границы на макете, описывал подступы к ней с нашей и сопредельной стороны, указывал стыки с соседними заставами, пояснял, по каким маршрутам высылаются пограничные наряды, какие направления доступны нарушителям. Но чаще всего его указка ползала по массиву горного хребта, по труднодоступным участкам и перевалам, по крутым скалам и глубоким ущельям. Он заставлял Иванова-второго, Лягутина или меня рассказывать, как мы преодолевали эти участки. Я только тут понял, зачем мы здесь: лишний раз подчеркнуть, что не боги горшки обжигают. Если молодые осилили эти маршруты, то уж вам-то, как говорится, и карты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капитана и почему-то подумал: трудно ему. Хочется, чтобы все поняли его мысли, сразу, без раскачки принялись за дело. А люди пришли такие разные, не похожие друг на друга. Сколько потребуется сил и времени, чтобы они по-настоящему вросли в дружный коллектив девятой пограничн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eastAsia="Arial" w:cs="Times New Roman"/>
          <w:color w:val="auto"/>
          <w:lang w:val="ru-RU"/>
        </w:rPr>
      </w:pPr>
      <w:r>
        <w:rPr>
          <w:rFonts w:eastAsia="Arial" w:cs="Times New Roman" w:ascii="Times New Roman" w:hAnsi="Times New Roman"/>
          <w:color w:val="auto"/>
          <w:lang w:val="ru-RU"/>
        </w:rPr>
        <w:t>ТЕМНОЙ НОЧЬЮ</w:t>
      </w:r>
    </w:p>
    <w:p>
      <w:pPr>
        <w:pStyle w:val="Normal"/>
        <w:ind w:left="0" w:right="0" w:firstLine="432"/>
        <w:jc w:val="both"/>
        <w:rPr>
          <w:rFonts w:ascii="Times New Roman" w:hAnsi="Times New Roman" w:eastAsia="Arial" w:cs="Times New Roman"/>
          <w:color w:val="auto"/>
          <w:sz w:val="20"/>
          <w:szCs w:val="20"/>
          <w:lang w:val="ru-RU"/>
        </w:rPr>
      </w:pPr>
      <w:r>
        <w:rPr>
          <w:rFonts w:eastAsia="Arial"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пять ночное занятие. Капитан никому не перепоручает их.</w:t>
      </w:r>
    </w:p>
    <w:p>
      <w:pPr>
        <w:pStyle w:val="Normal"/>
        <w:ind w:left="0" w:right="0" w:firstLine="432"/>
        <w:jc w:val="both"/>
        <w:rPr/>
      </w:pPr>
      <w:r>
        <w:rPr>
          <w:rFonts w:eastAsia="Times New Roman" w:cs="Times New Roman" w:ascii="Times New Roman" w:hAnsi="Times New Roman"/>
          <w:color w:val="auto"/>
          <w:sz w:val="20"/>
          <w:szCs w:val="20"/>
          <w:lang w:val="ru-RU"/>
        </w:rPr>
        <w:t>Мы отошли километра на четыре в тыл от заставы. Местность незнакомая. Днем, конечно, можно бы ориентироваться, а с наступлением темно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о швах. Поэтому, видать, и заскучали молодые. Капитан Смирнов уже перестал делить нас на молодых и старослужащих. Но я вспоминаю, как свободно ориентируются ночью на границе сержант Гришин, рядовой Чистяков, ефрейтор Железняк и мысленно подправляю капитана: не надо обижать старо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троились на бугорк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емся к тому, на чем закончили прошлое заняти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капита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ждому свое: охотникам и рыболова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тренние и вечерние зори, колхозникам</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ветлое время дня, пограничникам — ночь. Летня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роткая, рассвеченная звездами, осенняя — с тяжелыми мохнатыми тучами и изнуряющими дождями, зимня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сконечная, с ураганными обжигающими ветрами и метелями. И все эти ночи наши. Ни одной, даже самой короткой, нельзя оставить враг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нем тоже надо охранять грани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авил Струч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ытием назвать нельзя, но вообще верн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голосе капитана слышалась смешин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так, ночь. Представьте, что вы не в тылу заставы, а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И ночь сразу ожила. Какой-то маленькой зверюшке непременно надо было проложить стежку неподалеку от нас. Слышно, как она юркнула в нору. Там радостно пискнули, вероятно, ждали. Вверху со свистом пролетела тяжелая невидимая птица. От заснеженного хребта донеслись глухие отзвуки горного обвала. А вот едва уловимый шорох где-то позади на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тручков, что слышит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отом спросил капит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рш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именно шурш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разб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ягут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аги челове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зади на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да, шаг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хватил Струч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не сзади, а сперед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каком расстояни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лек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се-та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тров триста, а может, и все пятьсо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точнил Петь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аги слева, расстояние двести метр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ределил Иванов-втор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иколай Иванов? </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аги сзади нас метрах в ста пятидеся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челове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од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учков, а по-ваш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нялся, громко кашлянул. Шаги стих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ерь расходитесь по своим направлениям и определяйте, что и где «шур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Лягутиным, как единомышленники, двинулись вдво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если влип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рубил Ваню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равление верное. Вот только расстояние, вероятн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овно из-под земли вырос ефрейтор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намери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вести метр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опухи! Ровно в четыре раза меньше. Можете идти обратно и сообщить, что в пятидесяти метрах обнаружили ефрейтора Железняка Алексея Трофимовича, последней недели службы, холостого-неженатого, слесаря пятого разряда.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вернулся вконец расстроенный. Стручков тоже долго искал своих двух человек. Но мне казалось, что капитан был даже доволен таким разночтением.</w:t>
      </w:r>
    </w:p>
    <w:p>
      <w:pPr>
        <w:pStyle w:val="Normal"/>
        <w:ind w:left="0" w:right="0" w:firstLine="432"/>
        <w:jc w:val="both"/>
        <w:rPr/>
      </w:pPr>
      <w:r>
        <w:rPr>
          <w:rFonts w:eastAsia="Times New Roman" w:cs="Times New Roman" w:ascii="Times New Roman" w:hAnsi="Times New Roman"/>
          <w:color w:val="auto"/>
          <w:sz w:val="20"/>
          <w:szCs w:val="20"/>
          <w:lang w:val="ru-RU"/>
        </w:rPr>
        <w:t>Железняк появлялся еще в трех местах, и мы три раза расходились в разные стороны. А начальник заставы все усложнял и усложнял свои вводные. Как движется человек? Идет, крадется, ползет, с какой скорость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то сейчас слышите, Струч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разб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ягут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таллические предметы трутся друг о, друг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о. Алюминиевая фляга о пряжку ремня. Такой пограничник, у которого играют фляги, котелки, пряжки, латунные пуговицы, не страшен нарушителю...</w:t>
      </w:r>
    </w:p>
    <w:p>
      <w:pPr>
        <w:pStyle w:val="Normal"/>
        <w:ind w:left="0" w:right="0" w:firstLine="432"/>
        <w:jc w:val="both"/>
        <w:rPr/>
      </w:pPr>
      <w:r>
        <w:rPr>
          <w:rFonts w:eastAsia="Times New Roman" w:cs="Times New Roman" w:ascii="Times New Roman" w:hAnsi="Times New Roman"/>
          <w:color w:val="auto"/>
          <w:sz w:val="20"/>
          <w:szCs w:val="20"/>
          <w:lang w:val="ru-RU"/>
        </w:rPr>
        <w:t>Начальник заставы не подводил итог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и так видны. Он вспомнил о других занятиях. Похвалил, что быстро осваиваем пограничную технику: рации, телефонную связь, средства сигнализации, оружие, приборы наблюдения. Отметил, что и стреляем прилично. По правде сказать, это было не совсем точно. Мишени не могли пожаловаться, что мы разим их в самое сердце.</w:t>
      </w:r>
    </w:p>
    <w:p>
      <w:pPr>
        <w:pStyle w:val="Normal"/>
        <w:ind w:left="0" w:right="0" w:firstLine="432"/>
        <w:jc w:val="both"/>
        <w:rPr/>
      </w:pPr>
      <w:r>
        <w:rPr>
          <w:rFonts w:cs="Times New Roman" w:ascii="Times New Roman" w:hAnsi="Times New Roman"/>
          <w:color w:val="auto"/>
          <w:sz w:val="20"/>
          <w:szCs w:val="20"/>
        </w:rPr>
        <w:t xml:space="preserve">А вот о пограничной подготовке, </w:t>
      </w:r>
      <w:r>
        <w:rPr>
          <w:rFonts w:cs="Times New Roman" w:ascii="Times New Roman" w:hAnsi="Times New Roman"/>
          <w:color w:val="auto"/>
          <w:sz w:val="20"/>
          <w:szCs w:val="20"/>
          <w:lang w:eastAsia="ko-KR"/>
        </w:rPr>
        <w:t xml:space="preserve">о </w:t>
      </w:r>
      <w:r>
        <w:rPr>
          <w:rFonts w:cs="Times New Roman" w:ascii="Times New Roman" w:hAnsi="Times New Roman"/>
          <w:color w:val="auto"/>
          <w:sz w:val="20"/>
          <w:szCs w:val="20"/>
        </w:rPr>
        <w:t>ночных занятиях капитан ничего не сказал.</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Шли на заставу без песен. И не только потому, что не полагалось петь по ночам. Настроение было не песенно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В ПРЕЗИД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ская комната заполнена до отказа. Последними вошли начальник заставы капитан Смирнов и незнакомый пожилой майор с седыми висками и молодым подвижным лицом. Стручков шепнул мне: «Редактор окружной газеты». Петька в курсе все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Гришин постучал карандашом по стакану и стал бесцельно перекладывать листы бумаги с места на место. На границе спокойный, уверенный, неторопливый, а здесь волнуется, с тревогой посматривает на расшумевшуюся «галерку», на приезжего офицера. Наверное, думает, еще в газету тиснет:</w:t>
      </w:r>
    </w:p>
    <w:p>
      <w:pPr>
        <w:pStyle w:val="Cite"/>
        <w:rPr>
          <w:rFonts w:ascii="Times New Roman" w:hAnsi="Times New Roman" w:cs="Times New Roman"/>
          <w:color w:val="auto"/>
        </w:rPr>
      </w:pPr>
      <w:r>
        <w:rPr>
          <w:rFonts w:cs="Times New Roman" w:ascii="Times New Roman" w:hAnsi="Times New Roman"/>
          <w:color w:val="auto"/>
        </w:rPr>
        <w:t>«Отчетно-выборное собрание началось неорганизованно. Комсомольцы шумели и долго не давали говорить своему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Янису, и тот быстро навел порядок в задних ряд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и, собрались все комсомольцы, за исключением находящихся на службе. Какие будут предложен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ключить свет, а то секретаря плохо вид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же верно. Разрешите отчетно-выборное комсомольское собрание заставы объявить открытым. Нам надо избрать рабочий президиу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язатель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лыш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язательно, говорю, рабочий. Бездельникам за этим столом делать неч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лезняк, вы свои комментарии для выступления приберегите. В количеств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ех челове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угих предложений нет? Персональ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иш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тор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оих, чтобы не обидно бы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выкрикнул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и, давайте серьезн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ерьез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ут еще предложен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лосовали дружно. Оказавшись в президиуме, я стал внимательно наблюдать за происходящим. Подкупала какая-то товарищеская, непринужденная обстановка, несмотря на присутствие начальника заставы и ответственного работника из округа. Вот уже все затихли и внимательно следили за словами докла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сидящих выделялась крупная голова Яниса Ратниека. Он не мигая смотрел на сержанта Гришина. Большие, улыбающиеся глаза будто подбадривали докладчика: «Правильно, секретарь, и мы так думаем, и мы понимаем важность Решений Двадцать второго съезда и Программы партии об укреплении обороны нашего государства».</w:t>
      </w:r>
    </w:p>
    <w:p>
      <w:pPr>
        <w:pStyle w:val="Normal"/>
        <w:ind w:left="0" w:right="0" w:firstLine="432"/>
        <w:jc w:val="both"/>
        <w:rPr/>
      </w:pPr>
      <w:r>
        <w:rPr>
          <w:rFonts w:eastAsia="Times New Roman" w:cs="Times New Roman" w:ascii="Times New Roman" w:hAnsi="Times New Roman"/>
          <w:color w:val="auto"/>
          <w:sz w:val="20"/>
          <w:szCs w:val="20"/>
          <w:lang w:val="ru-RU"/>
        </w:rPr>
        <w:t>Рядом с Янисом мои земляки. Стручков «отошел» на добрых пограничных хлеб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казание райвоенкома сбылось. Лицо округлилось, плечи раздвинулись, под широкой гимнастеркой обозначилось некое подобие груди. Только характер не менялся. Он уже два раза подолгу засиживался в канцелярии у начальника заставы. Цель этих вызовов и бесед Петька держал в глубокой тайне, будто уж так трудно догадаться об их содержании. Ратниек тоже не случайно берет с собой Стручкова на границу (правда, пока на правый фланг, где полегче). И на собрании усадил рядом с собой.</w:t>
      </w:r>
    </w:p>
    <w:p>
      <w:pPr>
        <w:pStyle w:val="Normal"/>
        <w:ind w:left="0" w:right="0" w:firstLine="432"/>
        <w:jc w:val="both"/>
        <w:rPr/>
      </w:pPr>
      <w:r>
        <w:rPr>
          <w:rFonts w:eastAsia="Times New Roman" w:cs="Times New Roman" w:ascii="Times New Roman" w:hAnsi="Times New Roman"/>
          <w:color w:val="auto"/>
          <w:sz w:val="20"/>
          <w:szCs w:val="20"/>
          <w:lang w:val="ru-RU"/>
        </w:rPr>
        <w:t>Лягутин сам тянется к Янису. Тот приворожил его рассказами о походах рыболовецких судов в Атлантический океан. И кажется, начинает ревновать, что Ратниек</w:t>
      </w:r>
      <w:r>
        <w:rPr>
          <w:rFonts w:eastAsia="Times New Roman" w:cs="Times New Roman" w:ascii="Times New Roman" w:hAnsi="Times New Roman"/>
          <w:color w:val="auto"/>
          <w:position w:val="0"/>
          <w:sz w:val="20"/>
          <w:sz w:val="20"/>
          <w:szCs w:val="20"/>
          <w:vertAlign w:val="baseline"/>
          <w:lang w:val="ru-RU"/>
        </w:rPr>
        <w:t xml:space="preserve"> предпочитает таскать за собой на границу Петьку. У Ванюхи внешних перемен незаметно, только черные глаза горят еще ярче. В них будто сияет отраженный свет снежных вершин. Докладчик как раз хвалит Лягутина. Трудный экзамен —</w:t>
      </w:r>
      <w:r>
        <w:rPr>
          <w:rFonts w:eastAsia="Times New Roman" w:cs="Times New Roman" w:ascii="Times New Roman" w:hAnsi="Times New Roman"/>
          <w:color w:val="auto"/>
          <w:position w:val="0"/>
          <w:sz w:val="20"/>
          <w:sz w:val="20"/>
          <w:szCs w:val="20"/>
          <w:vertAlign w:val="baseline"/>
        </w:rPr>
        <w:t xml:space="preserve"> </w:t>
      </w:r>
      <w:r>
        <w:rPr>
          <w:rFonts w:eastAsia="Times New Roman" w:cs="Times New Roman" w:ascii="Times New Roman" w:hAnsi="Times New Roman"/>
          <w:color w:val="auto"/>
          <w:position w:val="0"/>
          <w:sz w:val="20"/>
          <w:sz w:val="20"/>
          <w:szCs w:val="20"/>
          <w:vertAlign w:val="baseline"/>
          <w:lang w:val="ru-RU"/>
        </w:rPr>
        <w:t>первый выход на горный участок заставы —</w:t>
      </w:r>
      <w:r>
        <w:rPr>
          <w:rFonts w:eastAsia="Times New Roman" w:cs="Times New Roman" w:ascii="Times New Roman" w:hAnsi="Times New Roman"/>
          <w:color w:val="auto"/>
          <w:position w:val="0"/>
          <w:sz w:val="20"/>
          <w:sz w:val="20"/>
          <w:szCs w:val="20"/>
          <w:vertAlign w:val="baseline"/>
        </w:rPr>
        <w:t xml:space="preserve"> </w:t>
      </w:r>
      <w:r>
        <w:rPr>
          <w:rFonts w:eastAsia="Times New Roman" w:cs="Times New Roman" w:ascii="Times New Roman" w:hAnsi="Times New Roman"/>
          <w:color w:val="auto"/>
          <w:position w:val="0"/>
          <w:sz w:val="20"/>
          <w:sz w:val="20"/>
          <w:szCs w:val="20"/>
          <w:vertAlign w:val="baseline"/>
          <w:lang w:val="ru-RU"/>
        </w:rPr>
        <w:t>он выдержал. Другому зе</w:t>
      </w:r>
      <w:r>
        <w:rPr>
          <w:rFonts w:eastAsia="Times New Roman" w:cs="Times New Roman" w:ascii="Times New Roman" w:hAnsi="Times New Roman"/>
          <w:color w:val="auto"/>
          <w:sz w:val="20"/>
          <w:szCs w:val="20"/>
          <w:lang w:val="ru-RU"/>
        </w:rPr>
        <w:t>мляку, Стручкову, следовало бы пригнуться, а Петька ухмыляется, даже не пытаясь отвести взгляд от сержанта. Его искривленные усмешкой губы будто говорят: «Напрасный труд, секретарь. На меня где сядешь, там и слезешь. А ведь у тебя регламент».</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Мысли уносят меня в родное село. Вспоминаю свой первый отчетный доклад. Широкообъемные расплывчатые вопросы: «Идеологическое воспитание», «Организационно-массовая работа», «Культурно-просветительные мероприятия». Да, да, не что-нибудь, а именно «мероприятия»! Железобетонные формулировки с длинными цитатами, с ссылками на исто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жант говорит просто, говорит о конкретных людях, не вдавливая их в заранее отлитые формы. Иванов-второй крутит головой, точно отмахивается от похвалы: он еще ничего не успел сделать, ничего! И прошлые заслуги тут ни при чем. Секретарем комитета комсомола завода он тоже стал не сразу. Сначала был комсоргом, потом членом бюро, членом комитета. А сколько набил себе шишек, поднимаясь по этой лестнице!</w:t>
      </w:r>
    </w:p>
    <w:p>
      <w:pPr>
        <w:pStyle w:val="Normal"/>
        <w:ind w:left="0" w:right="0" w:firstLine="432"/>
        <w:jc w:val="both"/>
        <w:rPr/>
      </w:pPr>
      <w:r>
        <w:rPr>
          <w:rFonts w:eastAsia="Times New Roman" w:cs="Times New Roman" w:ascii="Times New Roman" w:hAnsi="Times New Roman"/>
          <w:color w:val="auto"/>
          <w:sz w:val="20"/>
          <w:szCs w:val="20"/>
          <w:lang w:val="ru-RU"/>
        </w:rPr>
        <w:t>Но вот уже тяжело заскрипела табуретка под Янисом Ратниеком. «Это уж совсем ни к че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т его улыб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жу, как все, работаю не больше других. И с русским вначале шло плохо...»</w:t>
      </w:r>
    </w:p>
    <w:p>
      <w:pPr>
        <w:pStyle w:val="Normal"/>
        <w:ind w:left="0" w:right="0" w:firstLine="432"/>
        <w:jc w:val="both"/>
        <w:rPr/>
      </w:pPr>
      <w:r>
        <w:rPr>
          <w:rFonts w:eastAsia="Times New Roman" w:cs="Times New Roman" w:ascii="Times New Roman" w:hAnsi="Times New Roman"/>
          <w:color w:val="auto"/>
          <w:sz w:val="20"/>
          <w:szCs w:val="20"/>
          <w:lang w:val="ru-RU"/>
        </w:rPr>
        <w:t>В прениях первым выступил Железняк. Он почему-то пошел в атаку на редактора. Об ухищрениях нарушителей хорошо пишете. О служебных собак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здорово. Умные животные, ничего не скажешь. А вот пограничники точно на деревянных ходулях, все на одну колодку. Уж если отличная заста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все отличники, плох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добрительно кивая головой, что-то заносил в свой объемистый блокнот.</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А разве в жизни так быв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пристрастием допрашивал Железня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ьмите хоть наших людей. Одно дело, скажем, Чистяков, друг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Алеша с сочным украинским выговором привел запись Архипа в журнале наблюдений. Все захохотали. Председательствующий, вместо того чтобы стучать карандашом по графину, смеялся заразительнее других.</w:t>
      </w:r>
    </w:p>
    <w:p>
      <w:pPr>
        <w:pStyle w:val="Normal"/>
        <w:ind w:left="0" w:right="0" w:firstLine="432"/>
        <w:jc w:val="both"/>
        <w:rPr/>
      </w:pPr>
      <w:r>
        <w:rPr>
          <w:rFonts w:eastAsia="Times New Roman" w:cs="Times New Roman" w:ascii="Times New Roman" w:hAnsi="Times New Roman"/>
          <w:color w:val="auto"/>
          <w:sz w:val="20"/>
          <w:szCs w:val="20"/>
          <w:lang w:val="ru-RU"/>
        </w:rPr>
        <w:t>Капитан Смирнов, как и остальные выступающие, поднял руку, попросил слова, скромно подошел к скошенной трибунке на столе у председателя. Он поддержал секретаря, что это собрание не юбилейное, а отчетно-выборное. Надо облегчить работу новому бюро и называть хорошее хорошим, а плохое плохим. Да и редактору мы должны посочувствовать. У него, по-видимому, норма: пятьдесят процентов положительного и пятьдеся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рицательного. Иначе материал не пойд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этот раз процент отрицательного увеличится: накину за неуважительное отношение к пресс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шутил майор, держа, впрочем, карандаш наизготовк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у навстречу. Начну сразу с недоста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апитана стало строже, озабоченнее. У него есть серьезные основания для тревоги. Некоторых пограничников испугал наш горный участок застав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странно, что в числе таких оказались и комсомольцы. Мы уже привыкли: где трудно, там молодежь. По комсомольским путевкам едут на стройки Заполярья, на целину, укрощать сибирские реки. Ну а нам поручено охранять горный участок границы. Сложная задача, что и говорить. Но ведь кому, как не комсомольцам шагать по нашим кру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Чистякова, Яниса, Ванюху. Они сидят, как загипнотизированные. Каждая улыбка, каждый жест капитана, как в зеркале, отражается на их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комнату будто ворвался сквозняк. Все задвигались, захлопали. Я поймал себя на том, что не слушаю начальника заставы, и в искупление своей вины начал азартно аплодировать. Аплодисменты вспыхнули с новой силой, а вслед за ними смех. Я понял, что сделал какую-то оплошность, и нагнулся к Иванову-второ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он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питан тебя хвалит. Валяй, аплодируй, стоит!</w:t>
      </w:r>
    </w:p>
    <w:p>
      <w:pPr>
        <w:pStyle w:val="Normal"/>
        <w:ind w:left="0" w:right="0" w:firstLine="432"/>
        <w:jc w:val="both"/>
        <w:rPr/>
      </w:pPr>
      <w:r>
        <w:rPr>
          <w:rFonts w:eastAsia="Times New Roman" w:cs="Times New Roman" w:ascii="Times New Roman" w:hAnsi="Times New Roman"/>
          <w:color w:val="auto"/>
          <w:sz w:val="20"/>
          <w:szCs w:val="20"/>
          <w:lang w:val="ru-RU"/>
        </w:rPr>
        <w:t>От моих ушей, наверное, можно было прикуривать. Хорошо, что капитан заговорил уже о другом. Я не понял, касалось ли это нашей заставы или всех пограничников. Да, конечно, всех. Начальник заставы призывал бороться с настроениями, будто в век атома, в век покорения космоса, когда враг строит планы о сверхшпионаже, о глобально-космической агентуре, об электронной разведке, наша граница отжила свой век или отживает. Попробуйте оставить ее открытой хоть на одну недел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разу полезет через нее всякая мразь, как земляные черви после дожд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обенно хотелось бы сказать вот о ч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бужденно продолжал начальник заста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аница не терпит равнодушных. Собственно, они нигде не нужны, а здесь особенно. Опыт подсказывает: большинство наших бед посеяно равнодушием. Невнимательно осматривает пограничник контрольно-следовую полосу, с прохладцей наблюдает с вышки, безучастно проходит мимо незнакомого человека, оказавшегося в подозрительной близости от грани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озмездие не заставит себя долго ждать. Была бы моя вол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ад всеми парад</w:t>
      </w:r>
      <w:r>
        <w:rPr>
          <w:rFonts w:cs="Times New Roman" w:ascii="Times New Roman" w:hAnsi="Times New Roman"/>
          <w:color w:val="auto"/>
          <w:sz w:val="20"/>
          <w:szCs w:val="20"/>
        </w:rPr>
        <w:t>ными и непарадными входами на заставах, в комендатурах, пограничных штабах и управлениях поднял полотнища со словами: «Сюда равнодушию вход категорически воспре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ередохнул и, как мне показалось, стал печальн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сегодня изберете новое бюро. В него уже не войдут те, с кем мы через несколько дней распростимся, кто добывал заставе звание отличной. Мы часто ищем героев где угодно, только не у себя дома. А вот они, герои! Три года сурового напряженного труда. Его ничем не измерить, как нельзя измерить тепло человеческой души. И мне бы хотелось, чтобы наше комсомольское пополнение подхватило хорошие традиции ветеранов заставы и понесло дальше, как эста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аплодисменты были бы к месту, а я вдруг загрустил. Рассудком понимал, что смена пограничников на заставе так же естественна, закономерна, как смена времен года, и все-таки не хотелось верить этому. Неужели через несколько дней мы останемся без сержанта Гришина, ефрейтора Железняка, рядового Чист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ТЯЖЕЛАЯ НЕД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одному богу да старшине заставы известно, как пограничники умудряются ко дню демобилизации сохранить почти новыми сапоги, гимнастерки, брюки, да еще перешитые, подогнанные по фигуре. Как они, не выезжая в город, обзаводятся щеголеватыми чемоданами, электрическими бритвами и даже транзисторными радиоприем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лужащие готовились к отъезду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Гришин какой-то незнакомой походкой бродил по заставе, подравнивал безукоризненно выровненные койки, проверял смазку идеально смазанного оружия, наверное, в десятый раз рассказывал новому повару, как кормить людей, выходящих в горы, что им давать с собой. Составил план-календарь, где и в какое время посеять лук, редис, салат, петрушку, шпинат. Зачем весной держать солдат на одних крупах, когда уже в апреле можно иметь свою зелен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аще других рядом с ним шагал Ратниек. И было странно видеть всегда улыбающиеся глаза Яниса потух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ержант задержал меня в ленинской комна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кретаря-то теперь неудобно звать Иванов-вто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шутил Гриш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могайте ему. Бюро у вас подобралось хорошее. Но имейте в виду, и обстановка усложнилась. Много людей увольняется с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Чистяков перед отъездом разговорился, будто хотел наверстать упущенное за все три года. Мы дивились не только вдруг прорвавшемуся красноречию, но и необыкновенно тонкой наблюдательности, зрительной памяти. Он так отчетливо, с такими подробностями описывал горные маршруты, опасные подъемы и спуски, труднодоступные места, что мы забывали, где находимся: во дворе заставы или на господствующей ве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Железняк надумал поставить на заставе паровое отопление. Он уже давно присматривался к лежавшим под навесом батареям и отопительному котлу. А строители не торопились: то мастеров нет, то труб нужного диа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мирнов тяжело вздох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Алеша, Алеша! Что бы твоей идее родиться хоть за месяц до окончания служб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бы только вчера нашел: в колхозе от парников остались. Отдают безвозмезд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суме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ме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не приходила мысль, сколько кубометров дров надо распилить, расколоть, чтобы, накормить эти прожорливые печ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уходит драгоценного времени на то, чтобы растопить их, поддерживать нужную температуру согласно Уставу внутренней службы и при этом не спалить заста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откуда мы отрываем это время? И что зима на носу? Слушай, останься на пару-тройку недель, а я утрясу вопрос с финансистами, чтобы заплатили, как вольнонаемному.</w:t>
      </w:r>
    </w:p>
    <w:p>
      <w:pPr>
        <w:pStyle w:val="Normal"/>
        <w:ind w:left="0" w:right="0" w:firstLine="432"/>
        <w:jc w:val="both"/>
        <w:rPr/>
      </w:pP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Я думал, товарищ капитан, что вы лучшего мнения обо мне. Прикажите рабочее обмундирование выда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питан притянул к себе голову Железняка, потрепал отросшие волос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чего жаль расстава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тъезда начался с приключения: рядовому Чистякову заменили фуражку. Вчера от усердной чистки ацетоном зеленая тулья его прежней фуражки пошла желтыми пятнами. Михайло крутил ее в руках и морщился, как от зубной боли. Все понимали, что это значило для погран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тром Чистяков обнаружил на своей табуретке новую фуражку того же размера и даже с именной надписью под внутренним клеенчатым ободком. Чистяков доложил о происшествии сержанту, капитану, но те только улыбались и невинно разводил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было последнее построение старослужащих. Капитан Смирнов от имени командования округа вручал отъезжающим Похвальные грамо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жу Советскому Союз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лко и празднично звучали ответные слова ветеранов пограничн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еня невольно потянуло в небольшую комнату, прозванную старшинской, хотя там помещались и рядовые. Вот здесь, немножко на отлете, у самого окна, стояла койка сержанта Гришина. Я ни разу не видел его на этой кровати. Он то водил нас с собой в горы, то инструктировал по ночам, то ездил в отряд по делам заставы. Мне казалось, что эта койка заправлялась только однажды, когда впервые была поставлен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размышления прервал дежурный, объявив о построении.</w:t>
      </w:r>
    </w:p>
    <w:p>
      <w:pPr>
        <w:pStyle w:val="Normal"/>
        <w:ind w:left="0" w:right="0" w:firstLine="432"/>
        <w:jc w:val="both"/>
        <w:rPr/>
      </w:pPr>
      <w:r>
        <w:rPr>
          <w:rFonts w:eastAsia="Times New Roman" w:cs="Times New Roman" w:ascii="Times New Roman" w:hAnsi="Times New Roman"/>
          <w:color w:val="auto"/>
          <w:sz w:val="20"/>
          <w:szCs w:val="20"/>
          <w:lang w:val="ru-RU"/>
        </w:rPr>
        <w:t>Капитан Смирнов представлял вновь прибывшего сержанта Березовского. Он стоял рядом с начальником заставы. Первое впечатление было внушительным: подобранный, крепкий, широкоплеч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тлет, да и только. Лицо обветренное, подвижное, из-под фуражки выбивалась черная волнистая шевел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а закончиться официальная церемония по введению сержанта в должность временно исполняющего обязанности старшины заставы, как он уже шутил, балагурил с нами, отыскивал футболистов и пытался даже организовать первую тренировку. При этом сразу же счел нужным сообщить: «В армию ехали кто с чемоданом теплого белья, кто с мешком провизии, кто с гармошкой, а я с двумя футбольными покрышками». Он, должно быть, не умел ходить шагом, даже по коридору заставы летел слом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равилось мне ни его балагурство, ни это мальчишеское удальство, эти рывки по коридору. Не было в нем той спокойной сдержанности, обстоятельности, что у сержанта Гришина. И это еще сильнее возбуждало горечь разлуки со старослужащими.</w:t>
      </w:r>
    </w:p>
    <w:p>
      <w:pPr>
        <w:pStyle w:val="Normal"/>
        <w:ind w:left="0" w:right="0" w:firstLine="432"/>
        <w:jc w:val="both"/>
        <w:rPr/>
      </w:pPr>
      <w:r>
        <w:rPr>
          <w:rFonts w:eastAsia="Times New Roman" w:cs="Times New Roman" w:ascii="Times New Roman" w:hAnsi="Times New Roman"/>
          <w:color w:val="auto"/>
          <w:sz w:val="20"/>
          <w:szCs w:val="20"/>
          <w:lang w:val="ru-RU"/>
        </w:rPr>
        <w:t>«Хорошо, что Березовский всего-навсего врио старшин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пришлют другог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обескуражил нас внезапный отъезд капитана Смирнова. Его срочно вызвали в Москву да так и не вернули. Офицер штаба отряда, временно принявший командование заставой, сообщил, что капитана выдвинули комендантом очень ответственного пограничного участка на северной границ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напишем капитану по письму, поздравим, пожелаем успех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Янис — Думаю, что ему будет прия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сьмо бы одно, а подписаться вс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оветова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Коля-Никол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хватил Иванов-второй, подошедший в компании моих земля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к письму приложить подар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бы сфотографироваться вмес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Ванюха Лягут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вы и ах! Впрочем, можно поправить. Запустить спутник Земли с мощной телекамерой. Щелкнуть там, на севере, потом заснять нас. Только бы Гали не забы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остроумно. Секретарю можно бы быть и потолкове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арировал Ванюх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неочередное заявл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Стручков.</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чур, не падать в обморок. Знаете, кто у нас будет старшин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аверное, вновь прибывший сержант Березовский,</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уверенно отозвался Лягут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шина Аверчук, с учеб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пун тебе на язык, шагающая каланч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кинулся на Петьку Иванов-вто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уда тебе известно?</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Интуиц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поколотим этого идо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ин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етька, должно быть, хотел сделать стойку боксера, а получился ни дать ни взять кузнечик: полусогнутые длинные ноги, узенькая мордочка с рыжими усиками. Вот-вот скакнет через наши голов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нис, смахни его ладош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оветовал Иванов-втор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нис, Янис, а сам в кус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упал кузне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ха Лягутин, знавший слабое место Петьки, стукнул его ребром ладони сзади под коленками, и тот смешно рухнул на по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станьте, ребя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мешался Яни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есть такое предложение: пусть Николай сядет за письмо. Можно так сказать по-русски: «Сядет з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переписывали несколько раз. Хотелось отразить и наше настроение, и думы о границе. Кончалось оно так:</w:t>
      </w:r>
    </w:p>
    <w:p>
      <w:pPr>
        <w:pStyle w:val="Cite"/>
        <w:rPr>
          <w:rFonts w:ascii="Times New Roman" w:hAnsi="Times New Roman" w:cs="Times New Roman"/>
          <w:color w:val="auto"/>
        </w:rPr>
      </w:pPr>
      <w:r>
        <w:rPr>
          <w:rFonts w:cs="Times New Roman" w:ascii="Times New Roman" w:hAnsi="Times New Roman"/>
          <w:color w:val="auto"/>
        </w:rPr>
        <w:t>«Дорогой товарищ капитан!</w:t>
      </w:r>
    </w:p>
    <w:p>
      <w:pPr>
        <w:pStyle w:val="Cite"/>
        <w:rPr>
          <w:rFonts w:ascii="Times New Roman" w:hAnsi="Times New Roman" w:cs="Times New Roman"/>
          <w:color w:val="auto"/>
        </w:rPr>
      </w:pPr>
      <w:r>
        <w:rPr>
          <w:rFonts w:cs="Times New Roman" w:ascii="Times New Roman" w:hAnsi="Times New Roman"/>
          <w:color w:val="auto"/>
        </w:rPr>
        <w:t>Обещаем Вам, что будем бережно хранить боевые традиции девятой заставы! Обещаем, что за всю службу ни об одном из нас Вы не услышите худого слова! Обещаем сделать все, чтобы Ваша пограничная застава оставалась отличной!»</w:t>
      </w:r>
    </w:p>
    <w:p>
      <w:pPr>
        <w:pStyle w:val="Normal"/>
        <w:ind w:left="0" w:right="0" w:firstLine="432"/>
        <w:jc w:val="both"/>
        <w:rPr/>
      </w:pPr>
      <w:r>
        <w:rPr>
          <w:rFonts w:eastAsia="Times New Roman" w:cs="Times New Roman" w:ascii="Times New Roman" w:hAnsi="Times New Roman"/>
          <w:color w:val="auto"/>
          <w:sz w:val="20"/>
          <w:szCs w:val="20"/>
          <w:lang w:val="ru-RU"/>
        </w:rPr>
        <w:t>Янис Ратниек первым поставил свою подпись. Гали фыркнул: «Телячьи нежно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твернулся в сторо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ходи отсю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о бросил Иванов-второй и убрал кулаки за спину, словно опасаясь, как бы они сами не заработал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СТАРЫЙ ЗНАКОМЫЙ</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ind w:left="0" w:right="0" w:firstLine="432"/>
        <w:jc w:val="both"/>
        <w:rPr/>
      </w:pPr>
      <w:r>
        <w:rPr>
          <w:rFonts w:cs="Times New Roman" w:ascii="Times New Roman" w:hAnsi="Times New Roman"/>
          <w:color w:val="auto"/>
          <w:sz w:val="20"/>
          <w:szCs w:val="20"/>
          <w:lang w:val="ru-RU"/>
        </w:rPr>
        <w:t xml:space="preserve">Я старался держаться спокойно, но ничего не получалось. Стоило увидеть старшину Аверчука, как в груди у меня похолодело, а лицу стало жарко. Вот он молча стоит перед нами, тяжелый, угрюмый. Ни один мускул, ни одна жилка не дрогнут на его лице. Шея </w:t>
      </w:r>
      <w:r>
        <w:rPr>
          <w:rFonts w:cs="Times New Roman" w:ascii="Times New Roman" w:hAnsi="Times New Roman"/>
          <w:color w:val="auto"/>
          <w:sz w:val="20"/>
          <w:szCs w:val="20"/>
        </w:rPr>
        <w:t>стала еще толще, почти слилась с подбородком. Зрачки глаз ушли под черные мохнатые брови.</w:t>
      </w:r>
    </w:p>
    <w:p>
      <w:pPr>
        <w:pStyle w:val="Normal"/>
        <w:ind w:left="0" w:right="0" w:firstLine="432"/>
        <w:jc w:val="both"/>
        <w:rPr/>
      </w:pPr>
      <w:r>
        <w:rPr>
          <w:rFonts w:eastAsia="Times New Roman" w:cs="Times New Roman" w:ascii="Times New Roman" w:hAnsi="Times New Roman"/>
          <w:color w:val="auto"/>
          <w:sz w:val="20"/>
          <w:szCs w:val="20"/>
          <w:lang w:val="ru-RU"/>
        </w:rPr>
        <w:t>Мы в выходном обмундировании, начищенные, наглаженные. Стоим долго, с безжизненными лицами. Напряженная стойка старшины невольно передалась и нам. Но мысли бегут, мысли работают. Их не остановишь по команде «смирно». Я жду чуда. Кажется, что вот-вот откроется дверь и появятся... бывший начальник заставы капитан Смирнов, а за ним сержант Гришин. Нет, уже не сержант, а старшина. Он стесняется нового звания, прячет глаза. Сейчас, как только дадут команду «Разойдись!», мы ринемся к нему и с радостным ожесточением начнем подбрасывать вверх. Это не панибратство, это солдатское уважение, боль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Аверчук не повернул головы, не увидел, а, скорее, почувствовал, как открылась дверь и в широкий коридор вошел офице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ирно! Равнение на-пра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явкнул Аверчук и, отбивая шаг негнущимися ногами, пошел навстречу офицеру. — Товарищ майор! Личный состав девятой пограничной заставы построен по вашему приказанию! Докладывает старшина Аверчу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товарищ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ия желаем, товарищ май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ркнули мы в одно слово «авиааемтащ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акой наш новый начальник заставы. Строгий, подтянутый, с твердой, пружинистой походкой. Ладно сидящая тужурка перечеркнута ремнем. Хромовые сапоги плотно обтянули ноги. Он старше капитана Смирнова. На лбу слежались мелкие горизонтальные морщинки. Острый, с горбинкой нос, резко выступающие скулы делали лицо угловатым и холодным. Офицер остановился против Стручкова, стоявшего на правом фланге. Должно быть, ему не понравились рыжие хвостики Петькиных ус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вого года служб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и бабочки зач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созданное природой разум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палил Петька, видимо, давно заученную тирад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вобытный человек весь был покрыт волосами. Это тоже, по-вашему, разум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В тот период другой одежд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е слишком. Все замерли, ожидая развязки. Но майор только еще раз с пристрастием осмотрел Петьку, может быть втайне жалея, что усы нельзя подвести под номенклатуру интендантского имущества и списать. Затем перевел взгляд на Яниса Ратние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чему улыбаетесь? Фамил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ядовой Ратние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Янис все с той же подкупающей улыбкой. По-моему, именно за эту улыбку он так нравился ребятам. Казалось, не будь е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а заставе станет холодно, неуютно. А вот майору она, по-видимому, пришлась не по душ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я-вой Г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икнул левофланговый, не дожидаясь, пока начальник заставы поравняется с н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дставьтесь как следу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я-вой Г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отая слоги, повторил тот, невозмутимо смотря на офице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у вас пряжка ремня гуляет по животу?</w:t>
      </w:r>
    </w:p>
    <w:p>
      <w:pPr>
        <w:pStyle w:val="Normal"/>
        <w:ind w:left="0" w:right="0" w:firstLine="432"/>
        <w:jc w:val="both"/>
        <w:rPr/>
      </w:pPr>
      <w:r>
        <w:rPr>
          <w:rFonts w:eastAsia="Times New Roman" w:cs="Times New Roman" w:ascii="Times New Roman" w:hAnsi="Times New Roman"/>
          <w:color w:val="auto"/>
          <w:sz w:val="20"/>
          <w:szCs w:val="20"/>
          <w:lang w:val="ru-RU"/>
        </w:rPr>
        <w:t xml:space="preserve">Гали ощупал пояс, нашел пряжку, но повел ее не </w:t>
      </w:r>
      <w:r>
        <w:rPr>
          <w:rFonts w:cs="Times New Roman" w:ascii="Times New Roman" w:hAnsi="Times New Roman"/>
          <w:color w:val="auto"/>
          <w:sz w:val="20"/>
          <w:szCs w:val="20"/>
        </w:rPr>
        <w:t>вперед, а через спину, точно доставал через голову правой рукой левое ухо. Майор приказал ему выйт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да, заправочка! Гимнастерка, еле прихваченная ремнем, выпирала пузырем, карманы брюк разбухли, словно торбы с овсом, из-под воротничка вылезла пуговица нижней рубашки. Нарочно так не сделаешь. Офицер недовольно посмотрел на Аверчу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ите доложить, товарищ майор, я всего два дня на заставе. До меня здесь исполнял обязанности старшины командир отделения сержант Березовск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м от этого легч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 нет! Займусь, товарищ май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стко пообещал Аверчу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етром срывает с постелей. Кто-то у кого-то на бегу загнал сапоги под кровать, трещат гимнастерки, бренчит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занятная штука смотреть, как молодые, да и не только молодые, собираются по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ха Лягутин летит пулей и чуть не падает, зацепившись за порог. Иванов-второй одной рукой поправляет ремень, другой — фуражку, а глазами уже ищет место в строю. У Петьки Стручкова уголок портянки болтается поверх голенища, воротник гимнастерки не застегнут. Дозаправляется он в строю. Топор побежал обратно за автоматом. Даже в коридоре слышно его ругательство. Гали пришел тогда, когда прибывает самое большое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была учебной. Началась проверка нашей экипировки. У Петьки обнаружили несколько медяков в сапоге. Старшина добивался у Стручкова, чем тот думает. Топор взял автомат без обоймы. У Гали в раздутых карманах обнаружили портянки: не успел навернут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рочно, все складывалось так, чтобы показать заставу с самой невыгод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дня Аверчук выстроил нас вторично, только уже во двор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бросил окурок около входной двер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таршина показал носком сапога на «быч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щественное доказательство чрезвычайног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Да и как говорить после команды «смирно»? Пауза была мучительной. От напряженного ожидания лицо старшины Аверчука стало свекольного цве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ло быть, никто не бросал? Окурок сам прискакал с соседней заставы?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рал полные легкие воздух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ра-во! Шагом марш! Бегом марш! Раз-два, раз-ва, раз-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стил старшина, направляя нас по замкнутому кругу. Потом он перестал считать, но дружный топот ног все еще выговаривал: «Аз-ва, аз-ва, аз-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на пятый круг. В хвост пристроилась молодая овчарка, еще не познавшая утомительных часов служебной тренировки, и, визжа от удовольствия, хватала за пятки левофлангового Гали. Тот несколько раз пытался образумить разыгравшегося пса, пока сам не растянулся на скользкой дорожке. Шаг сбился. Слышался уже беспорядочный топот и тяжелое дыхание бегущих.</w:t>
      </w:r>
    </w:p>
    <w:p>
      <w:pPr>
        <w:pStyle w:val="Normal"/>
        <w:ind w:left="0" w:right="0" w:firstLine="432"/>
        <w:jc w:val="both"/>
        <w:rPr/>
      </w:pPr>
      <w:r>
        <w:rPr>
          <w:rFonts w:eastAsia="Times New Roman" w:cs="Times New Roman" w:ascii="Times New Roman" w:hAnsi="Times New Roman"/>
          <w:color w:val="auto"/>
          <w:sz w:val="20"/>
          <w:szCs w:val="20"/>
          <w:lang w:val="ru-RU"/>
        </w:rPr>
        <w:t>Первым не выдержал Петька Стручков. Он вдруг захромал, начал отставать и в конце концов побрел шагом. Недалеко ушел от него и Топ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н тоже стал </w:t>
      </w:r>
      <w:r>
        <w:rPr>
          <w:rFonts w:cs="Times New Roman" w:ascii="Times New Roman" w:hAnsi="Times New Roman"/>
          <w:color w:val="auto"/>
          <w:sz w:val="20"/>
          <w:szCs w:val="20"/>
        </w:rPr>
        <w:t>припадать на одну ногу. С каждым новым кругом строй все редел и редел. Под конец бежали только Янис Ратниек, Иванов-второй, Ванюха Лягути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видимому, был удовлетворен результатом проведенной операции. Он опять собрал всех вместе, постро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еперь не будете бросать окурки где попало? Не надо повторять, что для курения отведено специальное место? Вопросы есть? Разой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пора, все, попавшие в строй, были некурящими, а «курцы», как их именовал старшина, находились в наряде или просто не оказались под рукой. Именно это обстоятельство и было главной темой вечерних разговор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не лошади, чтобы гонять нас на корде по круг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ышался мрачный бас Потехина-Топора. К нему визгливо подлаживался Гали. А горючий материал подбрасывал Петька Стр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ухватил меня за локо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дется давать б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ого защищ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ставу, секретарь, заставу. Ее доброе им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эзия, Коля-Николай, поэзия. А жиз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роза. Жизн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Аверчук, Топор, Гали и твой длинноногий земл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алил всех в кучу. Помнишь, что тебе недавно сказал Ванюха Лягутин? Секретарю можно бы быть и потолк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утро, совсем некстати, я услышал доносившийся из канцелярии голос старшины Аверчука. Он с кем-то делился по телефо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дела? Как сажа бела! Ну и напихали вы мне, науравнивали. Связать бы всех в кучу да около вашей канцелярии вытряхнуть. Знаем, как отбирают, не первый год служим. Что?.. И у нас эти строгие приказы были, а все равно действовали по пословице: отдай боже, что себе не гоже. Ну приезжай, посмотришь. Молодые? Этих я вымуштрую, будут по струнке ходить. Ты мою хватку знаешь. Что?.. Майор? Кремень! Понравился. Главное, миндальничать, философствовать не любит. Мне такие по душе. Ну бывай. Маришке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ышел из канцелярии тяжелой, валкой походкой, должно быть, своей собственной, а не той, что демонстрирует перед строем, и подозрительно посмотрел в мою сторо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хотя мог бы ответить: «А что я должен делать? Уши ватой заткнуть? По инструкции дежурному по заставе уши ватой затыкать не полагае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 уравниловцев ничего не говорилось. Понял? А что я из вас настоящих солдат сдел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акой тайны в том нет.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я обязанность. Вы прибыли сюда не за какой-то там романтикой. Слышал когда-нибудь: «воинская повинность»? Вдумайся в это: «п о в и н н о с т ь»! Призв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жи, исполняй приказы, инструкции, наставления, исполняй четко, быстро, не раздумывая. А что это за солдат, который идет жаловаться, что его заставили трамбовать стойла в конюшне?</w:t>
      </w:r>
    </w:p>
    <w:p>
      <w:pPr>
        <w:pStyle w:val="Normal"/>
        <w:ind w:left="0" w:right="0" w:firstLine="432"/>
        <w:jc w:val="both"/>
        <w:rPr/>
      </w:pPr>
      <w:r>
        <w:rPr>
          <w:rFonts w:eastAsia="Times New Roman" w:cs="Times New Roman" w:ascii="Times New Roman" w:hAnsi="Times New Roman"/>
          <w:color w:val="auto"/>
          <w:sz w:val="20"/>
          <w:szCs w:val="20"/>
          <w:lang w:val="ru-RU"/>
        </w:rPr>
        <w:t>«Ну и злопамят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цидент на учебном пункте до сих пор не дает ему покоя». Значит, я первый на очереди, из кого будут делать «настоящих солд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нял что-нибуд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ей раз фраза «Так точно» потеряла свой электрический заряд. Аверчук снова стал проверять, насколько я прочно знаю обязанности дежурного по заставе, хотя вчера перед заступлением в наряд полчаса экзаменовал меня в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ПРОЩАЙ, АЛЕША!</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когда вернешься с гра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ечеру. А что, Алеш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Просто так.</w:t>
      </w:r>
    </w:p>
    <w:p>
      <w:pPr>
        <w:pStyle w:val="Normal"/>
        <w:ind w:left="0" w:right="0" w:firstLine="432"/>
        <w:jc w:val="both"/>
        <w:rPr/>
      </w:pPr>
      <w:r>
        <w:rPr>
          <w:rFonts w:cs="Times New Roman" w:ascii="Times New Roman" w:hAnsi="Times New Roman"/>
          <w:color w:val="auto"/>
          <w:sz w:val="20"/>
          <w:szCs w:val="20"/>
        </w:rPr>
        <w:t>Нет, не просто так. Два часа дня, а ефрейтор валяется на койке. Движения вялые, полусонные. Таким я его еще ни разу не видел. Неужели и этого придавила тяжелая лапища Аверчука? Вчера Железняк сдавал отопление. Приезжий техник восхищался работой, приглашал к себе, обещал доложить командованию отряда, намекал на денежную премию. А старшина Авер</w:t>
      </w:r>
      <w:r>
        <w:rPr>
          <w:rFonts w:eastAsia="Times New Roman" w:cs="Times New Roman" w:ascii="Times New Roman" w:hAnsi="Times New Roman"/>
          <w:color w:val="auto"/>
          <w:sz w:val="20"/>
          <w:szCs w:val="20"/>
          <w:lang w:val="ru-RU"/>
        </w:rPr>
        <w:t>чук ухмылялся: дескать, охота тебе, чудаку, возиться с этими трубами, да еще после демобилизации. Добро бы дело делал. Наплачешься с твоей системой. За водой следи, за температурой котла следи, в расширительный бачок на чердаке заглядывай. Своего техника-смотрителя надо иметь. Изобретатели! Встречался ему еще один такой на старой заставе. Пора, говорит, думать о малой механизации, чтобы воду, значит, подавать насосом, дрова резать электропилой, картошку чистить машиной. А что же тогда солдату делать? Железняк огрызнулся: «Я словно предвидел, что тебя пришлют на эту заставу, и дровяные печи оставил нетронутыми. Выбирай любую систе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вот что, мастер-ломастер, завтра же уматывай отсюда! Гражданским не положено здесь 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не нашел Алешу на заставе. Повар сказал, что он не завтракал и не обедал. Но личные вещи были на месте. Какое-то неосознанное чутье привело меня на Висячую скалу. Железняк лежал навзничь на холодных камнях, подложив руки под голову. Он не обернулся на мои шаги, не ответил на приветствие. Неподвижные зрачки глаз, казалось, застыли. В них, как в опрокинутом небе, отражались пылающие звез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что слова не могли его утешить, да и не знал таких слов. Лучше посидеть рядом и помолчать. А возможно, и впрямь он увидел что-то необыкновенное на темно-синем небе и не мог оторваться от него? Звезды были настолько яркими, выпуклыми, что хотелось потянуться за ними рукой. Раньше я не верил, что где-то небесные светила выглядят иначе. Какое имеет значение для них разница пусть даже в тысячи километров, когда они удалены от земли на тысячи световых лет? И тем не менее это так. Даже небо было чище, точно его вымыли. Я мысленно шагал по Млечному Пути, плотно сотканному из мириад сверкающих точек. Может быть, когда-нибудь человечество будет так же легко пересекать этот путь, как, скажем, сейчас режут облака наши реактивные лайнеры. Откроются новые планеты, на которых обитают какие-нибудь необыкновенные живые существа со своей культурой, со своими мечтами побывать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Железняк тяжело вздохнул. Я нагнулся к н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еша, неужели тебя в самом деле мог так огорчить наш гол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ы сказ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Железняк и улыбнулся через сил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ас на заводе был один токарь по прозвищу Голова. Работ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себе, и Головой его прозвали не за мастерство. В месяц он находил тридцать шесть причин, чтобы выпить (по од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абочий день и по две — в воскресенье). А как только хмель ударит в башку, так к жене с кулаками: «Голова я тебе аль не голова?!» Десять лет терпела женщина, а на одиннадцатый пришла в цех и все рассказала. И вот 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начит, комсомоль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если предложение: считать головой жену и ей вручать зарплату. И муж обращался к супруге уже по-другому: «Голова, дай трешку, сегодня же праздни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 после небольшой паузы Алеша вдруг по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почитай свои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 Откуда он знал о моей сокровенной тай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дивляеш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зн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кон природы. Сто процентов ребят и пятьдесят процентов девчат пишут стихи или по крайней мере переписывают из чужих альб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иделся. Это значит, что у всех мальчишек должна стоять перед глазами моя Люба, которой посвящались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лывем в густом созвездии Млечного Пути. Звезды мерцают, перемигиваются. Им нет никакого дела до наших земных тревог.</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едь тоже вхожу в эти сто процент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мирительно заговорил Железня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мне из редакции газеты ответили, что стихи слабые, наивные и плохо рифмуются. И, кажется, посоветовали писать прозой. Я сам знаю, что не Пушкин. А вот послушай, как другие пишу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Шепчут листья ветерку украдко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Шевелясь, как локоны волос...</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Затерялись снежные палатки</w:t>
      </w:r>
    </w:p>
    <w:p>
      <w:pPr>
        <w:pStyle w:val="Poem"/>
        <w:rPr>
          <w:rFonts w:ascii="Times New Roman" w:hAnsi="Times New Roman" w:cs="Times New Roman"/>
          <w:color w:val="auto"/>
        </w:rPr>
      </w:pPr>
      <w:r>
        <w:rPr>
          <w:rFonts w:cs="Times New Roman" w:ascii="Times New Roman" w:hAnsi="Times New Roman"/>
          <w:color w:val="auto"/>
        </w:rPr>
        <w:t>В шаловливой накипи берез.</w:t>
      </w:r>
    </w:p>
    <w:p>
      <w:pPr>
        <w:pStyle w:val="Poem"/>
        <w:rPr>
          <w:rFonts w:ascii="Times New Roman" w:hAnsi="Times New Roman" w:cs="Times New Roman"/>
          <w:color w:val="auto"/>
        </w:rPr>
      </w:pPr>
      <w:r>
        <w:rPr>
          <w:rFonts w:cs="Times New Roman" w:ascii="Times New Roman" w:hAnsi="Times New Roman"/>
          <w:color w:val="auto"/>
        </w:rPr>
        <w:t>Стынет ночь узорчато и клейко...</w:t>
      </w:r>
    </w:p>
    <w:p>
      <w:pPr>
        <w:pStyle w:val="Poem"/>
        <w:rPr>
          <w:rFonts w:ascii="Times New Roman" w:hAnsi="Times New Roman" w:cs="Times New Roman"/>
          <w:color w:val="auto"/>
        </w:rPr>
      </w:pPr>
      <w:r>
        <w:rPr>
          <w:rFonts w:cs="Times New Roman" w:ascii="Times New Roman" w:hAnsi="Times New Roman"/>
          <w:color w:val="auto"/>
        </w:rPr>
        <w:t>Потянулись сосны в облака.</w:t>
      </w:r>
    </w:p>
    <w:p>
      <w:pPr>
        <w:pStyle w:val="Poem"/>
        <w:rPr>
          <w:rFonts w:ascii="Times New Roman" w:hAnsi="Times New Roman" w:cs="Times New Roman"/>
          <w:color w:val="auto"/>
        </w:rPr>
      </w:pPr>
      <w:r>
        <w:rPr>
          <w:rFonts w:cs="Times New Roman" w:ascii="Times New Roman" w:hAnsi="Times New Roman"/>
          <w:color w:val="auto"/>
        </w:rPr>
        <w:t>Пролегла широкая линейка</w:t>
      </w:r>
    </w:p>
    <w:p>
      <w:pPr>
        <w:pStyle w:val="Poem"/>
        <w:rPr>
          <w:rFonts w:ascii="Times New Roman" w:hAnsi="Times New Roman" w:cs="Times New Roman"/>
          <w:color w:val="auto"/>
        </w:rPr>
      </w:pPr>
      <w:r>
        <w:rPr>
          <w:rFonts w:cs="Times New Roman" w:ascii="Times New Roman" w:hAnsi="Times New Roman"/>
          <w:color w:val="auto"/>
        </w:rPr>
        <w:t>С золотым налетом сосняка,</w:t>
      </w:r>
    </w:p>
    <w:p>
      <w:pPr>
        <w:pStyle w:val="Poem"/>
        <w:rPr>
          <w:rFonts w:ascii="Times New Roman" w:hAnsi="Times New Roman" w:cs="Times New Roman"/>
          <w:color w:val="auto"/>
        </w:rPr>
      </w:pPr>
      <w:r>
        <w:rPr>
          <w:rFonts w:cs="Times New Roman" w:ascii="Times New Roman" w:hAnsi="Times New Roman"/>
          <w:color w:val="auto"/>
        </w:rPr>
        <w:t>Часовой с отзывчивою шпорой,</w:t>
      </w:r>
    </w:p>
    <w:p>
      <w:pPr>
        <w:pStyle w:val="Poem"/>
        <w:rPr>
          <w:rFonts w:ascii="Times New Roman" w:hAnsi="Times New Roman" w:cs="Times New Roman"/>
          <w:color w:val="auto"/>
        </w:rPr>
      </w:pPr>
      <w:r>
        <w:rPr>
          <w:rFonts w:cs="Times New Roman" w:ascii="Times New Roman" w:hAnsi="Times New Roman"/>
          <w:color w:val="auto"/>
        </w:rPr>
        <w:t>Приминая свеженький песок,</w:t>
      </w:r>
    </w:p>
    <w:p>
      <w:pPr>
        <w:pStyle w:val="Poem"/>
        <w:rPr>
          <w:rFonts w:ascii="Times New Roman" w:hAnsi="Times New Roman" w:cs="Times New Roman"/>
          <w:color w:val="auto"/>
        </w:rPr>
      </w:pPr>
      <w:r>
        <w:rPr>
          <w:rFonts w:cs="Times New Roman" w:ascii="Times New Roman" w:hAnsi="Times New Roman"/>
          <w:color w:val="auto"/>
        </w:rPr>
        <w:t>Слышит листьев торопливый шорох</w:t>
      </w:r>
    </w:p>
    <w:p>
      <w:pPr>
        <w:pStyle w:val="Poem"/>
        <w:rPr>
          <w:rFonts w:ascii="Times New Roman" w:hAnsi="Times New Roman" w:cs="Times New Roman"/>
          <w:color w:val="auto"/>
        </w:rPr>
      </w:pPr>
      <w:r>
        <w:rPr>
          <w:rFonts w:cs="Times New Roman" w:ascii="Times New Roman" w:hAnsi="Times New Roman"/>
          <w:color w:val="auto"/>
        </w:rPr>
        <w:t>И дыханье белых парусов...</w:t>
      </w:r>
    </w:p>
    <w:p>
      <w:pPr>
        <w:pStyle w:val="Poem"/>
        <w:rPr>
          <w:rFonts w:ascii="Times New Roman" w:hAnsi="Times New Roman" w:cs="Times New Roman"/>
          <w:color w:val="auto"/>
        </w:rPr>
      </w:pPr>
      <w:r>
        <w:rPr>
          <w:rFonts w:cs="Times New Roman" w:ascii="Times New Roman" w:hAnsi="Times New Roman"/>
          <w:color w:val="auto"/>
        </w:rPr>
        <w:t>.   .   .   .   .   .   .   .   .   .   .   .   .</w:t>
      </w:r>
    </w:p>
    <w:p>
      <w:pPr>
        <w:pStyle w:val="Poem"/>
        <w:rPr>
          <w:rFonts w:ascii="Times New Roman" w:hAnsi="Times New Roman" w:cs="Times New Roman"/>
          <w:color w:val="auto"/>
        </w:rPr>
      </w:pPr>
      <w:r>
        <w:rPr>
          <w:rFonts w:cs="Times New Roman" w:ascii="Times New Roman" w:hAnsi="Times New Roman"/>
          <w:color w:val="auto"/>
        </w:rPr>
        <w:t>Тают мысли радостно и сладко,</w:t>
      </w:r>
    </w:p>
    <w:p>
      <w:pPr>
        <w:pStyle w:val="Poem"/>
        <w:rPr>
          <w:rFonts w:ascii="Times New Roman" w:hAnsi="Times New Roman" w:cs="Times New Roman"/>
          <w:color w:val="auto"/>
        </w:rPr>
      </w:pPr>
      <w:r>
        <w:rPr>
          <w:rFonts w:cs="Times New Roman" w:ascii="Times New Roman" w:hAnsi="Times New Roman"/>
          <w:color w:val="auto"/>
        </w:rPr>
        <w:t>Рассмеяться хочется до слез</w:t>
      </w:r>
    </w:p>
    <w:p>
      <w:pPr>
        <w:pStyle w:val="Poem"/>
        <w:rPr>
          <w:rFonts w:ascii="Times New Roman" w:hAnsi="Times New Roman" w:cs="Times New Roman"/>
          <w:color w:val="auto"/>
        </w:rPr>
      </w:pPr>
      <w:r>
        <w:rPr>
          <w:rFonts w:cs="Times New Roman" w:ascii="Times New Roman" w:hAnsi="Times New Roman"/>
          <w:color w:val="auto"/>
        </w:rPr>
        <w:t>Оттого, что снежные палатки</w:t>
      </w:r>
    </w:p>
    <w:p>
      <w:pPr>
        <w:pStyle w:val="Poem"/>
        <w:rPr>
          <w:rFonts w:ascii="Times New Roman" w:hAnsi="Times New Roman" w:cs="Times New Roman"/>
          <w:color w:val="auto"/>
        </w:rPr>
      </w:pPr>
      <w:r>
        <w:rPr>
          <w:rFonts w:cs="Times New Roman" w:ascii="Times New Roman" w:hAnsi="Times New Roman"/>
          <w:color w:val="auto"/>
        </w:rPr>
        <w:t>Затерялись в зелени б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трывок из моего стихотворения под названием «Лагерная ночь». Что за мисти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молвил с грустью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равиль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что меня в прозу сдали. Вот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оящи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як снова умолк. Потом, точно во сне,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ты любишь лунные ноч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жи, какими они тебе кажу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разные.</w:t>
      </w:r>
    </w:p>
    <w:p>
      <w:pPr>
        <w:pStyle w:val="Normal"/>
        <w:ind w:left="0" w:right="0" w:firstLine="432"/>
        <w:jc w:val="both"/>
        <w:rPr/>
      </w:pPr>
      <w:r>
        <w:rPr>
          <w:rFonts w:eastAsia="Times New Roman" w:cs="Times New Roman" w:ascii="Times New Roman" w:hAnsi="Times New Roman"/>
          <w:b w:val="false"/>
          <w:i w:val="false"/>
          <w:iCs/>
          <w:color w:val="auto"/>
          <w:sz w:val="20"/>
          <w:szCs w:val="20"/>
          <w:lang w:val="ru-RU"/>
        </w:rPr>
        <w:t>— </w:t>
      </w:r>
      <w:r>
        <w:rPr>
          <w:rFonts w:eastAsia="Times New Roman" w:cs="Times New Roman" w:ascii="Times New Roman" w:hAnsi="Times New Roman"/>
          <w:color w:val="auto"/>
          <w:sz w:val="20"/>
          <w:szCs w:val="20"/>
          <w:lang w:val="ru-RU"/>
        </w:rPr>
        <w:t>Ну были, наверно, какие-то особенные, неповторимы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аивал Железня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и. Вернее, была. Ты только не смейся... Однажды мне показалось, что я влюбился в одну девчонку из соседнего села. Проходили мы с ней до двенадцати ночи. Какая это была ночь! Неторопливо поднимающаяся огромная багровая луна. Небо многокрасочное: розовое, светлое, темно-синее. Рядом, словно из детской сказки, белые деревья, махровые от инея. И тишин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устая, неправдоподобная. Вдруг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лкие выстрелы лопающегося от мороза льда на реке. Как сал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дивительн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елезняк приподня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мерно то же, что было со мной. В ту ночь я впервые взялся за дневник. И вот что у меня получилось: «Луна сияла, небо сияло, снег сиял, и я стоял сияющий». Понимаешь, из всего русского языка одно слово нашел: «сия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беспомощнос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новь заговорил Алеш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Нет, природа несправедлива. Одному отвалит многопудовый талантище, а у другого последнее отберет. Знаешь, что мне почудилось перед твоим приходом сюда? Стоит на краю Висячей скалы Маяковский. Огромный. </w:t>
      </w:r>
      <w:r>
        <w:rPr>
          <w:rFonts w:cs="Times New Roman" w:ascii="Times New Roman" w:hAnsi="Times New Roman"/>
          <w:color w:val="auto"/>
          <w:sz w:val="20"/>
          <w:szCs w:val="20"/>
        </w:rPr>
        <w:t>Руки назад, темная шевелюра разметана ветром, взгляд острый, пронизывающий. А по горам, как эхо пушечных выстрелов, гремит его ба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Слушайте,</w:t>
      </w:r>
    </w:p>
    <w:p>
      <w:pPr>
        <w:pStyle w:val="Poem"/>
        <w:rPr/>
      </w:pPr>
      <w:r>
        <w:rPr>
          <w:rFonts w:cs="Times New Roman" w:ascii="Times New Roman" w:hAnsi="Times New Roman"/>
          <w:color w:val="auto"/>
        </w:rPr>
        <w:t>               </w:t>
      </w:r>
      <w:r>
        <w:rPr>
          <w:rFonts w:cs="Times New Roman" w:ascii="Times New Roman" w:hAnsi="Times New Roman"/>
          <w:color w:val="auto"/>
        </w:rPr>
        <w:t>товарищи потомки,</w:t>
      </w:r>
    </w:p>
    <w:p>
      <w:pPr>
        <w:pStyle w:val="Poem"/>
        <w:rPr>
          <w:rFonts w:ascii="Times New Roman" w:hAnsi="Times New Roman" w:cs="Times New Roman"/>
          <w:color w:val="auto"/>
        </w:rPr>
      </w:pPr>
      <w:r>
        <w:rPr>
          <w:rFonts w:cs="Times New Roman" w:ascii="Times New Roman" w:hAnsi="Times New Roman"/>
          <w:color w:val="auto"/>
        </w:rPr>
        <w:t>агитатора,</w:t>
      </w:r>
    </w:p>
    <w:p>
      <w:pPr>
        <w:pStyle w:val="Poem"/>
        <w:rPr/>
      </w:pPr>
      <w:r>
        <w:rPr>
          <w:rFonts w:cs="Times New Roman" w:ascii="Times New Roman" w:hAnsi="Times New Roman"/>
          <w:color w:val="auto"/>
        </w:rPr>
        <w:t>              </w:t>
      </w:r>
      <w:r>
        <w:rPr>
          <w:rFonts w:cs="Times New Roman" w:ascii="Times New Roman" w:hAnsi="Times New Roman"/>
          <w:color w:val="auto"/>
        </w:rPr>
        <w:t>горлана-главаря...</w:t>
      </w:r>
    </w:p>
    <w:p>
      <w:pPr>
        <w:pStyle w:val="Poem"/>
        <w:rPr>
          <w:rFonts w:ascii="Times New Roman" w:hAnsi="Times New Roman" w:cs="Times New Roman"/>
          <w:color w:val="auto"/>
        </w:rPr>
      </w:pPr>
      <w:r>
        <w:rPr>
          <w:rFonts w:cs="Times New Roman" w:ascii="Times New Roman" w:hAnsi="Times New Roman"/>
          <w:color w:val="auto"/>
        </w:rPr>
        <w:t>Я к вам приду</w:t>
      </w:r>
    </w:p>
    <w:p>
      <w:pPr>
        <w:pStyle w:val="Poem"/>
        <w:rPr/>
      </w:pPr>
      <w:r>
        <w:rPr>
          <w:rFonts w:cs="Times New Roman" w:ascii="Times New Roman" w:hAnsi="Times New Roman"/>
          <w:color w:val="auto"/>
        </w:rPr>
        <w:t>                     </w:t>
      </w:r>
      <w:r>
        <w:rPr>
          <w:rFonts w:cs="Times New Roman" w:ascii="Times New Roman" w:hAnsi="Times New Roman"/>
          <w:color w:val="auto"/>
        </w:rPr>
        <w:t>в коммунистическое далеко</w:t>
      </w:r>
      <w:r>
        <w:rPr>
          <w:rFonts w:eastAsia="Times New Roman" w:cs="Times New Roman" w:ascii="Times New Roman" w:hAnsi="Times New Roman"/>
          <w:color w:val="auto"/>
        </w:rPr>
        <w:t>́</w:t>
      </w:r>
      <w:r>
        <w:rPr>
          <w:rFonts w:cs="Times New Roman" w:ascii="Times New Roman" w:hAnsi="Times New Roman"/>
          <w:color w:val="auto"/>
        </w:rPr>
        <w:t>...</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Эк, шагнул: от мен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 Маяковскому. Вот ты прочитал в моем стихотворении: «Стынет ночь узорчато и клейко...» Можно так сказ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раз ты так увидел. Пишут же: звенящая тишина. А кто-нибудь слышал, как она звени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азговор не получается. Думаем каждый о своем. Меня не радуют перемены на заставе. И не только меня. Нервничает Иванов-второй, заскучал Ванюха Лягутин, еще угловатее, неуравновешеннее стал Стручков. Неужели и Железняка они пригнули к земле? В конце концов, он завтра же может хлопнуть дверью, заломить еще круче зеленую фуражку — и на поезд. Другое дело м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удес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рывает мои размышления Железняк и приподнимается на локте. Я недоуменно смотрю на н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омнилась одна история. На Дальнем Востоке в нашем пограничном отряде заместителем по хозяйству был майор Чудеса. Однажды попросили его офицеры раздобыть меду для ребятишек. Не знаю, куда уж он поехал, но, кажется, далеко. И, раздобыв мед, хотел дать телеграмму: «Мед есть тары нет Чудеса». Телеграфистка отчитала его: «Гражданин, тары 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обыкновенная история, а не чудеса». Заспорили. В конце концов сошлись на лишнем слове. В подписи оставили не просто Чудеса, а майор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хотелось Алеше быть и сегодня таким, каким мы привыкли его видеть. Но не получалось. Должно быть, он и сам это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ком поднялся, одернул гимнастерку и почти скомандов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w:t>
      </w:r>
    </w:p>
    <w:p>
      <w:pPr>
        <w:pStyle w:val="Normal"/>
        <w:ind w:left="0" w:right="0" w:firstLine="432"/>
        <w:jc w:val="both"/>
        <w:rPr/>
      </w:pPr>
      <w:r>
        <w:rPr>
          <w:rFonts w:cs="Times New Roman" w:ascii="Times New Roman" w:hAnsi="Times New Roman"/>
          <w:color w:val="auto"/>
          <w:sz w:val="20"/>
          <w:szCs w:val="20"/>
        </w:rPr>
        <w:t xml:space="preserve">Мы молча зашагали к заставе. Я думал о том, что вот передо мной уже не один, а, по крайней мере, три </w:t>
      </w:r>
      <w:r>
        <w:rPr>
          <w:rFonts w:eastAsia="Times New Roman" w:cs="Times New Roman" w:ascii="Times New Roman" w:hAnsi="Times New Roman"/>
          <w:color w:val="auto"/>
          <w:sz w:val="20"/>
          <w:szCs w:val="20"/>
          <w:lang w:val="ru-RU"/>
        </w:rPr>
        <w:t>Железняка, три Алеши. Один веселый, колючий, остроумный, не боящийся никаких резких поворотов в жизни. 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ягкий, поэтичный, тянущийся ко всему нежному, красивому. Трет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онятный, с мятежной душой...</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плотно зашторенное окно пробивается слабый рассвет. Скоро подойдет дежурный и объявит, что пора собираться на границу. А сон не идет. В дальнем углу кто-то отдавал неразборчивые команды. Этому тоже день не прошел даром. Через стенку прослушивался разговор дежурного по заставе. Он, видимо, принимал телефонограмму из штаба и часто повторял: «Есть!», «Есть!», «Есть!». В коридоре послышались шаги. Идут двое. Раньше мне бы, наверное, и в голову не пришло определять, сколько их там топает. А сейчас я даже знаю, что один из идущих Янис Ратниек. Несмотря на свой солидный вес, он шагает легко, мягко...</w:t>
      </w:r>
    </w:p>
    <w:p>
      <w:pPr>
        <w:pStyle w:val="Normal"/>
        <w:ind w:left="0" w:right="0" w:firstLine="432"/>
        <w:jc w:val="both"/>
        <w:rPr/>
      </w:pPr>
      <w:r>
        <w:rPr>
          <w:rFonts w:eastAsia="Times New Roman" w:cs="Times New Roman" w:ascii="Times New Roman" w:hAnsi="Times New Roman"/>
          <w:color w:val="auto"/>
          <w:sz w:val="20"/>
          <w:szCs w:val="20"/>
          <w:lang w:val="ru-RU"/>
        </w:rPr>
        <w:t>Койка под Железняком скрипит, звонко щелкает металлическими суставами. Это тоже новость. Обычно он не засыпает, а проваливается в небытие. Эта хватка не у одного Алеши. Пограничнику не отводится время на отход ко сну. Есть мину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сыпай, проваливайся, набирайся сил. Вот он что-то долго ищет в тумбочке, а затем придвигается вплотную ко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пишь, Кол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меня любительская фотография девушки. Рот до ушей, редкие белые зубы готовы вот-вот вылущиться, как спелые семечки подсолнуха, глаза прищурены. Так может смеяться человек, наполненный счастьем до самых краев... И вдруг слышу шепот Железня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делю назад вы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ак вчера Железняк отбивал чечетку, чтобы потом узнать об этой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нувшись с границы, я нашел под подушкой записку:</w:t>
      </w:r>
    </w:p>
    <w:p>
      <w:pPr>
        <w:pStyle w:val="Cite"/>
        <w:rPr>
          <w:rFonts w:ascii="Times New Roman" w:hAnsi="Times New Roman" w:cs="Times New Roman"/>
          <w:color w:val="auto"/>
        </w:rPr>
      </w:pPr>
      <w:r>
        <w:rPr>
          <w:rFonts w:cs="Times New Roman" w:ascii="Times New Roman" w:hAnsi="Times New Roman"/>
          <w:color w:val="auto"/>
        </w:rPr>
        <w:t>«Дружище Коля!</w:t>
      </w:r>
    </w:p>
    <w:p>
      <w:pPr>
        <w:pStyle w:val="Cite"/>
        <w:rPr>
          <w:rFonts w:ascii="Times New Roman" w:hAnsi="Times New Roman" w:cs="Times New Roman"/>
          <w:color w:val="auto"/>
        </w:rPr>
      </w:pPr>
      <w:r>
        <w:rPr>
          <w:rFonts w:cs="Times New Roman" w:ascii="Times New Roman" w:hAnsi="Times New Roman"/>
          <w:color w:val="auto"/>
        </w:rPr>
        <w:t>Как жаль, что приходится расставаться даже не попрощавшись. К нашему счастью, земля круглая, и мы наверняка когда-нибудь встретимся.</w:t>
      </w:r>
    </w:p>
    <w:p>
      <w:pPr>
        <w:pStyle w:val="Cite"/>
        <w:rPr>
          <w:rFonts w:ascii="Times New Roman" w:hAnsi="Times New Roman" w:cs="Times New Roman"/>
          <w:color w:val="auto"/>
        </w:rPr>
      </w:pPr>
      <w:r>
        <w:rPr>
          <w:rFonts w:cs="Times New Roman" w:ascii="Times New Roman" w:hAnsi="Times New Roman"/>
          <w:color w:val="auto"/>
        </w:rPr>
        <w:t>Сегодняшняя ночь перечеркнула все мои жизненные планы, перепутала стежки-дорожки. Еду в не совсем обжитый, незнакомый край. Впрочем, о подробностях напишу с места.</w:t>
      </w:r>
    </w:p>
    <w:p>
      <w:pPr>
        <w:pStyle w:val="Cite"/>
        <w:rPr>
          <w:rFonts w:ascii="Times New Roman" w:hAnsi="Times New Roman" w:cs="Times New Roman"/>
          <w:color w:val="auto"/>
        </w:rPr>
      </w:pPr>
      <w:r>
        <w:rPr>
          <w:rFonts w:cs="Times New Roman" w:ascii="Times New Roman" w:hAnsi="Times New Roman"/>
          <w:color w:val="auto"/>
        </w:rPr>
        <w:t>Будь здоров! Отвесь земной поклон нашей Висячей скале.</w:t>
      </w:r>
    </w:p>
    <w:p>
      <w:pPr>
        <w:pStyle w:val="CiteAuthor"/>
        <w:rPr>
          <w:rFonts w:ascii="Times New Roman" w:hAnsi="Times New Roman" w:cs="Times New Roman"/>
          <w:color w:val="auto"/>
        </w:rPr>
      </w:pPr>
      <w:r>
        <w:rPr>
          <w:rFonts w:cs="Times New Roman" w:ascii="Times New Roman" w:hAnsi="Times New Roman"/>
          <w:color w:val="auto"/>
        </w:rPr>
        <w:t>Навсегда твой Железняк».</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Из окна видна курил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е людное место на заставе. Здесь собираются не только подымить, а и подвести итоги минувших пограничных суток, поделиться домашними новостями. Всего несколько дней назад вон на той скамейке сидел Алеша Железняк и с упоением рассказывал о своем заводе. В его веселых озорных глазах играли горячие солнечные блики. Зеленая фуражка совсем сползла набок. Из-под нее выпирала волна золотистых волос: прическа отпускалась уже по цивильным норм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имаешь, Коля, кажется не так уж велик срок службы солдатской, а какие перемены произошли за это время. Два новых корпуса, автоматические линии. Чудеса! При мне «пекли» простенькие радиоприемники, вроде нашего, что в ленинской комнате, а теперь радиолы экстра-класса, телевизоры, счетные машины, еще какие-то сверхумнейшие приборы. И все за три го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деревня! — счастливо улыбался Алеш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еду и буду смотреть на свой цех, как баран на новые ворота. Понимаешь, Коля, была у нас в лаборатории одна черномазая, худенькая девчушка. Робкая до обморока. И грубого, и ласкового слова боялась. Придет, бывало, к нам в цех с какими-нибудь анализами, а мы нарочно начинаем за ней ухаживать, в любви объясняться. Все анализы перепутает. А сейчас, пишут, к Ленинской премии представлена. Приеду, а она с золотой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нет Алеши. Уехал. Да еще в какой-то необжитый край, о котором я так и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й, Алеша! Не поминай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БЕГ С ПРЕПЯТ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лендарю зима. До чего же она здесь непостоянна. Снег, мороз, туман, ливень, гололед. Настает ночь, и не знаешь, в чем выходить на границу: в плаще, резиновых сапогах или в валенках и полу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удачествам декабря, кажется, пришел конец. Несколько дней подряд шел мокрый снег, потом его сковал мороз, одел в ледяную бр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яя ночь выдалась особенно холодной и звонкой. Неподвижный, сторожкий воздух чутко отзывался на малейшее движение. Я старался ступать на носки, чтобы не касаться ледяного панциря коваными каблуками, а мой напарник Топор так скреб ножищами, будто ступал по кровельному железу. Я несколько раз останавливал его, подсказывал, как лучше шагать, но после каждого замечания шуму становилос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ехин, ты пробовал когда-нибудь прислушиваться к ночным шорох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пустим. Дальше ч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режещешь ножищами, словно гусеничный тракт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лед же. С господа бога спрашива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с тебя. Грош цена тому пограничнику, если нарушитель обнаружит его первы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эти нарушит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жидают, пока ты пройдеш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рах-бах-тар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оглушительную канонаду разбираю отдельные фразы: «Сопляк! Без году неделя на границе, а туда же, в учителя лезет. Не зря говорят: умный учится, а дурак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уже пришли на место и сейчас будем выполнять роль неподвижного наряда, наблюд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меняю первоначальное решение и маскируюсь не в ста метрах от Топора, а неподалеку от него. Еще даст храпака. А храпит он так, что каменные стены прогибаются. Соседи даже старшине жаловались. Просили или Потехина отселить, или их перевести в другую комнату. Аверчук отрезвил просителей: «Солдаты размещаются по отделениям, а не по принципу, кто как храпит. Больше ко мне с такими пустяками не лезьте!»</w:t>
      </w:r>
    </w:p>
    <w:p>
      <w:pPr>
        <w:pStyle w:val="Normal"/>
        <w:ind w:left="0" w:right="0" w:firstLine="432"/>
        <w:jc w:val="both"/>
        <w:rPr/>
      </w:pPr>
      <w:r>
        <w:rPr>
          <w:rFonts w:cs="Times New Roman" w:ascii="Times New Roman" w:hAnsi="Times New Roman"/>
          <w:color w:val="auto"/>
          <w:sz w:val="20"/>
          <w:szCs w:val="20"/>
        </w:rPr>
        <w:t xml:space="preserve">Прислушиваюсь. Напарник долго возится в своем укрытии, видимо, что-то ищет. Так и есть, нашел, </w:t>
      </w:r>
      <w:r>
        <w:rPr>
          <w:rFonts w:cs="Times New Roman" w:ascii="Times New Roman" w:hAnsi="Times New Roman"/>
          <w:b w:val="false"/>
          <w:bCs/>
          <w:i w:val="false"/>
          <w:color w:val="auto"/>
          <w:sz w:val="20"/>
          <w:szCs w:val="20"/>
        </w:rPr>
        <w:t xml:space="preserve">что </w:t>
      </w:r>
      <w:r>
        <w:rPr>
          <w:rFonts w:cs="Times New Roman" w:ascii="Times New Roman" w:hAnsi="Times New Roman"/>
          <w:color w:val="auto"/>
          <w:sz w:val="20"/>
          <w:szCs w:val="20"/>
        </w:rPr>
        <w:t>искал, зачавкал. Проголодался, бедняга. Но дальше этого ты, парень, не пойдешь. Закурить не дам. На всякий случай подползаю ближе. И все-таки не успеваю. В ладонях Топора вспыхнул огонек, пальцы рук стали розовыми, прозрачными, словно пластмассов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ы делаешь?!</w:t>
      </w:r>
    </w:p>
    <w:p>
      <w:pPr>
        <w:pStyle w:val="Normal"/>
        <w:ind w:left="0" w:right="0" w:firstLine="432"/>
        <w:jc w:val="both"/>
        <w:rPr/>
      </w:pPr>
      <w:r>
        <w:rPr>
          <w:rFonts w:eastAsia="Times New Roman" w:cs="Times New Roman" w:ascii="Times New Roman" w:hAnsi="Times New Roman"/>
          <w:color w:val="auto"/>
          <w:sz w:val="20"/>
          <w:szCs w:val="20"/>
          <w:lang w:val="ru-RU"/>
        </w:rPr>
        <w:t>Он вздрогнул от неожиданности. Папироса зашипела в снегу, а вслед за ней прошипело злое ругательство. Я с силой надавил ему на плечи. Этот жест, кажется, немножко отрезвил его. Ну и помощничек! Не знаешь, что дел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едить за ним или за границей.</w:t>
      </w:r>
    </w:p>
    <w:p>
      <w:pPr>
        <w:pStyle w:val="Normal"/>
        <w:ind w:left="0" w:right="0" w:firstLine="432"/>
        <w:jc w:val="both"/>
        <w:rPr/>
      </w:pPr>
      <w:r>
        <w:rPr>
          <w:rFonts w:eastAsia="Times New Roman" w:cs="Times New Roman" w:ascii="Times New Roman" w:hAnsi="Times New Roman"/>
          <w:color w:val="auto"/>
          <w:sz w:val="20"/>
          <w:szCs w:val="20"/>
          <w:lang w:val="ru-RU"/>
        </w:rPr>
        <w:t>Снова вслушиваюсь в напряженную тишину ночи. Одна за другой безостановочно текут мысли. За невидимой чертой грани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ужая сторона, другой мир... А за моей спи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дная земля. Там мама по вечерам перечитывает мои короткие письма, товарищи Алеши Железняка собирают радиолы экстра-класса, телевизоры, счетные машины. Там Люба!..</w:t>
      </w:r>
    </w:p>
    <w:p>
      <w:pPr>
        <w:pStyle w:val="Normal"/>
        <w:ind w:left="0" w:right="0" w:firstLine="432"/>
        <w:jc w:val="both"/>
        <w:rPr/>
      </w:pPr>
      <w:r>
        <w:rPr>
          <w:rFonts w:eastAsia="Times New Roman" w:cs="Times New Roman" w:ascii="Times New Roman" w:hAnsi="Times New Roman"/>
          <w:color w:val="auto"/>
          <w:sz w:val="20"/>
          <w:szCs w:val="20"/>
          <w:lang w:val="ru-RU"/>
        </w:rPr>
        <w:t>Мне хочется, Люба, чтобы ты увидела меня сейчас в ночном дозоре, разделила со мной и моими товарищами гордое чувство: за н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дина! Не раз слышал я эти слова, но, пожалуй, только сейчас понял их глубо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ок загудел сильнее и навеял новые мысли: «А все ли это чувствуют?» Невольно прислушиваюсь к своему напарнику. Он что-то подозрительно притих. Неужели задремал? Тогда я сделаю с тобой вот что, топориная твоя душа: сниму автомат и передам начальнику заставы. А дальше — сам расхлебывай. Словами тебя, видно, не пронять. Нет, заворочался, кашлянул. Но все равно не верю, что он исправно несет службу. Исправно он только съедает по две порции в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изонт на востоке светлеет, затягивается нежной молочной пленкой. Даже после бессонной ночи утренние мысли всегда свежи и прия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этого, пожалуй, не скажешь про мысли Потехина. Я смотрю на его характерный профиль и дивлюсь, насколько метко кто-то приклеил к нему прозвище: Топор. Он еще мрачнее, чем всегда, если это вообще возможно. Даже то, что мы уже шагаем на заставу, что нас ждет завтрак, не воодушевля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все-таки расшевелить напарника. Нельзя, чтобы сегодняшний выход на границу прошел для него бесследно. Но теперь уже избираю другую тактику. Рассказываю про ночные занятия с бывшим начальником заставы капитаном Смирновым. Не делаю ни намеков, ни сопоставлений, добиваюсь только одного, чтобы Потехин прислушался. А чтобы начисто отмести его подозрения, передаю все подробности, не щадя ни себя, н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 молчит. Мой рассказ, словно ветерок, скользнул по ледяному насту и пролетел дальше, мимо слушателя. О чем он думал там, на границе двух миров? О чем размышляет сейчас? А ведь от его настроения, от его душевного состояния зависят и поступки. На заставе он ни с кем не дружит, ни с кем не делится, никому не симпатизирует. А как можно в армии без солдатской дружбы? С другом легче шагается по границе, легче переносятся трудности. Я просто не представляю своего существования без Ванюхи Лягутина, без Яниса. Даже Гали потянулся к Стру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ехин один. Где-то здесь и наши про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сли отступили к тому,отчетно-выборному собранию, на котором избрали секретарем Иванова-второго. Он тогда закатил тронную речь, что ему нужны не только доверие, но и помощь, поддержка. Он не хочет быть руководящей единицей без коллектива. И то, что Иванов-второй не полез грубо, самодовольно в секретарское кресло, ребятам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ка большая, а отдачи пока не видно. То ли раскачиваемся медленно, то ли внезапные перемены на заставе пришиб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пор молчит. Только при подходе к заставе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ож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хотел закурить в дозор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хотел, а уже закурил. Это я на всякий случай уточняю.</w:t>
      </w:r>
    </w:p>
    <w:p>
      <w:pPr>
        <w:pStyle w:val="Normal"/>
        <w:ind w:left="0" w:right="0" w:firstLine="432"/>
        <w:jc w:val="both"/>
        <w:rPr/>
      </w:pPr>
      <w:r>
        <w:rPr>
          <w:rFonts w:eastAsia="Times New Roman" w:cs="Times New Roman" w:ascii="Times New Roman" w:hAnsi="Times New Roman"/>
          <w:b w:val="false"/>
          <w:i w:val="false"/>
          <w:iCs/>
          <w:color w:val="auto"/>
          <w:sz w:val="20"/>
          <w:szCs w:val="20"/>
          <w:lang w:val="ru-RU"/>
        </w:rPr>
        <w:t>— </w:t>
      </w:r>
      <w:r>
        <w:rPr>
          <w:rFonts w:eastAsia="Times New Roman" w:cs="Times New Roman" w:ascii="Times New Roman" w:hAnsi="Times New Roman"/>
          <w:color w:val="auto"/>
          <w:sz w:val="20"/>
          <w:szCs w:val="20"/>
          <w:lang w:val="ru-RU"/>
        </w:rPr>
        <w:t>Ну и уточняй, был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между прочим, и сам думал: как поступить? Раньше на заставе ни у кого и мысли не возникало, что кто-то мог закурить ночью в дозоре. На инструктажах даже не напоминалось об этом. А вот Топор закурил. Невероятно! Что делать? Отрубить или сначала отмерить, где рубить? Хлопнуть дверью или оставить ее открытой? Надо посоветоваться с Янисом и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ой сон солдата короток, как уставные команды. Даже ничего не успевает присниться. Топор вылезает из-под одеяла, словно медведь из берлоги: почесывается, поеживается, кряхтит, проклинает тех, кто придумал учебные занятия после ночной службы, и встает в строй предпоследним. Замыкает всегда Гали.</w:t>
      </w:r>
    </w:p>
    <w:p>
      <w:pPr>
        <w:pStyle w:val="Normal"/>
        <w:ind w:left="0" w:right="0" w:firstLine="432"/>
        <w:jc w:val="both"/>
        <w:rPr/>
      </w:pPr>
      <w:r>
        <w:rPr>
          <w:rFonts w:eastAsia="Times New Roman" w:cs="Times New Roman" w:ascii="Times New Roman" w:hAnsi="Times New Roman"/>
          <w:color w:val="auto"/>
          <w:sz w:val="20"/>
          <w:szCs w:val="20"/>
          <w:lang w:val="ru-RU"/>
        </w:rPr>
        <w:t>Сегодня верховая езда. Старшина Аверчук то ли не знает повадок лошадей (что весьма и весьма сомнительно), то ли у него своя метода обучения. Он приказывает мне седлать Машку, Иванову-второ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звого. Секретарь побледнел, но не сказал ни слова. Идет на казнь гордо, с высоко поднятой головой. Старшина переводит взгляд на меня и, кажется, разочарован. Я еле сдерживаю радостную улыбку. Наконец-то сбывается моя мечта. Янис Ратниек дает мне последние наставлен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и, не забывай про шенкеля. Она чувствительна к ним. И за поводья не дергай, чуть-чуть натягивай, чтобы только помнила о седоке. После первого круга погладь, потрепли по шее: дескать, молодец, доволен тобой. Страсть любит похвалу,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заметил Янис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тут болтаешься? Делать неч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от хотел помоч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щнички! Скоро вдвоем одни штаны будете на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аршина стоит в центре манежа и протяжно, раскатисто команду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ы-ы-ысью, а-а-арш! Бросить стре-е-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взгляд, более варварской пытки, чем езда рысью без стремян, не придумаешь. Всю душу вытрясет. Я и в детстве не любил рысь: или шагом, или галопом.</w:t>
      </w:r>
    </w:p>
    <w:p>
      <w:pPr>
        <w:pStyle w:val="Normal"/>
        <w:ind w:left="0" w:right="0" w:firstLine="432"/>
        <w:jc w:val="both"/>
        <w:rPr/>
      </w:pPr>
      <w:r>
        <w:rPr>
          <w:rFonts w:cs="Times New Roman" w:ascii="Times New Roman" w:hAnsi="Times New Roman"/>
          <w:color w:val="auto"/>
          <w:sz w:val="20"/>
          <w:szCs w:val="20"/>
        </w:rPr>
        <w:t xml:space="preserve">Пошла болтанка. Машка сразу насторожилась, приложила уши, кожа стала упругой, как туго натянутый барабан. Вспоминаю наказ Яниса об эластичности поводка и отпускаю его. Кобыла словно только этого и </w:t>
      </w:r>
      <w:r>
        <w:rPr>
          <w:rFonts w:eastAsia="Times New Roman" w:cs="Times New Roman" w:ascii="Times New Roman" w:hAnsi="Times New Roman"/>
          <w:color w:val="auto"/>
          <w:sz w:val="20"/>
          <w:szCs w:val="20"/>
          <w:lang w:val="ru-RU"/>
        </w:rPr>
        <w:t>ждала. Она выбилась из лошадиного строя и понеслась галопом. Я успел поймать стремена. «Машенька, милая, тебе ведь все равно через что махать, давай на препятств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ю я и даю левый шенкель. Машка резко, почти на месте, развернулась и пошла на хворостяной забор. Потом высокий бруствер, окоп... Земля стремительно летит, качается под цокающими копытами. Какая-то сила вдавила меня в седло, слила с упругим, разгоряченным телом лошади. Перед последним препятстви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им деревянным ящиком, или гробом, как его прозвали погранични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елось зажмурить глаза. Но Машка взяла его легко, уверенно и, сразу расслабившись, перешла на мягкий, игривый га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асково потрепал ее по шее и ввел в строй. От меня валил густой пар, будто не кобыла брала препятствия, а я переносил ее через них. Вся эта ураганная скачка заняла не больше двух минут, я даже не успел испугаться. Старшина Аверчук смотрел на меня широко раскрытыми глазами, не то удивляясь, не то сожалея, что я не оказался в чист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кретарю, Иванову-второму, не повезло. Его Резвый, сбитый с толку поведением Машки, тоже выскочил на середину манежа и решил покуражиться. Он подкинул лоснящимся задом, поднялся на дыбы и, раскачав седока, пошел на препятствия. Все замерли, как перед самым опасным трюком под куполом цирка. Резвый все набирал и набирал скорость, а перед хворостяным забором вдруг встал как вкопанный. И Иванов-второй взял сразу два препятствия: перемахнул через голову лошади и через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лучилось и еще одно происшествие. На заставе был «Уголок Дурова», как прозвали ребята птичье хозяйство Яниса Ратниека. В специальных клетках со свободным выходом были дикие голуби, куропатки, фазаны и даже какой-то молодой подорлик, которого гордо величали беркутом. Ну и к ним, как всегда, примазались воробьи и с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безумно любил птиц. Для него было лучшей похвалой, когда приезжее начальство подолгу задерживалось около клеток, а иногда и кое-что подбрасывало в кормушки. Но интереснее всего было наблюдать, когда пернатые три раза в день — в завтрак, обед и ужин — спешили к кухне. Первыми бесшумно откуда-то с промежуточной базы из-под застрехи ныряли синицы и воробьи. Потом деловито семенили по дорожкам голуби и куропатки. И в конце важно, с достоинством, как в строю, шагали фазаны. Беркут был горд и предпочитал получать еду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Аверчук приказал сломать клетки, разогнать дичь.</w:t>
      </w:r>
    </w:p>
    <w:p>
      <w:pPr>
        <w:pStyle w:val="Normal"/>
        <w:ind w:left="0" w:right="0" w:firstLine="432"/>
        <w:jc w:val="both"/>
        <w:rPr/>
      </w:pPr>
      <w:r>
        <w:rPr>
          <w:rFonts w:eastAsia="Times New Roman" w:cs="Times New Roman" w:ascii="Times New Roman" w:hAnsi="Times New Roman"/>
          <w:b w:val="false"/>
          <w:i w:val="false"/>
          <w:iCs/>
          <w:color w:val="auto"/>
          <w:sz w:val="20"/>
          <w:szCs w:val="20"/>
          <w:lang w:val="ru-RU"/>
        </w:rPr>
        <w:t>— </w:t>
      </w:r>
      <w:r>
        <w:rPr>
          <w:rFonts w:eastAsia="Times New Roman" w:cs="Times New Roman" w:ascii="Times New Roman" w:hAnsi="Times New Roman"/>
          <w:color w:val="auto"/>
          <w:sz w:val="20"/>
          <w:szCs w:val="20"/>
          <w:lang w:val="ru-RU"/>
        </w:rPr>
        <w:t>Бездельни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еме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ли занят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убей гонять. С моим Витькой на соревнование. Да и тот уже вырос из этой рубашонки.</w:t>
      </w:r>
    </w:p>
    <w:p>
      <w:pPr>
        <w:pStyle w:val="Normal"/>
        <w:ind w:left="0" w:right="0" w:firstLine="432"/>
        <w:jc w:val="both"/>
        <w:rPr/>
      </w:pPr>
      <w:r>
        <w:rPr>
          <w:rFonts w:eastAsia="Times New Roman" w:cs="Times New Roman" w:ascii="Times New Roman" w:hAnsi="Times New Roman"/>
          <w:color w:val="auto"/>
          <w:sz w:val="20"/>
          <w:szCs w:val="20"/>
          <w:lang w:val="ru-RU"/>
        </w:rPr>
        <w:t>Последнее было несправедливо. Витька был так опечален жестокостью отца, что два дня плакал и не показывался во дворе. Пограничники заставы тоже загрустили, словно они сами остались без крова. Про Яниса и говорить нечего. А тут еще эта суровая зима. Из-под ледяной корки не только фазаны и куропатки, но даже дикие кабаны не могли достать к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нис оборудовал кормушку для птиц вдали от заставы и почти ежедневно кое-что туда подбра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одлетали только «свои» и радостно галдели, должно быть вспоминая те счастливые времена, когда они получали свои порции еще тепленькими, прямо из рук повара. Потом начали приставать к ним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Янис брал меня с собой. Он весь сиял, когда к кормушке стремительно опускались стайки серых куропаток и невесть откуда появлялись красавцы фаза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лю этих пти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ептал возбужденный Янис, сидя в укрыт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а бы моя вла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ретил бы на всей земле стрелять в них. А у кого охотничий зуд</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усть бьет волков, медведей, ястребов, ворон, сорок. Да мало ли хищников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Янис собрал со столов хлебные крошки, взял две порции (свою и мою) гречневой каши, позаимствовал кое-что у товарищей, смел под лошадиными кормушками насоренный овес и отправился на свой «птичий продпункт». Кто-то из ребят пошутил- вдогон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нис, горчицу забыл, без нее не примут твое 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незримым спутником этого благотворительного рейда оказался Аверчук. Он подкараулил Ратниека за раздачей хлебных злаков, накричал на него и повел на заставу. Напрасно Янис доказывал, что гибнет птица, что в Латвии даже органы власти в таких случаях приходят птицам на помощь. Старшина был неумолим. Впрочем, я, кажется, уже говорил, что у него было в характере печатать плохие снимки даже с хороших нега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ее время ленинская комната больше напоминала канцелярию. Вот и сегодня. Старшина Аверчук сидел за столом, а перед ним с неизменной улыбкой стоял Янис Ратниек. Остальные свободные от наряда примостились на задних стулья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 говор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шел старшина на третий круг, — сколько видел глупостей на свете, а так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первой. По радио слышали? На Черноморском побережье заморозки. Может, и туда Ратниеку податься со своей гречневой кашей? А? Птицы, видите ли. Да птицам на то и крылья даны, чтобы пищу себ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доуменно смотрю на Аверчука: зачем все это? Пограничники любят животных и птиц. На соседней заставе «воспитываются» дикие кабанята, потерянные матерью, еще на одной — зайчата-беляки. На Дальнем Востоке пограничники приручают медвежат. Кому мешали наши фазаны и куропатк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 старшина распалялся все больше. Он чувствовал настроение солдат, его злила улыбка Яниса. Ну а что делать человеку, если у него так чисто на душе? Если он не чувствует за собой никакой вины? Что делать, если он просто не может не улыбаться, хотя и знает, что получит за это взыскание. Интересно, правда? Одни получают наказание за грубость, за пререкания, за разговорчики в строю, а Янис — за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знакомая концовка. Рядового Ратниека на две недели лишают увольнения из расположения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ской комнате заскрипели, задвигались стулья. Иванов-второй наклонился ко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годня урожай на погорельцев: сначала я, теперь Янис. За кем из членов бюро очеред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ерно,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Ратниеку, положил руку на его могучее плечо и увел во двор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совсем темно. Какая-то громоздкая птица пролетела низко над нами, салютуя Янису своими тяжелыми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СТРЕЛЬБА ПО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 Топором неожиданно вызвала бурю. Об этой истории кроме меня знали только Иванов-второй и Янис. Секретарь в то утро сразу согласился со мн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шение верное, Коля-Николай. Надо перекинуть если не мостик, то хотя бы лесенку от него к нам. Шарахнуть по кумполу, как сам Топор говорит, никогда не поздно. Подожди докладывать старшине. Я посоветуюсь с начальником заставы. Думаю, поймет нас, одоб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кретарь замешкался, старшина узнал о нашем разговоре раньше, чем начальник заставы. И вот мы втроем вытянулись перед Аверчу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и, видите ли, сами решают, кого наказать, кого помиловать, как будто нет ни начальника заставы, ни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м в его устах это прозвучало так: «Как будто нет ни старшины, ни начальника заставы!» Затем пошли такие уплотнения, от которых мне становилось холод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дите дальше. Зачем, мол, нам нужен старшина, начальник заставы, комендант, начальник отряда? Голосните: когда и сколько высылать нарядов на границу, кого назначать старшими. Задерживать нарушителя тоже не спешите. Сначала поагитируйте, пристыдите. Что, мол, ты, дорогой, собираешься делать? Мы же можем тебя в тюрьму посадить. А у тебя небось жена, де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чук торжественно улыбну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увствую, о чем вы сейчас думаете: откуда старшина узнал о наших проделках? А я знаю не только, о чем вы говорите, а и что видите во сне. Семь лет сверхсрочной службы!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знакомой концовки не последовало. Зато вечером Иванов-второй, Янис, Топор и я стояли перед начальником заставы. Аверчук постарался. Теперь наш проступок оценивался уже с коэффициентом усиления: «Круговая порука!» Майор был так рассержен, что не захотел даже выслушать нас.</w:t>
      </w:r>
    </w:p>
    <w:p>
      <w:pPr>
        <w:pStyle w:val="Normal"/>
        <w:ind w:left="0" w:right="0" w:firstLine="432"/>
        <w:jc w:val="both"/>
        <w:rPr/>
      </w:pPr>
      <w:r>
        <w:rPr>
          <w:rFonts w:eastAsia="Times New Roman" w:cs="Times New Roman" w:ascii="Times New Roman" w:hAnsi="Times New Roman"/>
          <w:color w:val="auto"/>
          <w:sz w:val="20"/>
          <w:szCs w:val="20"/>
          <w:lang w:val="ru-RU"/>
        </w:rPr>
        <w:t>Старшина тяжелым почерком внес в служебные карточк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ю и Потехина: «Трое суток ареста». Иванов-второй и Янис на месяц лишались увольнения из расположения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лись вдвоем, секретарь бурк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своим стреляю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махнул было правой рукой и поморщился от боли. После падения в манеже рука не сги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угал старшину про себя: «Бурбон! Мы же тебе, тебе хотели помочь, а ты на нас же и кидаешься. Чтобы я еще хоть раз сунулся в такие дела. Все! Хватит! Что мне, больше других надо? Никто здесь не нуждается в твоей инициативе, в твоих предложениях, советах, рядовой Иванов. Здесь думать запрещено. И вообще, все наши мечты лопнули, как детский 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шел на ужин. Бесцельно бродил из угла в угол. Остановился у пирамиды с оружием. Вспомнил, как капитан Смирнов вручал нам это оружие. Вспомнил письмо к нему, наше торжественное обещание хранить боевые традиции девятой пограничной заставы.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л свой автомат. Протирал я его сегодн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кто-то остановился. Наверное, Янис. Сейчас участливо посмотрит в глаза и скажет: «Крепись, парень, выдержка нужна не только при подъеме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казывается, Топор. Неужто тоже пришел выразить соболезнование? Или воздвигнуть еще один небоскреб, благо повод е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ткуда род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кстати и как-то непривычно мягко спросил о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Ивановской обла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из Владимирской. Из-под Суздаля. Почти земляк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чти, а чистокровные. Когда-то наше село было Суздальского уез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ак раз!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показалось, что на лицо Топора набежало некое подобие улыб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не доложил тогда? Побоялся, что тебе попадет, как старш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ел ты к черту! По себе судишь?</w:t>
      </w:r>
    </w:p>
    <w:p>
      <w:pPr>
        <w:pStyle w:val="Normal"/>
        <w:ind w:left="0" w:right="0" w:firstLine="432"/>
        <w:jc w:val="both"/>
        <w:rPr/>
      </w:pPr>
      <w:r>
        <w:rPr>
          <w:rFonts w:eastAsia="Times New Roman" w:cs="Times New Roman" w:ascii="Times New Roman" w:hAnsi="Times New Roman"/>
          <w:color w:val="auto"/>
          <w:sz w:val="20"/>
          <w:szCs w:val="20"/>
          <w:lang w:val="ru-RU"/>
        </w:rPr>
        <w:t xml:space="preserve">Странно, что Топор не бабахнул из своей тяжелой </w:t>
      </w:r>
      <w:r>
        <w:rPr>
          <w:rFonts w:cs="Times New Roman" w:ascii="Times New Roman" w:hAnsi="Times New Roman"/>
          <w:color w:val="auto"/>
          <w:sz w:val="20"/>
          <w:szCs w:val="20"/>
        </w:rPr>
        <w:t>гаубицы. Он постоял, помолчал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снова подсел ко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бижайся. Я опять буду спрашивать. Зачем секретарю и Ратниеку рассказал? Чтобы меня на собрании проработать? Та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так.</w:t>
      </w:r>
    </w:p>
    <w:p>
      <w:pPr>
        <w:pStyle w:val="Normal"/>
        <w:ind w:left="0" w:right="0" w:firstLine="432"/>
        <w:jc w:val="both"/>
        <w:rPr/>
      </w:pPr>
      <w:r>
        <w:rPr>
          <w:rFonts w:eastAsia="Times New Roman" w:cs="Times New Roman" w:ascii="Times New Roman" w:hAnsi="Times New Roman"/>
          <w:color w:val="auto"/>
          <w:sz w:val="20"/>
          <w:szCs w:val="20"/>
          <w:lang w:val="ru-RU"/>
        </w:rPr>
        <w:t>Я чувствовал, что Потехин не понимает меня. В самом деле, чего проще: пришел, доложил и спи спокойно. Машина раскрутится сама: разнос в канцелярии, взыскание, карикатура в газете, ярлык. Ярлык, правда, ему уже приклеили. Сначала называли за глаза, а тепер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открытую. Кому придет в голову принимать удар на себя из-за какого-то Топора? Но все-таки он решил провер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ел, 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Жалеют слабых. Ты не слабый, ты двуликий. Не верю, чтобы человек мог родиться таким хамом. Понимаешь, не верю! Что-то в тебе чужое, нано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долго раскуривал сигарету. Поискал, куда бросить обгорелую спичку, сунул снова в коробок. И опять как-то некстати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родители что дел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ть в колхозе, а отец с сорок пятого в немецкой земл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w:t>
      </w:r>
    </w:p>
    <w:p>
      <w:pPr>
        <w:pStyle w:val="Normal"/>
        <w:ind w:left="0" w:right="0" w:firstLine="432"/>
        <w:jc w:val="both"/>
        <w:rPr/>
      </w:pPr>
      <w:r>
        <w:rPr>
          <w:rFonts w:eastAsia="Times New Roman" w:cs="Times New Roman" w:ascii="Times New Roman" w:hAnsi="Times New Roman"/>
          <w:color w:val="auto"/>
          <w:sz w:val="20"/>
          <w:szCs w:val="20"/>
          <w:lang w:val="ru-RU"/>
        </w:rPr>
        <w:t>И я впервые увидел глаза Потехина: большие, карие, сейчас повлажневшие, словно только что умытые. И губы как губ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нкие, бледноватые. Нижнюю он сейчас прикусил, как делают, когда хотят заглушить какую-то острую бол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его отца не брали в армию, мешала какая-то броня военного завода...</w:t>
      </w:r>
    </w:p>
    <w:p>
      <w:pPr>
        <w:pStyle w:val="Normal"/>
        <w:ind w:left="0" w:right="0" w:firstLine="432"/>
        <w:jc w:val="both"/>
        <w:rPr/>
      </w:pPr>
      <w:r>
        <w:rPr>
          <w:rFonts w:eastAsia="Times New Roman" w:cs="Times New Roman" w:ascii="Times New Roman" w:hAnsi="Times New Roman"/>
          <w:color w:val="auto"/>
          <w:sz w:val="20"/>
          <w:szCs w:val="20"/>
          <w:lang w:val="ru-RU"/>
        </w:rPr>
        <w:t>Потехин посмотрел на меня и, убедившись, что я слушаю, начал рассказ об отце. Броня была крепкая, мог всю войну пробыть в тылу. Но, когда пушки загремели под Сталинградом, не выдержал, разбронирова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рямо со своим танком на фронт. Но провоевал недолго. Во втором же бою в башню угодила стальная болванка. Тяжело раненных и контуженных членов экипажа гитлеровцы взял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для отца кончилась. Начались страдания. Сначала направили в Рур на металлургический завод. Тут были и русские, и поляки, и французы, и итальянцы. Но как эсэсовцы ни тасовали национальности, узники находили общий язык. На заводе появились брак, поломки, простои. Отца Потехина загнали в подземный концлагерь. На глубину четырехсот метров. Здесь шло строительство какого-то сверхсекретного объекта. Отсюда уже не переводили, а уносили впере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лекли пленников из подземелья войска союзников, подлечили и направили в группы перемещенны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к прикусил нижнюю губу до крови, но, видимо, не замечал этого. Казалось, что сейчас он уже и меня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тец Потехина добирался до родной земли. Но и здесь не кончились страдания. Вызовы, допросы, следствия, Кому-то непременно хотелось сделать его предателем. Отец потратил годы, чтобы найти свидетелей, реабилитировать себя. Долго искал Кирилла из Свердловска, бывшего командира танка. И все-таки нашел. Правда, не его, а родных. Сам Кирилл числился без вести пропавшим. Затем стал разыскивать Михалыча из Владивостока, бывшего водителя танка. Михалыч свидетельствовал, что не они сдались в плен, а танк сам увез их полумертвых к немцам. А дальше? Дальше и он ничего не знал. Очнулся в каком-то лагере на территории Польши. Из лагеря удалось бежать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алась переписка с французом Деффер, итальянцем Фабрини, поляком Урбановичем, друзьями по подземному концлагер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ца реабилитировали. А на третий день после этого известия 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помолчал. Затем начал рассказывать о себ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институт не приняли, хотя на вступительных экзаменах набрал двадцать очков из двадцати возможных. Не, знаю, вероятно, тут не было злого умысла. Но теперь мне во всем мерещилась чудовищная несправедливость. Не только отца, но и меня хотели унизить, в моей душе будто выжгли печать, которой клеймятся люди второго сорта. Казалось, что и товарищи изменили отношение ко мне. Внеш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Но я старался прочесть отчужденность в их глазах, искал и не находил прежней дружеской теплоты в их голосах. Я не завидовал, что они стали студентами, но только еще острее чувствовал свою никчемность в этой жизни. А иногда думал: не уйти ли из нее вслед за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расплакался. И было тяжело видеть этого нелюдимого грубого парня с залитым слезами лицом. Он отвернулся, долго всхлипывал. Но не уходил. Хотел что-то еще сказать, но не решался, боролся сам с собой. Вмешиваться в эту борьбу не было смысла: он должен выиграть ее с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ному тебе говорю об этом. И даю сло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ие мысли никогда не повторятся! Вер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моя рука,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как ослабла его ладонь, ослаб он весь, услышав свое имя вместо кл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Потехиным только на время отвлек меня от собственной боли. Со вторника жду отправки на «губу». А сегодня суббота. И попутный транспорт был. Не мог же старшина забыть о таком деле. Не выдержал, пошел к майору Козло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ерпится побывать на гауптвахте? Не буду приводить в исполнение. Доволь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м видне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чужденно проговори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м-то видно, а вот вы ничего не поняли. Сказано было не очень строго, и мне показалось, что начальник заставы хочет продолжить разговор. Но в</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нцелярию вошел Аверчук, и меня отпусти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загруст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нис, застав меня з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черчиванием невидимых узоров на стекл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ешь, что вечером выступает отрядная самодеятельно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олхозном клубе. Для нас и сельской молодежи. Это так говорится, для сельской молодежи, а там и стар, и млад. Программа солидная...</w:t>
      </w:r>
    </w:p>
    <w:p>
      <w:pPr>
        <w:pStyle w:val="Normal"/>
        <w:ind w:left="0" w:right="0" w:firstLine="432"/>
        <w:jc w:val="both"/>
        <w:rPr/>
      </w:pPr>
      <w:r>
        <w:rPr>
          <w:rFonts w:eastAsia="Times New Roman" w:cs="Times New Roman" w:ascii="Times New Roman" w:hAnsi="Times New Roman"/>
          <w:color w:val="auto"/>
          <w:sz w:val="20"/>
          <w:szCs w:val="20"/>
          <w:lang w:val="ru-RU"/>
        </w:rPr>
        <w:t>Янис был рад возможности представить самодеятельность: в бюро он ведал культурно-массовой работой. Что-то он говорил еще, но я уже не слушал. «Никуда я не пой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знил я себ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до веселья! По</w:t>
      </w:r>
      <w:r>
        <w:rPr>
          <w:rFonts w:cs="Times New Roman" w:ascii="Times New Roman" w:hAnsi="Times New Roman"/>
          <w:color w:val="auto"/>
          <w:sz w:val="20"/>
          <w:szCs w:val="20"/>
        </w:rPr>
        <w:t>пробуй всунь тебе балалайку в руки, когда на душе кошки скребут. Только еще больше расстр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ужина я завалился на круглый, туго набитый матрац, чтобы побыть наедине со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тбоем подошел сосед по койке и положил на мою расслабленную думами физиономию записочку. Я хотел выругаться, но тут меня точно кто кольнул. Развернул, прочитал:</w:t>
      </w:r>
    </w:p>
    <w:p>
      <w:pPr>
        <w:pStyle w:val="Cite"/>
        <w:rPr>
          <w:rFonts w:ascii="Times New Roman" w:hAnsi="Times New Roman" w:cs="Times New Roman"/>
          <w:color w:val="auto"/>
        </w:rPr>
      </w:pPr>
      <w:r>
        <w:rPr>
          <w:rFonts w:cs="Times New Roman" w:ascii="Times New Roman" w:hAnsi="Times New Roman"/>
          <w:color w:val="auto"/>
        </w:rPr>
        <w:t>«Приятных сновидений!</w:t>
      </w:r>
    </w:p>
    <w:p>
      <w:pPr>
        <w:pStyle w:val="CiteAuthor"/>
        <w:rPr>
          <w:rFonts w:ascii="Times New Roman" w:hAnsi="Times New Roman" w:cs="Times New Roman"/>
          <w:color w:val="auto"/>
        </w:rPr>
      </w:pPr>
      <w:r>
        <w:rPr>
          <w:rFonts w:cs="Times New Roman" w:ascii="Times New Roman" w:hAnsi="Times New Roman"/>
          <w:color w:val="auto"/>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лез в сапоги, как по тревоге, и ринулся к клубу. Вдали еще можно было рассмотреть мигающие красные огоньки стопсигналов автомашин. Это участники самодеятельности выезжали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СНОВА ДВА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й выходной от нарядов день я получил опять два письма. Можно читать и перечитывать хоть тысячу раз. Затаив дыхание, распечатываю конверт.</w:t>
      </w:r>
    </w:p>
    <w:p>
      <w:pPr>
        <w:pStyle w:val="Cite"/>
        <w:rPr/>
      </w:pPr>
      <w:r>
        <w:rPr>
          <w:rFonts w:cs="Times New Roman" w:ascii="Times New Roman" w:hAnsi="Times New Roman"/>
          <w:color w:val="auto"/>
        </w:rPr>
        <w:t>«...........</w:t>
      </w:r>
      <w:r>
        <w:rPr>
          <w:rFonts w:cs="Times New Roman" w:ascii="Times New Roman" w:hAnsi="Times New Roman"/>
          <w:color w:val="auto"/>
          <w:lang w:val="ru-RU"/>
        </w:rPr>
        <w:t>!</w:t>
      </w:r>
    </w:p>
    <w:p>
      <w:pPr>
        <w:pStyle w:val="Cite"/>
        <w:rPr>
          <w:rFonts w:ascii="Times New Roman" w:hAnsi="Times New Roman" w:cs="Times New Roman"/>
          <w:color w:val="auto"/>
        </w:rPr>
      </w:pPr>
      <w:r>
        <w:rPr>
          <w:rFonts w:cs="Times New Roman" w:ascii="Times New Roman" w:hAnsi="Times New Roman"/>
          <w:color w:val="auto"/>
        </w:rPr>
        <w:t>Хоть бы написал, что тебе приснилось в тот вечер. Спасибо Стручкову, или Стручку, как вы его звали в Володятине. Это он сообщил, что ты «мнешь ухо». Представь, узнал, пригласил танцевать и весь вечер крутился около меня. Вот так. Не пошла сама искать — и не встретились.</w:t>
      </w:r>
    </w:p>
    <w:p>
      <w:pPr>
        <w:pStyle w:val="CiteAuthor"/>
        <w:rPr>
          <w:rFonts w:ascii="Times New Roman" w:hAnsi="Times New Roman" w:cs="Times New Roman"/>
          <w:color w:val="auto"/>
        </w:rPr>
      </w:pPr>
      <w:r>
        <w:rPr>
          <w:rFonts w:cs="Times New Roman" w:ascii="Times New Roman" w:hAnsi="Times New Roman"/>
          <w:color w:val="auto"/>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очитал письмо, мне пришла одна-единственная мысль: «Ну зачем же бить лежачего?» А потом стал ругать себя: «Идиот! Осел! Тупиц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что с тобой?!</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Надо мной стоял старшина Аверчук. Я подня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особен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дей перестал замеч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 людьми надо было, конечно, иметь в виду «началь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тий раз мимо прохожу. О легкой жизни мечт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ж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о всем, кроме легкой жизн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девках, знач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можно, и о ни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палил я, уже не соображая, что говор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что, выходной сегод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о и ви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пуху мелешь. И кто это придумал давать пограничнику выходные дни среди недели? Пойдем на склад, поможешь с имуществом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рад любому заданию, лишь бы не оставаться наедине с самим собой...</w:t>
      </w:r>
    </w:p>
    <w:p>
      <w:pPr>
        <w:pStyle w:val="Normal"/>
        <w:ind w:left="0" w:right="0" w:firstLine="432"/>
        <w:jc w:val="both"/>
        <w:rPr/>
      </w:pPr>
      <w:r>
        <w:rPr>
          <w:rFonts w:eastAsia="Times New Roman" w:cs="Times New Roman" w:ascii="Times New Roman" w:hAnsi="Times New Roman"/>
          <w:color w:val="auto"/>
          <w:sz w:val="20"/>
          <w:szCs w:val="20"/>
          <w:lang w:val="ru-RU"/>
        </w:rPr>
        <w:t>Пограничники заставы вещевой склад старались обходить. Сюда Аверчук частенько вызывал на «индивидуальные беседы». Но я был здесь впервые и сейчас не без любопытства рассматривал владения старшины. Кругом царил идеальный порядок. Одна стена была занята стеллажами, разбитыми на отдельные секции. Здесь высились стопки хорошо отстиранного солдатского белья. Около другой стены аккурат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ротник к воротни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шены шинели, ватники, плащи. Заботливо сложено не только новое обмундирование, но и подменное, видимо выслужившее все свои законные сроки. Вверху, под самым потолком, висели полушубки, валенки и еще что-то завернутое в бумагу. На нижних полках, как на витрине, стояла кожаная обувь. Все стеллажи полузадернуты чистыми, отглаженными просты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стол накрыт листом цветной бумаги и придавлен толстым стеклом. На столе лежал журнал, видимо, для учета вещевого имущества, и тоже обернутый цветной бумагой. Одним словом, я не знал, что можно бы изменить или добавить к царившему здесь порядку. Но старшина наш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все белье разложить по ростовкам и закрепить персонально за каждым. Разве это порядок, когда в баню навалом выдае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у что подойдет. Ить одно дело Ратниек, друг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ли. У одного кальсоны до колен, точно трусики, у друг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яс до подмышек, хоть ты его бабьими ленточками на плечах закрепляй. Для Ратниека я специальную ростовку в отряде выхлопотал, безномерную.</w:t>
      </w:r>
    </w:p>
    <w:p>
      <w:pPr>
        <w:pStyle w:val="Normal"/>
        <w:ind w:left="0" w:right="0" w:firstLine="432"/>
        <w:jc w:val="both"/>
        <w:rPr/>
      </w:pPr>
      <w:r>
        <w:rPr>
          <w:rFonts w:cs="Times New Roman" w:ascii="Times New Roman" w:hAnsi="Times New Roman"/>
          <w:color w:val="auto"/>
          <w:sz w:val="20"/>
          <w:szCs w:val="20"/>
        </w:rPr>
        <w:t>Я отыскивал на поясках кальсон и на подолах рубах грубоватые, разошедшиеся от стирки черные интендантские клейма с указанием ростовок и расклады</w:t>
      </w:r>
      <w:r>
        <w:rPr>
          <w:rFonts w:eastAsia="Times New Roman" w:cs="Times New Roman" w:ascii="Times New Roman" w:hAnsi="Times New Roman"/>
          <w:color w:val="auto"/>
          <w:sz w:val="20"/>
          <w:szCs w:val="20"/>
          <w:lang w:val="ru-RU"/>
        </w:rPr>
        <w:t>вал белье по квадратным секциям стеллажей. А старшина химическим карандашом надписывал бирки:</w:t>
      </w:r>
    </w:p>
    <w:p>
      <w:pPr>
        <w:pStyle w:val="Cite"/>
        <w:rPr/>
      </w:pPr>
      <w:r>
        <w:rPr>
          <w:rFonts w:eastAsia="Times New Roman" w:cs="Times New Roman" w:ascii="Times New Roman" w:hAnsi="Times New Roman"/>
          <w:color w:val="auto"/>
        </w:rPr>
        <w:t xml:space="preserve">«1-й </w:t>
      </w:r>
      <w:r>
        <w:rPr>
          <w:rFonts w:eastAsia="Times New Roman" w:cs="Times New Roman" w:ascii="Times New Roman" w:hAnsi="Times New Roman"/>
          <w:color w:val="auto"/>
          <w:lang w:val="ru-RU"/>
        </w:rPr>
        <w:t>рост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 xml:space="preserve">Галинин», </w:t>
      </w:r>
      <w:r>
        <w:rPr>
          <w:rFonts w:eastAsia="Times New Roman" w:cs="Times New Roman" w:ascii="Times New Roman" w:hAnsi="Times New Roman"/>
          <w:color w:val="auto"/>
        </w:rPr>
        <w:t xml:space="preserve">«3-й </w:t>
      </w:r>
      <w:r>
        <w:rPr>
          <w:rFonts w:eastAsia="Times New Roman" w:cs="Times New Roman" w:ascii="Times New Roman" w:hAnsi="Times New Roman"/>
          <w:color w:val="auto"/>
          <w:lang w:val="ru-RU"/>
        </w:rPr>
        <w:t>рост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Иванов, Иванов-второй, Лягутин», «4-й рост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Потехин».</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уже на память знал ростовку каждого солдата. Только над фамилией Стручкова задумался. Наконец вписал самый большой размер, а вслух сказ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т с ним, пусть ходит, как Тарас Бульба.</w:t>
      </w:r>
    </w:p>
    <w:p>
      <w:pPr>
        <w:pStyle w:val="Normal"/>
        <w:ind w:left="0" w:right="0" w:firstLine="432"/>
        <w:jc w:val="both"/>
        <w:rPr/>
      </w:pPr>
      <w:r>
        <w:rPr>
          <w:rFonts w:eastAsia="Times New Roman" w:cs="Times New Roman" w:ascii="Times New Roman" w:hAnsi="Times New Roman"/>
          <w:color w:val="auto"/>
          <w:sz w:val="20"/>
          <w:szCs w:val="20"/>
          <w:lang w:val="ru-RU"/>
        </w:rPr>
        <w:t xml:space="preserve">Вскоре все секции были заполнены и расписаны, как </w:t>
      </w:r>
      <w:r>
        <w:rPr>
          <w:rFonts w:cs="Times New Roman" w:ascii="Times New Roman" w:hAnsi="Times New Roman"/>
          <w:color w:val="auto"/>
          <w:sz w:val="20"/>
          <w:szCs w:val="20"/>
        </w:rPr>
        <w:t>в образцовом промтоварном магазине. Мне стало грустно. Что бы Аверчуку заинтересоваться и самим человеком, а не только его рос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точно подслушал мои не слишком-то почтительные мысли и вместо благодарности угрюмо бурк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потренируйся из карабина. Нечего баклуши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ечером вспомнил про второе письмо. Оно было от ефрейтора запаса Железняка, как он сам себя величал. Я торопливо разорвал конверт.</w:t>
      </w:r>
    </w:p>
    <w:p>
      <w:pPr>
        <w:pStyle w:val="Cite"/>
        <w:jc w:val="right"/>
        <w:rPr/>
      </w:pPr>
      <w:r>
        <w:rPr>
          <w:rFonts w:eastAsia="Times New Roman" w:cs="Times New Roman" w:ascii="Times New Roman" w:hAnsi="Times New Roman"/>
          <w:color w:val="auto"/>
        </w:rPr>
        <w:t xml:space="preserve">«30 </w:t>
      </w:r>
      <w:r>
        <w:rPr>
          <w:rFonts w:eastAsia="Times New Roman" w:cs="Times New Roman" w:ascii="Times New Roman" w:hAnsi="Times New Roman"/>
          <w:color w:val="auto"/>
          <w:lang w:val="ru-RU"/>
        </w:rPr>
        <w:t xml:space="preserve">декабря </w:t>
      </w:r>
      <w:r>
        <w:rPr>
          <w:rFonts w:eastAsia="Times New Roman" w:cs="Times New Roman" w:ascii="Times New Roman" w:hAnsi="Times New Roman"/>
          <w:color w:val="auto"/>
        </w:rPr>
        <w:t>1963 </w:t>
      </w:r>
      <w:r>
        <w:rPr>
          <w:rFonts w:eastAsia="Times New Roman" w:cs="Times New Roman" w:ascii="Times New Roman" w:hAnsi="Times New Roman"/>
          <w:color w:val="auto"/>
          <w:lang w:val="ru-RU"/>
        </w:rPr>
        <w:t>г.</w:t>
      </w:r>
    </w:p>
    <w:p>
      <w:pPr>
        <w:pStyle w:val="Cite"/>
        <w:jc w:val="right"/>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город Будущего.</w:t>
      </w:r>
    </w:p>
    <w:p>
      <w:pPr>
        <w:pStyle w:val="Cite"/>
        <w:rPr>
          <w:rFonts w:ascii="Times New Roman" w:hAnsi="Times New Roman" w:cs="Times New Roman"/>
          <w:color w:val="auto"/>
        </w:rPr>
      </w:pPr>
      <w:r>
        <w:rPr>
          <w:rFonts w:cs="Times New Roman" w:ascii="Times New Roman" w:hAnsi="Times New Roman"/>
          <w:color w:val="auto"/>
        </w:rPr>
        <w:t>Дорогой мой Рядовой!</w:t>
      </w:r>
    </w:p>
    <w:p>
      <w:pPr>
        <w:pStyle w:val="Cite"/>
        <w:rPr>
          <w:rFonts w:ascii="Times New Roman" w:hAnsi="Times New Roman" w:cs="Times New Roman"/>
          <w:color w:val="auto"/>
        </w:rPr>
      </w:pPr>
      <w:r>
        <w:rPr>
          <w:rFonts w:cs="Times New Roman" w:ascii="Times New Roman" w:hAnsi="Times New Roman"/>
          <w:color w:val="auto"/>
        </w:rPr>
        <w:t>Извини, что задержался с письмом. Вначале мои перспективы были устланы такими же туманностями, как Млечный Путь над нашей Висячей скалой...</w:t>
      </w:r>
    </w:p>
    <w:p>
      <w:pPr>
        <w:pStyle w:val="Cite"/>
        <w:rPr>
          <w:rFonts w:ascii="Times New Roman" w:hAnsi="Times New Roman" w:cs="Times New Roman"/>
          <w:color w:val="auto"/>
        </w:rPr>
      </w:pPr>
      <w:r>
        <w:rPr>
          <w:rFonts w:cs="Times New Roman" w:ascii="Times New Roman" w:hAnsi="Times New Roman"/>
          <w:color w:val="auto"/>
        </w:rPr>
        <w:t>Эх, надо бы небольшое вступление, да, наверно, и так поймешь. Тебе не надо рассказывать, что все мои думы были связаны с родным заводом, где я познал цену первым радостям и первым мозолям. А поехал после увольнения в целинный совхоз «Пограничник». Я подумал, а почему бы и мне не откликнуться на призыв партии? Может, это немножко громко, но, поверь, от души. А тут еще... Да ты знаешь, что было еще...</w:t>
      </w:r>
    </w:p>
    <w:p>
      <w:pPr>
        <w:pStyle w:val="Cite"/>
        <w:rPr/>
      </w:pPr>
      <w:r>
        <w:rPr>
          <w:rFonts w:cs="Times New Roman" w:ascii="Times New Roman" w:hAnsi="Times New Roman"/>
          <w:color w:val="auto"/>
        </w:rPr>
        <w:t>Конечно, в наше время, когда здесь работают тысячи парней и девушек, это уж не ахти какой подвиг. Но ты войди в положение человека, который проса от овса не отличит и вдруг является в роли «покорителя» целины. К тому же все ехали организованно, с удобствами и даже с деньгами, а я один. А здесь, оказывается, только с организованными массами разгова</w:t>
      </w:r>
      <w:r>
        <w:rPr>
          <w:rFonts w:eastAsia="Times New Roman" w:cs="Times New Roman" w:ascii="Times New Roman" w:hAnsi="Times New Roman"/>
          <w:color w:val="auto"/>
          <w:lang w:val="ru-RU"/>
        </w:rPr>
        <w:t>ривают. Вот уж никогда не думал, что бюрократы даже на целине успели корни пустить. Кстати, кадрами занимается здесь некто Беда. Какая благозвучная фамилия! Его все зовут «Беда в очках» (близорук), а я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Беда со стеклышками». Так мне больше нравится. И знаешь, что помогло? Почетная грамота. Иначе эта «Беда в очках» повернула бы меня «кругом».</w:t>
      </w:r>
    </w:p>
    <w:p>
      <w:pPr>
        <w:pStyle w:val="Cite"/>
        <w:rPr>
          <w:rFonts w:ascii="Times New Roman" w:hAnsi="Times New Roman" w:cs="Times New Roman"/>
          <w:color w:val="auto"/>
        </w:rPr>
      </w:pPr>
      <w:r>
        <w:rPr>
          <w:rFonts w:cs="Times New Roman" w:ascii="Times New Roman" w:hAnsi="Times New Roman"/>
          <w:color w:val="auto"/>
        </w:rPr>
        <w:t>Впрочем, это уже область прошлого. А теперь слушай, что в настоящем. Я комбайнер!.. Ремонтируем и попутно изучаем эти степные красавцы. Эх и изголодались руки по рабочему инструменту! Я часто думаю о том времени, когда в эти края потянутся люди из больших и шумных городов, чтобы вдоволь насладиться тишиной, чистым, точно родниковая вода, небом и физической усталостью.</w:t>
      </w:r>
    </w:p>
    <w:p>
      <w:pPr>
        <w:pStyle w:val="Cite"/>
        <w:rPr/>
      </w:pPr>
      <w:r>
        <w:rPr>
          <w:rFonts w:eastAsia="Times New Roman" w:cs="Times New Roman" w:ascii="Times New Roman" w:hAnsi="Times New Roman"/>
          <w:color w:val="auto"/>
          <w:lang w:val="ru-RU"/>
        </w:rPr>
        <w:t>А пока что здесь еще очень большая нужда в рабочих руках, причем в руках легких, умных, трудолюбивых. Могу похвастать: мои руки признаны «золотыми». Это сказал заведующий ремонтными мастерскими Изя Топп. Хороший парень. Мы зовем его Изотоп. Короче и современней. Недавно он сделал меня чем-то вроде маленького начальника, а если поточнее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помощником у маленького начальника. Возглавляю группу учеников из пяти человек.</w:t>
      </w:r>
    </w:p>
    <w:p>
      <w:pPr>
        <w:pStyle w:val="Cite"/>
        <w:rPr/>
      </w:pPr>
      <w:r>
        <w:rPr>
          <w:rFonts w:eastAsia="Times New Roman" w:cs="Times New Roman" w:ascii="Times New Roman" w:hAnsi="Times New Roman"/>
          <w:color w:val="auto"/>
          <w:lang w:val="ru-RU"/>
        </w:rPr>
        <w:t>Словом, комбайн я освою, будь спокоен. А вот как убирать буду? Потихоньку от всех посещаю агрономический кружок и уже теоретически кое-что постиг. Но, мне думается, теоретически научиться сеять или убирать пшеницу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все равно что теоретически пообедать.</w:t>
      </w:r>
    </w:p>
    <w:p>
      <w:pPr>
        <w:pStyle w:val="Cite"/>
        <w:rPr>
          <w:rFonts w:ascii="Times New Roman" w:hAnsi="Times New Roman" w:cs="Times New Roman"/>
          <w:color w:val="auto"/>
        </w:rPr>
      </w:pPr>
      <w:r>
        <w:rPr>
          <w:rFonts w:cs="Times New Roman" w:ascii="Times New Roman" w:hAnsi="Times New Roman"/>
          <w:color w:val="auto"/>
        </w:rPr>
        <w:t>А теперь хочу покаяться. Перед отъездом, ища место, куда подсунуть записку, нашел в тумбочке твой блокнот, переписал из него два стихотворения и послал в редакцию, потому что не надеюсь на твою сознательность. Вот так. Благодарностей не принимаю. Любой бы на моем месте поступил точно так же. Обидно, что ты «...слышишь листьев торопливый шорох и дыханье белых парусов», но не замечаешь, не ценишь эти драгоценные лирические россыпи.</w:t>
      </w:r>
    </w:p>
    <w:p>
      <w:pPr>
        <w:pStyle w:val="Cite"/>
        <w:rPr>
          <w:rFonts w:ascii="Times New Roman" w:hAnsi="Times New Roman" w:cs="Times New Roman"/>
          <w:color w:val="auto"/>
        </w:rPr>
      </w:pPr>
      <w:r>
        <w:rPr>
          <w:rFonts w:cs="Times New Roman" w:ascii="Times New Roman" w:hAnsi="Times New Roman"/>
          <w:color w:val="auto"/>
        </w:rPr>
        <w:t>Ну, будь здоров, дружище! С кем-то ты сейчас посещаешь нашу Висячую скалу? Впрочем, под снегом она неинтересна и опасна!</w:t>
      </w:r>
    </w:p>
    <w:p>
      <w:pPr>
        <w:pStyle w:val="Cite"/>
        <w:rPr>
          <w:rFonts w:ascii="Times New Roman" w:hAnsi="Times New Roman" w:cs="Times New Roman"/>
          <w:color w:val="auto"/>
        </w:rPr>
      </w:pPr>
      <w:r>
        <w:rPr>
          <w:rFonts w:cs="Times New Roman" w:ascii="Times New Roman" w:hAnsi="Times New Roman"/>
          <w:color w:val="auto"/>
        </w:rPr>
        <w:t>Жду от тебя скорых вестей.</w:t>
      </w:r>
    </w:p>
    <w:p>
      <w:pPr>
        <w:pStyle w:val="CiteAuthor"/>
        <w:rPr>
          <w:rFonts w:ascii="Times New Roman" w:hAnsi="Times New Roman" w:cs="Times New Roman"/>
          <w:color w:val="auto"/>
        </w:rPr>
      </w:pPr>
      <w:r>
        <w:rPr>
          <w:rFonts w:cs="Times New Roman" w:ascii="Times New Roman" w:hAnsi="Times New Roman"/>
          <w:color w:val="auto"/>
        </w:rPr>
        <w:t>Ефрейтор запаса Жел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возь морозные узоры оконного стекла я вдруг увидел... Алешу Железняка в заломленной набок зеленой фуражке. Его обступили ребята, хохочут. Наверное, рассказывают об очередном курьезе с кем-нибудь из сослуживцев... Как недостает здесь тебя,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В СТРОЮ И ВНЕ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Аверчук поднял всех рано. Некоторые солдаты только что пришли с границы и легли отдыхать. Обычно ранний подъем связывался с ожиданием начальства, и мы, готовясь к построению, стали драить на себе все, что хоть в какой-то степени могло блестеть.</w:t>
      </w:r>
    </w:p>
    <w:p>
      <w:pPr>
        <w:pStyle w:val="Normal"/>
        <w:ind w:left="0" w:right="0" w:firstLine="432"/>
        <w:jc w:val="both"/>
        <w:rPr/>
      </w:pPr>
      <w:r>
        <w:rPr>
          <w:rFonts w:eastAsia="Times New Roman" w:cs="Times New Roman" w:ascii="Times New Roman" w:hAnsi="Times New Roman"/>
          <w:color w:val="auto"/>
          <w:sz w:val="20"/>
          <w:szCs w:val="20"/>
          <w:lang w:val="ru-RU"/>
        </w:rPr>
        <w:t>Но на этот раз получилось не по-писаному. Начальство в лице офицера штаба отряда подполковника Зубаш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ивого, энергичного, скупого на слова и расточительного на жес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ходилось уже в канцеляри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у проверять строевую подготовку. Но начнем не с построения. Почему? В строю люди как люди, а подай команду «Разойд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ончился воинский порядок. Получается: ст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я начальства, остально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ля рядовых. Итак, о цели моего приезда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надо же было случиться, что именно в это время в канцелярии по каким-то делам находился Петька Стручков. Понятно, что через несколько минут уже всем было известно о замысле приезжего начальства...</w:t>
      </w:r>
    </w:p>
    <w:p>
      <w:pPr>
        <w:pStyle w:val="Normal"/>
        <w:ind w:left="0" w:right="0" w:firstLine="432"/>
        <w:jc w:val="both"/>
        <w:rPr/>
      </w:pPr>
      <w:r>
        <w:rPr>
          <w:rFonts w:eastAsia="Times New Roman" w:cs="Times New Roman" w:ascii="Times New Roman" w:hAnsi="Times New Roman"/>
          <w:color w:val="auto"/>
          <w:sz w:val="20"/>
          <w:szCs w:val="20"/>
          <w:lang w:val="ru-RU"/>
        </w:rPr>
        <w:t>Жизнь пограничной заставы, как электрический ток в проводах, не замирает ни на одну секунду. Не могла она остановиться и в это утро. Из комнаты службы по заранее расписанному графику высылались очередные наряды, принимались сигналы с границы, телефон пропускал через дрожащие мембраны снизу вверх и сверху вниз служебную информацию. После подъем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иззарядка, чистка лошадей, стрелковый тренаж,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бычно мы поднимались и завтракали в разное время, в зависимости от ночного дежурства, ну а тут в столовую прошли строем и даже сделали лишний круг с пе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экзамен вне строя мы выдержали. Да и в строю не подкачали, если не считать, что молодой и игривый пес опять ухватил Гали за пятки и положил в снег. Конечно, собака персонально к Архипу ничего не имела, а просто цеплялась за него, как за левофланг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майор Козлов и всегда был напряженно собран, а сейчас вытянулся в струну. Голос его звенел. Команды были раздельными, четкими, призывными. Казалось, что даже зеленые силуэты безликих воинов сорвутся с фанерных щитов и встанут с нами в одну шеренгу. Мы еще ни разу не видели его таким подчеркнуто строгим и вместе с тем торжественно молодцеватым, точно он готовился к проведению праздничной цере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майора передалось даже таким «косоногим», как Гали и Стручков. (Словечко «косоногие» было пущено Ивановым-вторым и с его легкой руки сразу вошло в обиход на заставе.) Мы перестраивались, сходились, расходились, равнялись, застывали неподвижно по команде «Смирно», поворачивались на месте, на ходу, держали равнение направо, налево, на середину. Промерзлая земля гулко отзывалась на стройную поступь наш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следняя команда. Подполковник с чувством поблагодарил нас за отличную строевую подготовку, пожелал дальнейших успехов в учебе и обнадежил, что в проходящем смотре мы займем одно из первых мест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фицер штаба счел нужным особо отметить молодых: Иванова-второго, Лягутина и, к удивлению всех, Стр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зировал, словно перед кинокамерой. История должна знать сво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был бледен. Только я знал, чего ему стоило бодрое размахивание все еще не зажившей правой рукой. Секретарь наравне со всеми ходил в наряд, выполнял тяжелые хозяйственные работы. Причем после объявленного ему начальником заставы взыскания делал это с каким-то вызывающим ожесточением, точно радовался обжигающей боли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казание офицера штаба сбылось. Примерно через неделю был получен приказ по отряду об итогах смотра строевой подготовки, где наша застава именовалась лучшей. В этом же приказе майору Козлову и старшине Аверчуку объявлялась благодарнос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Приказ перед строем зачитал начальник заставы. Читал он четко, отрывисто, точно подавал строевые команды. Затем с минуту выждал, чтобы перечисленные пункты поплотнее улеглись в нашей памяти, и начал уже от себя. В новом учебном году это первый бросок за лидерство в отряде, а может быть, и в округе. За ним должны последовать другие: по пограничной подготовке, тактической, стрелковой, по всем дисциплинам. На заставе не должно быть и не будет отстающих пограничников. Наш лозунг: учиться и нести службу только на «отли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ойд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мандовал майор и пружинистым шагом направился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бещал быть праздничным. Повар палил поросенка из подсобного хозяйства, и запах жареного растекался по всей заставе. Старшина Аверчук распрямил свои черные брови и ходил вразвалку, улыбающийся. В ленинской комнате на полную мощность гремел радиоприемник. Некоторые солдаты крутились перед зеркалом, расправляя складки на выходном обмундир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х важничал Стручков. Его усердие на строевой не осталось незамеченным: Аверчук стал назначать его старшим групп по выполнению хозяйственных работ. Уже на второй день после смотра он командов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новись! Равня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ою стояли всего трое: Потехин, я и вновь прибывший солдат Сидоров. Он был третьего года службы, но его можно было принять за новобранца: мягкий, стеснительный, услужливый. Мы пока знали только то, что зовут его Костя, что он играет на баяне и прибыл на заставу не в порядке уравнения возрастов, а на укрепление самодеятельно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пор, голову направо! И выпячивай грудь, а не брюх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орешь, обалдуй, трах, бах, тараб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мыхнул Потехин. И, словно испугавшись собственного голоса, сразу умолк, смут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говорчики в стро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нимался Стручков. — Смирно! Вольно! Разобрать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еста работы было шагов пять, но Петька опять начал строить, теперь уже с лопат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агом марш! Смирно! Равнение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шел старшина Аверчук. Он не посмел поздороваться с нами, как сделал бы генерал, но и не одернул Стр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расчищать снег возле конюшн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ботай, работай, орл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рикивал Петька. А сам, подлец, был без лопат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я не перестаю думать, что же все-таки происходит на заставе? Внешне она не изменилась, если не считать, что на фанерных щитах во дворе вместо лозунгов появились фигуры военных, иллюстрирующие разные положения из строевого устава. Занятия идут ровно. Маршируем исправно. Недавно зажарили и слопали молодого поросенка в честь итогового приказа по строевой подготовке.</w:t>
      </w:r>
    </w:p>
    <w:p>
      <w:pPr>
        <w:pStyle w:val="Normal"/>
        <w:ind w:left="0" w:right="0" w:firstLine="432"/>
        <w:jc w:val="both"/>
        <w:rPr/>
      </w:pPr>
      <w:r>
        <w:rPr>
          <w:rFonts w:eastAsia="Times New Roman" w:cs="Times New Roman" w:ascii="Times New Roman" w:hAnsi="Times New Roman"/>
          <w:color w:val="auto"/>
          <w:sz w:val="20"/>
          <w:szCs w:val="20"/>
          <w:lang w:val="ru-RU"/>
        </w:rPr>
        <w:t>И тем не менее застава имела как бы две стороны. Од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цевая, с четким строевым шагом, надраенными до блеска бронзовыми пуговицами, бойкими рапортами, безукоризненной чистотой во дворе, в помещениях, на складе, конюшне. Друг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утренняя, полная контрастов. Стоит солдатам остаться одним, и невидимые нити, связывающие их на занятиях, как бы расползаются, словно бумажный шпагат в воде. Каждый начинает дуть в свою д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Петьку Стручкова даже мать родная говорила на вокзале: «Слава богу, теперь и из моего сына человека сделают: пообтешут, подкормят, разуму добавят. А то все глупости мальчишечьи один на себя принял».</w:t>
      </w:r>
    </w:p>
    <w:p>
      <w:pPr>
        <w:pStyle w:val="Normal"/>
        <w:ind w:left="0" w:right="0" w:firstLine="432"/>
        <w:jc w:val="both"/>
        <w:rPr/>
      </w:pPr>
      <w:r>
        <w:rPr>
          <w:rFonts w:eastAsia="Times New Roman" w:cs="Times New Roman" w:ascii="Times New Roman" w:hAnsi="Times New Roman"/>
          <w:color w:val="auto"/>
          <w:sz w:val="20"/>
          <w:szCs w:val="20"/>
          <w:lang w:val="ru-RU"/>
        </w:rPr>
        <w:t>Пока сбывается одно предсказание насчет «подкормки», а в остальн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лошной просчет.</w:t>
      </w:r>
    </w:p>
    <w:p>
      <w:pPr>
        <w:pStyle w:val="Normal"/>
        <w:ind w:left="0" w:right="0" w:firstLine="432"/>
        <w:jc w:val="both"/>
        <w:rPr/>
      </w:pPr>
      <w:r>
        <w:rPr>
          <w:rFonts w:cs="Times New Roman" w:ascii="Times New Roman" w:hAnsi="Times New Roman"/>
          <w:color w:val="auto"/>
          <w:sz w:val="20"/>
          <w:szCs w:val="20"/>
        </w:rPr>
        <w:t xml:space="preserve">Раньше, в Володятине, с приходом весны у него начиналась страда: разорять грачиные гнезда. А по </w:t>
      </w:r>
      <w:r>
        <w:rPr>
          <w:rFonts w:eastAsia="Times New Roman" w:cs="Times New Roman" w:ascii="Times New Roman" w:hAnsi="Times New Roman"/>
          <w:color w:val="auto"/>
          <w:sz w:val="20"/>
          <w:szCs w:val="20"/>
          <w:lang w:val="ru-RU"/>
        </w:rPr>
        <w:t>вечерам, чертыхаясь и кляня всех святых, мальчишки вытряхивали из своих карманов яичницу. Лука Челадан пробовал даже зашивать карман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могало. Толстяку Сережке Снегирю, обычно дремавшему на поздних гулянках, Петька умудрился однажды вложить яйцо в раскрытый рот. Сережка прикусил зубами будущего граченка и потом отплевывался до само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 Петьки все подручные средства пошли в ход. Метлы били по лбу черенками, двери выстреливали из рогаток. У Гали при построении обнаружили в кармане ветошь для чистки оружия. Портсигар Потехина оказался у Иванова-второго. Около кровати Яниса стояли сапоги Лягу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ин номер быть бы Петьке битому, если бы не стечение некоторых обстоятельств...</w:t>
      </w:r>
    </w:p>
    <w:p>
      <w:pPr>
        <w:pStyle w:val="Normal"/>
        <w:ind w:left="0" w:right="0" w:firstLine="432"/>
        <w:jc w:val="both"/>
        <w:rPr/>
      </w:pPr>
      <w:r>
        <w:rPr>
          <w:rFonts w:eastAsia="Times New Roman" w:cs="Times New Roman" w:ascii="Times New Roman" w:hAnsi="Times New Roman"/>
          <w:color w:val="auto"/>
          <w:sz w:val="20"/>
          <w:szCs w:val="20"/>
          <w:lang w:val="ru-RU"/>
        </w:rPr>
        <w:t>По утрам в не столь отдаленное место всегда бежишь прытко: и недосуг, и холо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будешь же каждый раз облачаться в шинель. Стручков ночью полил, раскатал и припорошил снежком проторенную дорожку. И по ней не только мы, а даже сам Аверчук прокатился юзом. Он метал громы и молнии, но огненную стрелу так и не использовал. Петьке повезло: его не 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оскресенье, и Стручков давал дневное представление. В ленинской комнате ожидали Иванова-второго. И как только тот появился, Петька под общий хохот присутствующих скопировал брыкание Резвого и мертвую петлю секретаря.</w:t>
      </w:r>
    </w:p>
    <w:p>
      <w:pPr>
        <w:pStyle w:val="Normal"/>
        <w:ind w:left="0" w:right="0" w:firstLine="432"/>
        <w:jc w:val="both"/>
        <w:rPr/>
      </w:pPr>
      <w:r>
        <w:rPr>
          <w:rFonts w:eastAsia="Times New Roman" w:cs="Times New Roman" w:ascii="Times New Roman" w:hAnsi="Times New Roman"/>
          <w:color w:val="auto"/>
          <w:sz w:val="20"/>
          <w:szCs w:val="20"/>
          <w:lang w:val="ru-RU"/>
        </w:rPr>
        <w:t>Случись бы этакое с самим Стручковы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меялись да и забыли. А тут комсомольское руководство. Ведь совсем недавно Иванов-второй брал обязательство овладеть конной подготовкой и призывал всех, кто чувствовал в этом деле слабину, последовать его примеру. Вот Стручков и издевался: «Делай, как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ырял вни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тух, будто отцвел раньше времени, Ванюха Лягутин. Первое время после возвращения с горного участка он весь сия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рясающ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вал он мою пугови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донное ущелье! Мрачное и вместе с тем неповторимое! Вниз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нующаяся река, а сверх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зкая полоска голубого неба. А озеро в малахитовой оправе ты видел, видел? Потрясающе! Море красок! Понимаешь, на от</w:t>
      </w:r>
      <w:r>
        <w:rPr>
          <w:rFonts w:cs="Times New Roman" w:ascii="Times New Roman" w:hAnsi="Times New Roman"/>
          <w:color w:val="auto"/>
          <w:sz w:val="20"/>
          <w:szCs w:val="20"/>
        </w:rPr>
        <w:t>весных скалах я обнаружил разноцветные куски мрамора. Интересно, были ли здесь геологи?..</w:t>
      </w:r>
    </w:p>
    <w:p>
      <w:pPr>
        <w:pStyle w:val="Normal"/>
        <w:ind w:left="0" w:right="0" w:firstLine="432"/>
        <w:jc w:val="both"/>
        <w:rPr/>
      </w:pPr>
      <w:r>
        <w:rPr>
          <w:rFonts w:eastAsia="Times New Roman" w:cs="Times New Roman" w:ascii="Times New Roman" w:hAnsi="Times New Roman"/>
          <w:color w:val="auto"/>
          <w:sz w:val="20"/>
          <w:szCs w:val="20"/>
          <w:lang w:val="ru-RU"/>
        </w:rPr>
        <w:t>И вдруг замолчал. Для меня нет ничего неприятнее, когда человек молчит. Восхищайся, ругайся, пой песни, разговаривай сам с соб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не молчи. Вот и сейчас. Ребята хохочут, дурачатся, а он сидит в углу как неприкаянный. Я подошел к нему.</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Что случилось, Ванюха?</w:t>
      </w:r>
    </w:p>
    <w:p>
      <w:pPr>
        <w:pStyle w:val="Normal"/>
        <w:ind w:left="0" w:right="0" w:firstLine="432"/>
        <w:jc w:val="both"/>
        <w:rPr/>
      </w:pPr>
      <w:r>
        <w:rPr>
          <w:rFonts w:eastAsia="Times New Roman" w:cs="Times New Roman" w:ascii="Times New Roman" w:hAnsi="Times New Roman"/>
          <w:color w:val="auto"/>
          <w:sz w:val="20"/>
          <w:szCs w:val="20"/>
          <w:lang w:val="ru-RU"/>
        </w:rPr>
        <w:t>Собственно, я уже знал, что случилось. Вчера в курилке зашла речь о раскрытом заговоре против императора Эфиопии. Потом стали вспоминать, кто что знал о природе этой страны, о ее населении. Ну как Ванюха мог утерпеть, чтобы не рассказать об одной из красивейших ре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убом Ниле, о светлых тропических лесах, об Абиссинском нагорье с высокой горой Рас-Дашан. Подошел старшина Аверчук, прислушался и оборвал рассказчика: «Бездельники! Своих гор мало? А кто будет территорию заставы у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казывается, немного надо, чтобы обидеть Ваню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ленинская комната пустеет. Остаемся втроем: Лягутин, я и рядовой Сидор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послушаем Кост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Ванюх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просил его поиграть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раскрыл шкаф, вынул из футляра баян, куском фланели отер клавиши, надел заплечные ремни, устроился поудобнее на стуле и заиграл «Славянский танец» Двор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держался строго, скованно, но постепенно музыка захватывала его. Русая голова склонилась набок, весь он подался вперед, почти лег на корпус баяна. Больше он уже никого и ничего не видел. И казалось, что его мягкие пальцы извлекали звуки не из клавишей, а откуда-то из глубины души самого музык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у него было общее с Лягутиным: мечтательность, умение отключаться от повседневного, уплывать куда-то в другой мир и видеть то, что скрыто от других. И не случайно они подружились в первый же ден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стя, сыграй что-нибудь из сюиты «Пер Гюнт» Григ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осил Ванюха. Он уже знал весь репертуар музык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вук баяна зашел старшина Аверчук. Посидел. Потом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игр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Танец Анитр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разу ответил Сидор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это танец! Тянешь, как кота за хвост. Загнул бы лучше «бар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виновато улыбнулся, развел пошире мехи. Но удивительно! У него и «барыня» получалась певучая, мелодичная. Танцевать ее хотелось не в сапогах, а в бальных туфлях.</w:t>
      </w:r>
    </w:p>
    <w:p>
      <w:pPr>
        <w:pStyle w:val="Normal"/>
        <w:ind w:left="0" w:right="0" w:firstLine="432"/>
        <w:jc w:val="both"/>
        <w:rPr/>
      </w:pPr>
      <w:r>
        <w:rPr>
          <w:rFonts w:eastAsia="Times New Roman" w:cs="Times New Roman" w:ascii="Times New Roman" w:hAnsi="Times New Roman"/>
          <w:color w:val="auto"/>
          <w:sz w:val="20"/>
          <w:szCs w:val="20"/>
          <w:lang w:val="ru-RU"/>
        </w:rPr>
        <w:t>Но вечером и Костя удивил меня. Из ленинской комнаты донеслись звуки баяна и отчаянный визг, словно там палили живую свинью. Мы с Янисом открыли дверь и застыли от удивления. Петька Стручков дергался из стороны в сторону и таскал за собой Гали. Тот в свою очередь кривлялся и орал, как дикарь. Я придержал бая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что за черт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чков, продолжая по инерции кривляться, б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льтратвист в моей постановке. Не меша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тись ты со своим ультратвистом куда-нибудь на конюшню, если лошади не под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 меня коршуном налетел Гали и затараторил, глотая не только слоги, а целые слова. Его дернул за рукав Кост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 Архип. Ты лучше напиши, что хоч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ли уже трудно было остановить. Он стал похож на неисправный пистолет, стрелявший самопроиз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Ратниек нажал на угловатое плечо Архип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ты кипишь, хоть яичницу на тебе жарь? Поостынь малость. Мы на Балтике особо вертлявых рыб на лед кидали. Обливайся по утрам холодной вод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можете век прожить с одной «барыней», раз вашей фантазии не хватает на больше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упился Струч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мы не хотим отставать от Запада. Поня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едь противно же смотреть на эту обезьянью кадрил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шь не смотреть. Для твоих слоновьих ножищ такой танец все равно не подходит. Здесь пластика нужна.</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Скажи, пожалуйс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пустил Янис мимо ушей Петькину грубо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лышал, в Америке сейчас его вниз головой отплясывают. Значит, голова должна быть, примерно, такой же пластичной, как подошва башма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пробуй, может, в перевернутом виде ты будешь больше на человека похож. Пошли, Арх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чтили их уход молчанием. Заговорил Яни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у подыгрываешь, Кост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икому не подыгрываю. Просто пальцы размина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разминаешь, а лома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 вер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Кост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тали эти косоног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стя смущенно посмотрел на нас. Не может он отказать, когда его просят. Характер не позволяе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живем. Когда отсутствует начальство, можно увидеть ультратвист, услышать, как прорабатывают Аверчука, ссорятся друг с другом. А что дальше? На границе у солдат нянек нет...</w:t>
      </w:r>
    </w:p>
    <w:p>
      <w:pPr>
        <w:pStyle w:val="Normal"/>
        <w:ind w:left="0" w:right="0" w:firstLine="432"/>
        <w:jc w:val="both"/>
        <w:rPr/>
      </w:pPr>
      <w:r>
        <w:rPr>
          <w:rFonts w:eastAsia="Times New Roman" w:cs="Times New Roman" w:ascii="Times New Roman" w:hAnsi="Times New Roman"/>
          <w:color w:val="auto"/>
          <w:sz w:val="20"/>
          <w:szCs w:val="20"/>
          <w:lang w:val="ru-RU"/>
        </w:rPr>
        <w:t>Бегут, толкутся мыс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олнованные, тревожные, горячие. И переуплотненные пограничные сутки им не помеха. Я уже стыжусь своего негласного конфликта со старшиной. И все чаще вспоминаю слова полковника Корнилова: «Рядовой-то ты рядовой, но мысли и дела твои не обязательно должны быть ряд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ек подсел ко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задум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ршиво что-то на душе, Яни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у меня тоже. Как ты думаешь, не слишком ли долго мы разворачиваемся? А косоногие работают. Давай позовем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вошел хмур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зв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енный совет задумали, Кутузова жд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без прибаут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екретарь, не замечаешь, что делается на застав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мечаю, рыбак: все течет, все изменяется, и все к худшему. Можно и по-другому: снизу течь, а сверху крыша равнодушия. Утон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илософ... Один думаешь тонуть или вместе С н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еще не решил. Вот соберу собрание и подам в отстав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счет собрания правиль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держал Янис,</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насчет отстав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упо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было тебя в секретар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не то говоришь. Я только здесь в комсомол вступил, а ты с доармейским стажем. Да и дело тут вовсе не в одном человеке. Нужно всем навали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 черт! Ступить негде, обязательно на гения напорешься. Пойдем, я тебе в самом деле сдам де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серьезне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меш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Иванов-вто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ачнем с твоего земляка Стручк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ты мыслишь нач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весить! За длинные ноги. И пусть болтается для всеобщего обозрен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окойнее, спокойнее, секретарь.</w:t>
      </w:r>
    </w:p>
    <w:p>
      <w:pPr>
        <w:pStyle w:val="Normal"/>
        <w:ind w:left="0" w:right="0" w:firstLine="432"/>
        <w:jc w:val="both"/>
        <w:rPr/>
      </w:pP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Спокойнее»! Походи в моей шкур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 моей шкуре ты бы чувствовал себя лучше? — улыбнулся Яни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жду прочим, любопытный парень этот Стручков. Я вчера начал его урезонивать... Можно так сказать по-русски: «урезонивать»? Он слушал, слушал, а потом и говорит: «До чего же вы скучный народ, бюрошлепы! И колокола ваши гудят похоронно: танцевать нельзя, подшутить над человеком нельзя, петь только строевые песни, выступать только по конспектам. Хочешь, доскажу за тебя, что мне делать дальше? Выполнять, соблюдать, сберегать, преодолевать, брать пример. Жуть! Мухи и те подохну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ы не двинул 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едь он прав, секретарь. В самом деле ску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одеятельность на тебя возложе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и плохо. Не гожусь для такой работы. Сейчас уже окончательно убедился. Дали бы мне что-нибудь другое, ну, например, дополнительные занятия по конной подготовке с отст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как вспыхнул Иванов-второй. Он все еще не мог оправиться от недавних потрясений. Боль в руке превозмогает, а вот насмешки превозмочь не может. Да и дисциплинарное взыскание надолго вывело его из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Янис был на высоте. Крутая у него закваска. По-прежнему спокоен, рассудителен, добродушен. Наверное, только таким и покоряются моря. И сейчас он натолкнул меня на неожиданную мысль. А что, если этого идола, Петьку, не развлекать, а самого приспособить к сцене? Фокусником. Или клоуном. И афишу во всю стену: «Рыжий у ковра». Мне так понравилась эта идея, что я улыбнулся. Секретарь и мою улыбку, видимо, принял на свой сч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го будете утрамбовывать свои мысли? Разве только в нас дело? Поддержка сверху нуж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о, секретарь. Давайте пригласим на бюро сержанта Берез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чень обрадовался находке Яниса. Мне не по душе был этот атлет. Пора бы уже как-то проявить себя, а он, наверное, только о футболе думает. Даже снег ему не помеха. Гоняет мяч во дворе вместе с шестилетним сынишкой Аверчука Витькой.</w:t>
      </w:r>
    </w:p>
    <w:p>
      <w:pPr>
        <w:pStyle w:val="Normal"/>
        <w:ind w:left="0" w:right="0" w:firstLine="432"/>
        <w:jc w:val="both"/>
        <w:rPr/>
      </w:pPr>
      <w:r>
        <w:rPr>
          <w:rFonts w:eastAsia="Times New Roman" w:cs="Times New Roman" w:ascii="Times New Roman" w:hAnsi="Times New Roman"/>
          <w:color w:val="auto"/>
          <w:sz w:val="20"/>
          <w:szCs w:val="20"/>
          <w:lang w:val="ru-RU"/>
        </w:rPr>
        <w:t>Со старшим Аверчуком у них, кажется, не все ладилось, однако на поверхность ничего не всплывало. Правда, Петька Стручков как-то пустил струйку дыма: «Между старшиной и сержантом в вещевом складе была такая батал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щатые стенки проги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 приглашение Березовский отозвался охот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юр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в этом дух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кретарь побледнел, высвобождая больную руку из железной ладони сержант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посоветова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думал, меня здесь и за комсомольца не признают.</w:t>
      </w:r>
    </w:p>
    <w:p>
      <w:pPr>
        <w:pStyle w:val="Normal"/>
        <w:ind w:left="0" w:right="0" w:firstLine="432"/>
        <w:jc w:val="both"/>
        <w:rPr/>
      </w:pPr>
      <w:r>
        <w:rPr>
          <w:rFonts w:eastAsia="Times New Roman" w:cs="Times New Roman" w:ascii="Times New Roman" w:hAnsi="Times New Roman"/>
          <w:color w:val="auto"/>
          <w:sz w:val="20"/>
          <w:szCs w:val="20"/>
          <w:lang w:val="ru-RU"/>
        </w:rPr>
        <w:t>Что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ромность или бахвальство? Мы уже знали, что он кандидат в члены партии и один раз вместе с майором Козловым ездил в отряд на партийное собрание. Сержант сел рядом с секретарем, положил ему руку на плечо. Этот жест мне показался развязны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луш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резовский резко встряхнул головой, точно отбивал верхово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чему-то смотрели на меня. Ну, что ж... Пусть этот футболист знает, какие люди были на нашей заставе. И я начал рассказывать о капитане Смирнове, сержанте Гришине, ефрейторе Железняке, рядовом Чистякове, о нашем письме и наших обещаниях хранить боевые традиции девятой пограничн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второй не дал мне закончить, вскочил с мес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со щитов во дворе заставы лозунги содрали? Все строй да ст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охнуться можно. Скоро сами станем похожи на те мертвые картинки, что смотрят с этих щит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мы заходим в опасную зо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бил Березовск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нахожу ничего плохого в том, что где-то появились выдержки из уставов. 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род военны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против уставов, не против строя. Но ведь кроме ног у солдат еще и головы е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угадал, секрета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сержан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же начальство об этом не дум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ячился Иванов-втор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ы сами, сами что-нибудь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ак и подмывало ответить: «А как же? С Витькой Аверчуком в футбол гоняем». Но секретарь опереди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ве настроение людей зависит только от на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от нас. В особенности от секретар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вот вам мое стило, и можете писать с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 не горяч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упился Яни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тику уважать надо, как сказал однажды наш капитан сейнера и сразу после собрания уволил двух рыбаков. Вот Николай мог бы считать Потехина врагом номер один, а я все чаще вижу их вместе. И ведь на глазах меняется парень. Так что верно: от нас многое завис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гласен, секрета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ержант и снова положил руку на его плеч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ехин отходит, я тоже заметил. Сейчас меня больше других беспокоит Гали. В общем и целом дрянь человек, но надо и к нему подбирать ключи. Я спланирую, чтобы вы почаще выходили с ним н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что-то вспомнив, взглянул на часы, рванулся было к двери, потом вернулся, посмотрел на нас, будто впервые увидел, и призн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нравится этот откровенный разговор. Давайте собираться почащ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ЧРЕЗВЫЧАЙНОЕ ПРОИСШЕСТВИ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Зима расходилась не на шутку, мстя за теплую осень, за то, что ей столько времени пришлось отсиживаться на склонах гор. И сейчас она старательно выравнивала крутые бугры и глубокие овраги, набрасывая на них пухлое белое покрывало, прошитое строчками заячьих следов. Лошади возвращались с границы одной ма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вые, заиндевевшие от копыт до гривы. Последнее время на них перестали выезжать даже на правый фланг: лыжи надежнее. Такая зима с гулкой морозной стрельбой из всех укрытий мне нравилась. Она была похожа на нашу, володяти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шняя ночь вновь напомнила, что я был далеко, очень далеко от родных мест. Ветер могуче гудел и будто падал откуда-то с высоких круч, как пенящийся водопад, перемешивая снег и каменную крошку. Тополя во дворе жалобно скрипели, позванивали хрупкими от мороза сучьями. На конюшне испуганно ржали кони, может быть учуяв в хаосе звуков вой голодных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Архип Гали выходили на правый фланг заставы. Задание: с рассветом проверить снежный покров на границе. Но на этот раз рассвета, кажется, не будет. От дозорной лыжни наверняка и следа не осталось. Придется прокладывать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вечера натер лыжи отличной мазью, присланной Лукой Челаданом. Лука с детства умел колдовать над этими мазями, как девчата над кремом для лица. В наших пограничных краях с изменчивой погодой подарок земляка был очень кстати. Посоветовал то же самое проделать Г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зн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ызнулся тот и забубнил, проклиная зиму с ее, жгучими морозами, строевую подготовку, ночные наряды и Иванова-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стать на лыжи, я все-таки спросил напарни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рхип, лыжи нате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а охо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стыка с соседней заставой дойд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пойдем, туда дойд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м туда, куда приказал сержан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лышал.</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Зато у меня слух хорош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Медал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братил внимания на его задиристый тон и шагнул в мутную пелену рассвета. Как и предполагал, за ночь нахоженная лыжня перестала существовать. Ветер будто только и ждал, когда мы появимся в чистом поле, чтобы наброситься на нас, и уж если не свалить с ног, то всласть потешиться. Он перезаряжал снежные обоймы и то палил в лицо, то бил в спину, то пригибал к земле. За пять шагов ничего не видно. Снежная заваруха может стать невольным союзником нарушителю границы. Надо поторопить напарника.</w:t>
      </w:r>
    </w:p>
    <w:p>
      <w:pPr>
        <w:pStyle w:val="Normal"/>
        <w:ind w:left="0" w:right="0" w:firstLine="432"/>
        <w:jc w:val="both"/>
        <w:rPr/>
      </w:pPr>
      <w:r>
        <w:rPr>
          <w:rFonts w:eastAsia="Times New Roman" w:cs="Times New Roman" w:ascii="Times New Roman" w:hAnsi="Times New Roman"/>
          <w:color w:val="auto"/>
          <w:sz w:val="20"/>
          <w:szCs w:val="20"/>
          <w:lang w:val="ru-RU"/>
        </w:rPr>
        <w:t>Оглянулся, а торопить некого. «Чего доброго, заблудилс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спугался я. Вернулся по следу. Гали стоял, протирал варежкой лыжи и неразборчиво чертых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рхип, с ума сош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ервый раз слыш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е имеешь права отставать от старшего наря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ший должен службу нести, а ты кросс бер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тебе кросс? Ветер в спину дует, лыжи сами иду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не идут, у тебя ид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и дви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начальственным тоном его не пронять, и начал бить на чувст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рхип, ты сознательный парень. Видишь, какая чертовщина метет? Если мы таким темпом пойдем, ничего не обнаружим. Поэтому надо пошевеливаться.</w:t>
      </w:r>
    </w:p>
    <w:p>
      <w:pPr>
        <w:pStyle w:val="Normal"/>
        <w:ind w:left="0" w:right="0" w:firstLine="432"/>
        <w:jc w:val="both"/>
        <w:rPr/>
      </w:pPr>
      <w:r>
        <w:rPr>
          <w:rFonts w:eastAsia="Times New Roman" w:cs="Times New Roman" w:ascii="Times New Roman" w:hAnsi="Times New Roman"/>
          <w:color w:val="auto"/>
          <w:sz w:val="20"/>
          <w:szCs w:val="20"/>
          <w:lang w:val="ru-RU"/>
        </w:rPr>
        <w:t>Я помог ему встать на лыжи. Гали шел, а если поточнее сказ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тил мою лыжню. Шапка у него сбилась на затылок, полушубок распахнулся, движения рук и ног были неэкономными, лыжи разъезжались. А палки определенно были лишними. Он то глубоко вонзал их в снег, то протыкал острыми наконечниками пространство, точно разя невидимого врага, то обе палки брал в левую руку и нес, как ненужные деревяшки.</w:t>
      </w:r>
    </w:p>
    <w:p>
      <w:pPr>
        <w:pStyle w:val="Normal"/>
        <w:ind w:left="0" w:right="0" w:firstLine="432"/>
        <w:jc w:val="both"/>
        <w:rPr/>
      </w:pPr>
      <w:r>
        <w:rPr>
          <w:rFonts w:eastAsia="Times New Roman" w:cs="Times New Roman" w:ascii="Times New Roman" w:hAnsi="Times New Roman"/>
          <w:color w:val="auto"/>
          <w:sz w:val="20"/>
          <w:szCs w:val="20"/>
          <w:lang w:val="ru-RU"/>
        </w:rPr>
        <w:t>И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о пути. А как он будет вести себя дальше? Страшно выходить на пограничное задание с таким расхлябанным, беспомощным человеком. А может, он и не так уж беспомощен? Как бы заставить его хоть немножко приоткрыть сво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юсь вызвать Гали на откровенный разгов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рхип, ты что-нибудь слышал о Камчатке? Вот где зима! А служба пограничная все равно ид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тись к чертовой бабушке со своей Камчаткой! Надое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надое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надоело. Ты надоел, ветер поганый над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думалось, что еще одно слово, и он закипит, как неисправный радиатор. Пожалуй, лучше продолжить этот разговор где-нибудь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поминутно оглядываюсь назад. Идем все медленнее. Чувствую, что уже давно выбились из заданного графика движения. Правда, коррективы вносит и погода. Но если бы дело было только в ней...</w:t>
      </w:r>
    </w:p>
    <w:p>
      <w:pPr>
        <w:pStyle w:val="Normal"/>
        <w:ind w:left="0" w:right="0" w:firstLine="432"/>
        <w:jc w:val="both"/>
        <w:rPr/>
      </w:pPr>
      <w:r>
        <w:rPr>
          <w:rFonts w:eastAsia="Times New Roman" w:cs="Times New Roman" w:ascii="Times New Roman" w:hAnsi="Times New Roman"/>
          <w:color w:val="auto"/>
          <w:sz w:val="20"/>
          <w:szCs w:val="20"/>
          <w:lang w:val="ru-RU"/>
        </w:rPr>
        <w:t>Наконец вышли на дозорную пограничную лыжню. Здесь она казалась нетронутой, точно не было ни беснующегося ветра, ни вьюги. Впрочем, ветер гудел, но где-то вверху. Мы входили в лощину. Она зажата высокими скалами и, скорее, напоминает ущелье, чем лощину. Дно завалено бесформенными обломками породы. Сейчас они плотно укрыты снегом. Эти округлые бугорк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динственное препятствие на наше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е лыжники считали за удовольствие проскочить по невысоким, безопасным трамплинчикам. Но, к несчастью, Гали не относился к разряду хороших. По ровному он еще кое-как шел, а сейчас чаще всего ехал на любимой тройке: лыжах, палках и собственных ягодицах. Вот он сполз с очередного пригорка и задрал лыжи вверх. Я решил подбодрить пар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несколько раз пройдешь по этому маршрут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ебе дадут третий, а то и второй разряд по лыжам. Поднаж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 медленно выпрямился. Его раскрасневшееся лицо исказилось. Глаза стали хищными, точно он собирался съесть меня живь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ел к черту! Приваливать будем! Жрать будем!</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он со злостью бросил лыжи, палки и завернул вправо, где в отвесной стене зияла темная, пасть пещеры.</w:t>
      </w:r>
    </w:p>
    <w:p>
      <w:pPr>
        <w:pStyle w:val="Normal"/>
        <w:ind w:left="0" w:right="0" w:firstLine="432"/>
        <w:jc w:val="both"/>
        <w:rPr/>
      </w:pPr>
      <w:r>
        <w:rPr>
          <w:rFonts w:eastAsia="Times New Roman" w:cs="Times New Roman" w:ascii="Times New Roman" w:hAnsi="Times New Roman"/>
          <w:color w:val="auto"/>
          <w:sz w:val="20"/>
          <w:szCs w:val="20"/>
          <w:lang w:val="ru-RU"/>
        </w:rPr>
        <w:t>Вот господь бог послал помощничка. Ну черт с тобой, жри, но через десять минут все равно подниму. Не пойд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локом потащу!</w:t>
      </w:r>
    </w:p>
    <w:p>
      <w:pPr>
        <w:pStyle w:val="Normal"/>
        <w:ind w:left="0" w:right="0" w:firstLine="432"/>
        <w:jc w:val="both"/>
        <w:rPr/>
      </w:pPr>
      <w:r>
        <w:rPr>
          <w:rFonts w:eastAsia="Times New Roman" w:cs="Times New Roman" w:ascii="Times New Roman" w:hAnsi="Times New Roman"/>
          <w:color w:val="auto"/>
          <w:sz w:val="20"/>
          <w:szCs w:val="20"/>
          <w:lang w:val="ru-RU"/>
        </w:rPr>
        <w:t>Конечно, если бы это была просто лыжная прогул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деальнее места для отдыха не придумаешь. В лощине тихо, тепло и даже как-то по-домашнему уютно. Можно развести костер и, развалясь прямо на снегу, смотреть, как тугие завитки дыма поднимаются к небу, нехотя, лениво распрямляются и наконец совсем тают в подсиненном морозном воздух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Я посмотрел вверх и перепугался: там все дымилось, клубилось, над лощиной метались тучи белых хлопьев. Справа, на отвесной скале, росли снежные карнизы. Я торопливо поднялся в пещ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рхип, дальше здесь оставаться нельзя! Может быть обв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 Скала крепкая,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янулся и в полный голос, словно передо мной была выстроена вся застава, отдал приказ двигаться за мной. Но Гали даже не удостоил меня ответом. Он домовито расселся на камне, вытянул из тайников своего добротного полушубка кусок мяса, краюху хлеба и задвигал железными челюстями. Полнейшее пренебрежение и к моим правам, как старшего наряда, и к поставленной пограничной задаче, и, по-видимому, ко всему на свете, кроме собственного жел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е слишком. Я хотел силой вышвырнуть его отсюда. Но в этот момент глухо, тяжело вздрогнула земля, и меня, точно взрывной волной, отбросило к задней стене пещ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пришел в себя. А когда очнулся, понял: пещера сверху донизу забита снегом. Окликнул Гали, но тот не отзывался. Закричал во всю силу, а голос был глухим, слабым, точно проходил через вату. Теперь мной владела только одна мысль: спасти человека.</w:t>
      </w:r>
    </w:p>
    <w:p>
      <w:pPr>
        <w:pStyle w:val="Normal"/>
        <w:ind w:left="0" w:right="0" w:firstLine="432"/>
        <w:jc w:val="both"/>
        <w:rPr/>
      </w:pPr>
      <w:r>
        <w:rPr>
          <w:rFonts w:eastAsia="Times New Roman" w:cs="Times New Roman" w:ascii="Times New Roman" w:hAnsi="Times New Roman"/>
          <w:color w:val="auto"/>
          <w:sz w:val="20"/>
          <w:szCs w:val="20"/>
          <w:lang w:val="ru-RU"/>
        </w:rPr>
        <w:t>Начал разгребать снег руками, но скоро понял, что так далеко не уедешь. Попробовал отжать спи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ддавался. Под ноги попал конец лыжи. Нет, счастье еще не отступилось от нас. Это уже как-никак орудие производства. Но лыжу точно впаяли в снежную массу. Впрочем, зачем она мне целиком? Попробовал взять на излом, и, к моей радости, лыжа лопнула в месте 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м надломанным концом лыжи я отталкивал снег за себя. Почему-то вспомнилось детство, когда мы вот так же рыли норы в снежных сугробах и гордо называли их туннелями. Правда, тогда за мной двигались другие снегопроходцы, а сейчас я один. Удастся ли пробиться к Гали, выбраться к свету?..</w:t>
      </w:r>
    </w:p>
    <w:p>
      <w:pPr>
        <w:pStyle w:val="Normal"/>
        <w:ind w:left="0" w:right="0" w:firstLine="432"/>
        <w:jc w:val="both"/>
        <w:rPr/>
      </w:pPr>
      <w:r>
        <w:rPr>
          <w:rFonts w:eastAsia="Times New Roman" w:cs="Times New Roman" w:ascii="Times New Roman" w:hAnsi="Times New Roman"/>
          <w:color w:val="auto"/>
          <w:sz w:val="20"/>
          <w:szCs w:val="20"/>
          <w:lang w:val="ru-RU"/>
        </w:rPr>
        <w:t>А работать становилось все труднее, будто ворочал снег уже целые сутки. Надо немного отдохнуть. Но стоило только се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разу потянуло ко сну. «Нет, нет, не раскис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ываю себ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Каждая упущенная минута может быть для Гали роковой».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о ли пробиваться к выходу? Архипа, как и меня, могло-отбросить в глубину пещеры. Наверняка так и было. Так и было... Появилась режущая боль в спине. Вгорячах я, должно быть, не замечал ее. И жары этой не замечал. Совсем нечем дышать...</w:t>
      </w:r>
    </w:p>
    <w:p>
      <w:pPr>
        <w:pStyle w:val="Normal"/>
        <w:ind w:left="0" w:right="0" w:firstLine="432"/>
        <w:jc w:val="both"/>
        <w:rPr/>
      </w:pPr>
      <w:r>
        <w:rPr>
          <w:rFonts w:eastAsia="Times New Roman" w:cs="Times New Roman" w:ascii="Times New Roman" w:hAnsi="Times New Roman"/>
          <w:color w:val="auto"/>
          <w:sz w:val="20"/>
          <w:szCs w:val="20"/>
          <w:lang w:val="ru-RU"/>
        </w:rPr>
        <w:t>Опять всплыло ощущение далекого детства. Ныряли на спор. Я глубоко ушел под воду, но подняться не мог. Руки и ноги работали с удвоенной энергией, а дыхания не хватало. «Кон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мелькнуло у меня тогда. И тут же вспомнились слова полковника Корнилова: «...Так вот, братцы, пока человек жив, у него не должно быть таки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ив. Я еще могу держать обломок лыжи в руках. Бороться! Бороться за человека, попавшего в беду, бороться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ется, это были последние отчетлив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color w:val="auto"/>
        </w:rPr>
      </w:pPr>
      <w:r>
        <w:rPr>
          <w:rFonts w:cs="Times New Roman" w:ascii="Times New Roman" w:hAnsi="Times New Roman"/>
          <w:color w:val="auto"/>
        </w:rPr>
        <w:t>ЧЕТЫРЕ СТЕНЫ</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Четыре стены. Белые как снег. Но если на них смотреть, не поднимаясь с кровати в течение трех недель, они покажутся и серыми, и рыжими, и черными. Не увидишь только розовых, золотистых, голубых. Четыре стены. В од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кно, в 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ерь. Хочешь, смотри сначала на окно, потом на дверь. Или наоборот, сначала на дверь, потом на окно. При желании можешь угадывать, в каком месте потолка скрыта электропроводка. Занятие, прямо скажем, не из веселых, но для меня и это находка. Теперь я знаю, что проводка велась по оштукатуренным стенам. Заново долбились пазы, потом снова заделывались, замазывались, закрашивались. Но раны есть раны. Как ни шпаклю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тки останутся.</w:t>
      </w:r>
    </w:p>
    <w:p>
      <w:pPr>
        <w:pStyle w:val="Normal"/>
        <w:ind w:left="0" w:right="0" w:firstLine="432"/>
        <w:jc w:val="both"/>
        <w:rPr/>
      </w:pPr>
      <w:r>
        <w:rPr>
          <w:rFonts w:eastAsia="Times New Roman" w:cs="Times New Roman" w:ascii="Times New Roman" w:hAnsi="Times New Roman"/>
          <w:color w:val="auto"/>
          <w:sz w:val="20"/>
          <w:szCs w:val="20"/>
          <w:lang w:val="ru-RU"/>
        </w:rPr>
        <w:t>Можно тренировать и слуховую память. Для пограничников</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лезное занятие. Через пя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сять суток будешь досконально знать госпитальный режим, хотя тебя и изолировали от внешн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золировать человека от внешнего мира невозможно даже в госпитале. Не помню, на пятый или шестой день, когда палата была еще затемнена, ко мне прорвался Гали. В приоткрытую дверь я заметил пухлые бинты на его правой ноге и костыли. Едва прикрыв за собой дверь, он зашип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ш-ш... Украдкой к тебе. Запретили, всех пускать зап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 его как посланца неба, хотя, справедливости ради, надо было считать гонцом из преисподней.</w:t>
      </w:r>
    </w:p>
    <w:p>
      <w:pPr>
        <w:pStyle w:val="Normal"/>
        <w:ind w:left="0" w:right="0" w:firstLine="432"/>
        <w:jc w:val="both"/>
        <w:rPr/>
      </w:pPr>
      <w:r>
        <w:rPr>
          <w:rFonts w:eastAsia="Times New Roman" w:cs="Times New Roman" w:ascii="Times New Roman" w:hAnsi="Times New Roman"/>
          <w:b w:val="false"/>
          <w:i w:val="false"/>
          <w:iCs/>
          <w:color w:val="auto"/>
          <w:sz w:val="20"/>
          <w:szCs w:val="20"/>
          <w:lang w:val="ru-RU"/>
        </w:rPr>
        <w:t>— </w:t>
      </w:r>
      <w:r>
        <w:rPr>
          <w:rFonts w:eastAsia="Times New Roman" w:cs="Times New Roman" w:ascii="Times New Roman" w:hAnsi="Times New Roman"/>
          <w:color w:val="auto"/>
          <w:sz w:val="20"/>
          <w:szCs w:val="20"/>
          <w:lang w:val="ru-RU"/>
        </w:rPr>
        <w:t>Памятник поставить над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им лы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ование Архипа было столь же туманным, как и мои собственные мысли в первые госпитальные дни. Кто-то из пограничников нашел лыжи Гали и по ним определил место нашего снежного погребения. Раскопали, вертолетом доставили сю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ейчас у тебя позвонок болит. Здорово боли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черкнул Гали, будто речь шла о его позвоночник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х пускать запретили, один я обм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его и застукал врач. Не знаю, что уж он прописал ему, но больше Архип не появлялся.</w:t>
      </w:r>
    </w:p>
    <w:p>
      <w:pPr>
        <w:pStyle w:val="Normal"/>
        <w:ind w:left="0" w:right="0" w:firstLine="432"/>
        <w:jc w:val="both"/>
        <w:rPr/>
      </w:pPr>
      <w:r>
        <w:rPr>
          <w:rFonts w:eastAsia="Times New Roman" w:cs="Times New Roman" w:ascii="Times New Roman" w:hAnsi="Times New Roman"/>
          <w:color w:val="auto"/>
          <w:sz w:val="20"/>
          <w:szCs w:val="20"/>
          <w:lang w:val="ru-RU"/>
        </w:rPr>
        <w:t>Четыре стены. Жизнь идет где-то рядом. Быстрые шаги дежурной сестры. Она раздает больным термометры и через пятнадцать минут у полусонных забирает обратно. На первом этаже послышался разноголосый перезвон посуды, скрежет противней по плите, громкий говор. Кухня просыпалась первой. Скоро в коридоре начнется оживл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дячие больные двинутся на завтрак.</w:t>
      </w:r>
    </w:p>
    <w:p>
      <w:pPr>
        <w:pStyle w:val="Normal"/>
        <w:ind w:left="0" w:right="0" w:firstLine="432"/>
        <w:jc w:val="both"/>
        <w:rPr/>
      </w:pPr>
      <w:r>
        <w:rPr>
          <w:rFonts w:eastAsia="Times New Roman" w:cs="Times New Roman" w:ascii="Times New Roman" w:hAnsi="Times New Roman"/>
          <w:color w:val="auto"/>
          <w:sz w:val="20"/>
          <w:szCs w:val="20"/>
          <w:lang w:val="ru-RU"/>
        </w:rPr>
        <w:t>Я уже знаю, что в неделю три операционных дня, не считая внеочередных, аварийных, как говорит сестра; два дня отведены для посетителей. Среда и суббо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з кинокартин. Воскресень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ый скучный день. Я безошибочно различаю шаги всех сестер и врачей, особенно своего лечащего, Ивана Прохоровича.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ий, сильный, а ступает легко.</w:t>
      </w:r>
    </w:p>
    <w:p>
      <w:pPr>
        <w:pStyle w:val="Normal"/>
        <w:ind w:left="0" w:right="0" w:firstLine="432"/>
        <w:jc w:val="both"/>
        <w:rPr/>
      </w:pPr>
      <w:r>
        <w:rPr>
          <w:rFonts w:eastAsia="Times New Roman" w:cs="Times New Roman" w:ascii="Times New Roman" w:hAnsi="Times New Roman"/>
          <w:color w:val="auto"/>
          <w:sz w:val="20"/>
          <w:szCs w:val="20"/>
          <w:lang w:val="ru-RU"/>
        </w:rPr>
        <w:t>Сегод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ерационный день. Прокатили каталку на бесшумном резиновом ходу. Теперь я буду ждать ее возвращения, переживать за больного, волноваться за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лка прошла в третий раз. Тяжелое утро. Впрочем, я волнуюсь не только за больных, не только за врача Ивана Прохоровича, а и за себя. Сегодня решится судьба, долго ли мне еще изучать скрытую электропроводку на потолке. Нет, нет, речь пойдет не о выписке, а всего-навсего о переводе в общую палату. Нет больше сил лежать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конец послышались легкие знакомые шаги. Сюда или мимо? Осторожно отворяется дверь. Иван Прохорович садится на стул около меня. Садится тяжело, устало. А глаза светятся радостной улыбкой. Еще бы! Не знаю, есть ли что-нибудь важнее, чем оказание помощи человеку, а может быть, и спасение его жизни? Жаль, что начинаешь понимать труд врача только после того, как сам попадешь на больничную койку. Будь я художником, непременно схватил бы вот этот момент, вот эту радостную улыбку смертельно уставшего человека. Он еще весь там, в операционной, и зашел сюда машинально или даже затем, чтобы передохнуть. Через несколько минут он будет уже другим: спокойным, деловым и даже немного насмешливы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наши дел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живился Иван Прохорович.</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 вас об этом хотел спрос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е заключение тебе известно: терпение и время. Ну вот, сразу и загрустил, увял. Подснежник-то ты подснежник, а вянуть ни к чему. Распоряжусь, чтобы радио провел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еселее будет. Тоже мне, строители. Когда делали скрытую проводку, радио не предусмотр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де она проход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это «о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рытая про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насторожился, посмотрел мне в,глаза. Кажется, понял, что я не бреж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ка лучше проверим твою проводку. Смотри сюда, на кончик пальца. Вверх, влево. На меня. Язык. А-а-а... Как сп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ловные бо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Уже третий день 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м в уш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вен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мит или звен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й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вернись на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медленно, пытливо ползает своими мягкими пальцами по моим позвонкам, ощупывает каждый в отдельности, спрашивает, где больно, куда отдает, что я чувствую. Снова кладет на спину, осторожно поднимает и сгибает ноги, ударяет по коленям и пяточным сухожилиям металлическим молоточком с резиновой пробкой, колет ступни ног иголкой, пружинисто бьет по пальцам ног, тискает живот, забираясь под самые ребра. Наконец подытожив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плохо. Можно даже сказать, хорошо. Итак: постельный режим, время и мужест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 Прохорович.</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привыкли по звани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но еще козыря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 Прохорович, переведите меня в общую палату. Умру я зд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мирать надо было там, в пещере. А сейчас не дадим. Ладно, перемены буд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обещал доктор и выше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тихое, светлое, радостное. Мельчайшие невидимые пылинки, попав в пучок солнечных лучей, ожили, зашевелились, закрутились в праздничном хороводе. Мне тоже захотелось спрыгнуть с кровати и пуститься в пляс. Но начал я не так бойко, как хотел. Сначала приподнял одну ногу, потом вторую, затем стал закидывать обе вместе. За этим занятием и застал меня Иван Прохорович.</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перестань немедленно! Весь наш месячный труд загубишь! Лялеч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он сестру,</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авьте этого молодца на ноги. Надо все начинать с умом, с ум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ого выговаривал мне доктор.</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вые шаги сделаешь только с помощью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ошла молоденькая сестра со светлыми волосами, выбивавшимися из-под кокетливо повязанной косынки, и жгуче-черными крашеными бровями. Я, не отрываясь, смотрю на нее, и мне начинает казаться, что вошла Люба. Сейчас она сядет вот здесь, рядом со мной, где всегда сидит Иван Прохорович. Улыбка у нее виноватая: она сожалеет о последнем резком пис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я не упрекну тебя, ты уже поняла, что на границе мы не принадлежим сами себе. Это не в Володятине, и то сколько шуму наделали, вернувшись из лесу только на третьи сутки.</w:t>
      </w:r>
    </w:p>
    <w:p>
      <w:pPr>
        <w:pStyle w:val="Normal"/>
        <w:ind w:left="0" w:right="0" w:firstLine="432"/>
        <w:jc w:val="both"/>
        <w:rPr/>
      </w:pPr>
      <w:r>
        <w:rPr>
          <w:rFonts w:eastAsia="Times New Roman" w:cs="Times New Roman" w:ascii="Times New Roman" w:hAnsi="Times New Roman"/>
          <w:color w:val="auto"/>
          <w:sz w:val="20"/>
          <w:szCs w:val="20"/>
          <w:lang w:val="ru-RU"/>
        </w:rPr>
        <w:t>«Садись поближе, Люб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сленно говорю я ей.</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й я отогрею твою озябшую руку. Люба, ты первая, о ком я вспомнил, когда пришел в себя. И с тех пор меня не покидало ощущение, что вот-вот раскроется дверь и войдешь 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тесь и осторожно спускайте ноги с крова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рвала мои мысли сестра.</w:t>
      </w:r>
    </w:p>
    <w:p>
      <w:pPr>
        <w:pStyle w:val="Normal"/>
        <w:ind w:left="0" w:right="0" w:firstLine="432"/>
        <w:jc w:val="both"/>
        <w:rPr/>
      </w:pPr>
      <w:r>
        <w:rPr>
          <w:rFonts w:eastAsia="Times New Roman" w:cs="Times New Roman" w:ascii="Times New Roman" w:hAnsi="Times New Roman"/>
          <w:color w:val="auto"/>
          <w:sz w:val="20"/>
          <w:szCs w:val="20"/>
          <w:lang w:val="ru-RU"/>
        </w:rPr>
        <w:t>Становление шло мучительно и медленно. При одном прикосновении к полу от боли кружилась голова, а на лбу выступал холодный пот. Три дня учился только стоять. К концу недели делал по два шага. А когда самостоятельно одолел расстояние от стенки до стен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езумел от радости и готов был кричать на весь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палате было три койки, правда еще не застланные, и три пары наушников. Наушники шипели, как примус. Жаль, что на них не было заводского клейма. Все-таки интересно знать, где проживают творцы этих примитивных изделий? И не только живут, а возможно, и радуются, что их товар идет в номенклатуре рядом с умнейшими приборами современной радиоэлектроники, что выпускает завод Желе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займемся реконструкцией. Работа знакомая. Прежде всего отрегулируем электромагнитики. А теперь заменим бумажные прокладки: они не прижимают мембрану, и она дребезжит. Готово. И будто в награду за мои труды заиграли «Баркароллу» Чайковского. Широкое, неторопливо-задумчивое начало. Мелодичные, задушевные звуки как бы растекались по бескрайним полям и лугам, по спокойной глади реки, сливались с голубоватой дымкой горизонта и снова возвращались, сверкая бисером утренней росы. Эта песнь возвещала о рождении свежего, яркого летнего дня. Наверняка Чайковский когда-то был в окрестностях нашего села и подслушал удивительные звуки просыпающейся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яня тетя Маша с охапкой белья и начала застилать свободные кровати. Это наша кормилица, наша мама, наш полпред и мой единственный собеседник. Она пожилая, немного грузная, добрая, со смешливой хитринкой в карих глазах. Делала она все быстро и незаметно. Недавно отмечали ее тридцатилетний юбилей работы в госпитале. Больные купили ей духи и чулки. Она прослезилась, поблагодарила и отнесла подарки своей дочер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тя Маша, чему вы улыбает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ешинка в глаз поп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моей пала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в соседней. Застилала кровать этого Галин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тя Маша, прислали бы вы его сю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батюшка, его и след просты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ак, выписали. Я ему еще две недели назад говорила: бросай костыли. А он на меня коршуном: «Не твое дело! Сам знаю, что бросать, когда бросать и в кого бросать!» Ну ладно, думаю, ты знаешь свое, а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ое. Захожу как-то и говорю этому Гали: «Посылка теб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д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абинете у врача. Беги скорее, пока там нет никого, а то начнут проверять, нет ли чего недозволенного». Он сорвался и про костыли забыл. Я подобрала их и сестре-хозяйке отнесла. Доктор только посмеялся: эксперимент, говорит, удался. Диагноз правильный. А тебе вот, сынок, только по комнате разрешили, а ты вчера в коридор выбег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тя Маша, вы не говорите об этом врач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адно, ладно уж, не скаж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ье мое улучшалось. Теперь даже тетя Маша не ворчала, когда я разгуливал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троение портилось. Я все время думаю о Любе, жду от нее письма, жду ее... А вдруг она ничего не знает? Нет, это исключено. Если верить Гали, вертолет с врачом и группой саперов прибыл из отряда. Нет, нет, вести о таких ЧП разносятся со скоростью звука.</w:t>
      </w:r>
    </w:p>
    <w:p>
      <w:pPr>
        <w:pStyle w:val="Normal"/>
        <w:ind w:left="0" w:right="0" w:firstLine="432"/>
        <w:jc w:val="both"/>
        <w:rPr/>
      </w:pPr>
      <w:r>
        <w:rPr>
          <w:rFonts w:eastAsia="Times New Roman" w:cs="Times New Roman" w:ascii="Times New Roman" w:hAnsi="Times New Roman"/>
          <w:color w:val="auto"/>
          <w:sz w:val="20"/>
          <w:szCs w:val="20"/>
          <w:lang w:val="ru-RU"/>
        </w:rPr>
        <w:t>Мысли невольно возвращаются к Гали. В первые дни вопреки всем запретам он прорывался в палату, а потом избегал встреч. И уехал не попрощавшись. Что бы это могло значить? Совесть заговорила? Что-то ее проблесков пока еще никому не удалось обнаружить. Боязнь ответственности? Это скорее. Он проговорился, что с ним беседовали при отправке в госпиталь. А вот о чем беседов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исто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один, зажатый четырьмя белыми ст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широко распахнулась, и в палату вошел новый больной. Он был высок ростом, плечис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 болящей команде! Прибыл к вам на временное поселение. Чем угощать буде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вся команда состоит из одного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ся я поселенц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о хлеб. Ну что ж, будем знакомы: старшина Мраморный из штаба энского пограничного отряда. Надеюсь, более подробные сведения не нуж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ядовой Иван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янул я руку, удивляясь бодрому настроению старши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рез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ется, нич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начит, буд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ежденно произнес вошедший. — Хирургическое отделение. Здесь признают только один лозунг: солнце, воздух, вода и нож. У меня живот пороли, выбросили какой-то поганый отросток слепой к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в прикроватную тумбочку газетный сверток, попробовал руками пружинистую сетку кровати, точно хотел удостовериться, выдержит ли она нового поселенца. Вбежала няня и испуганно закрич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ной, больной Мраморный, что вы делае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писываюсь по новому адресу, тетя Маш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же предупреди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ередвигаться без моей помощ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ите спляшу? Барыня, ба-ары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как трахну по большущему лб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яня замахнулась посудиной специального назначения. Кто ее, эту посудину, не знает, пусть никогда и не узнает. Она только для лежачих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лежал, а когда няня скрылась, сел в крова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Иван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тверди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нится мне история с одним Ивановым. Распечатываю как-то пак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 штабе учитываю личный состав, а также все, что ему полагается: звания, награды, поощрения, взыска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 нем представление к медали за отличие в охране границы на рядового Иванова. Имени-то теперь уж не помню. Вот, думаю, молодец, хорошо службу начал. Ну, хвалить-то хвалю, а сам за телеф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Мраморный, подбивая под спину подуш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нашем деле, как говорится, семь раз отмерь, один раз отрежь. Справляюсь что к чему. А на заставе уже новое начальство. Можете, говорят, представлять и даже сами награду вручать: получатель скоро к вам на гауптвахту прибудет. Вот задача: с одной сторо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авление к награде, с друг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иска об арестовании. Как ты думаешь, какая бумага должна перевес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ко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я по тому, к кому попала эта бумага. Если к бюрократ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еменно записка о гауптвахте перевес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парень, выбирай сло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ыхнул старшин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не один р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узнал, кто еще принимал участие. Старшина вдруг скорчился от боли, побледнел и стал осторожно вытягиваться в кровати. Я нажал на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у за ночь три раза кололи. Он лежал разрумяненный, с температурой. Я страдал за свою вчерашнюю выходку. Нашел время и место сводить личные сче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таршина, извините. Дело в том, что я тот самый И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морный посмотрел на меня воспаленными глаз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иди сюда! Садись! Выкладывай все по поряд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в другой раз? Вам сейчас нельзя волноваться.</w:t>
      </w:r>
    </w:p>
    <w:p>
      <w:pPr>
        <w:pStyle w:val="Normal"/>
        <w:ind w:left="0" w:right="0" w:firstLine="432"/>
        <w:jc w:val="both"/>
        <w:rPr/>
      </w:pPr>
      <w:r>
        <w:rPr>
          <w:rFonts w:eastAsia="Times New Roman" w:cs="Times New Roman" w:ascii="Times New Roman" w:hAnsi="Times New Roman"/>
          <w:color w:val="auto"/>
          <w:sz w:val="20"/>
          <w:szCs w:val="20"/>
          <w:lang w:val="ru-RU"/>
        </w:rPr>
        <w:t>Старшина отмахнулся от моего предостереже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мне врач! Не удовлетворил его и мой краткий рассказ о встрече с нарушителями. А потом не удов</w:t>
      </w:r>
      <w:r>
        <w:rPr>
          <w:rFonts w:cs="Times New Roman" w:ascii="Times New Roman" w:hAnsi="Times New Roman"/>
          <w:color w:val="auto"/>
          <w:sz w:val="20"/>
          <w:szCs w:val="20"/>
        </w:rPr>
        <w:t>летворил и более подробный. Он заинтересовался началом службы, первым выходом в горы. Временами он прерыва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ешу Железняка я хорошо знаю. И сержант Гришин частенько в штабе у нас бывал. Хороши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веселел, ожил, достал из тумбочки блокнот, авторучку и начал что-то быстро записыв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 говор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бадривал он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ой рассказ лучше всяких уколов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я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ты, герой, кому сказано леж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ничего-то ты не знаешь, тетя Маша! Вот он, герой-то, рядовой Иванов, что рядом со мной сид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а хороши. Придется снова разве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тя Маша, хотите в ножки поклоню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лежи 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нно замахала руками ня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йду я от вас, как пятьдесят пять стукнет, так и уй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погрозила пальцем для порядка, но добрую улыбку так и не сумела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шина вдруг загруст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подвели неподкупные весы Фемиды. А главнее, и переиграть трудно. Капитан Смирнов назначен комендантом участка в другой округ, а начальника отряда перев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еревели? Куда переве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пограничное училище... Да ты чего встревожился? Все еще поправ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се поправимо. И так тонка была ниточка, связывавшая нас с Любой, и та п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rPr>
        <w:t xml:space="preserve">23 </w:t>
      </w:r>
      <w:r>
        <w:rPr>
          <w:rFonts w:eastAsia="Times New Roman" w:cs="Times New Roman" w:ascii="Times New Roman" w:hAnsi="Times New Roman"/>
          <w:color w:val="auto"/>
          <w:sz w:val="20"/>
          <w:szCs w:val="20"/>
          <w:lang w:val="ru-RU"/>
        </w:rPr>
        <w:t>февраля, в День годовщины Советской Армии, все принимали гостей. Только я обреченно шагал по коридору. И вдруг увидел чудо: на меня надвигалась могучая фигура Яниса Ратниека. Накинутый на плечи белый халат трепыхался на нем, точно младенческая распашонка. Он радостно развел свои руки, но, спасибо ему, вовремя спохватился, иначе мне пришлось бы плох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нис, какими судьб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ин ты что ли счастлив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ался друг.</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Шучу. Кому-то не понравились мои легкие, послали в </w:t>
      </w:r>
      <w:r>
        <w:rPr>
          <w:rFonts w:cs="Times New Roman" w:ascii="Times New Roman" w:hAnsi="Times New Roman"/>
          <w:color w:val="auto"/>
          <w:sz w:val="20"/>
          <w:szCs w:val="20"/>
        </w:rPr>
        <w:t>отряд. Ну я прикинул, оттуда не так далеко и до окружного госпиталя. Попросился на рентген... чтобы тебя увидеть. Вот и вс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с легки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мне нравятся. Ты о себе рассказыва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о тяжелова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ейча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ишь, на ход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отпустят?</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cs="Times New Roman" w:ascii="Times New Roman" w:hAnsi="Times New Roman"/>
          <w:color w:val="auto"/>
          <w:sz w:val="20"/>
          <w:szCs w:val="20"/>
        </w:rPr>
        <w:t>Сюда легко попасть, а вырваться потруднее. Да ладно, хватит про болезни. Как дела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Яниса точно подменили. Он с не свойственной ему торопливостью начал что-то искать в карманах. Достал платок, тщательно отер сухие губы. Зачем-то снова полез в карман, вытащил блокнот, полистал, засунул обратно. Я терпеливо жд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застав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 он након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нормально. Только строже стали инструктировать перед выходом в наря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днял опечаленные глаз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шай, Николай, вас на ходу завалило или сидячи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ин сидел, другой стоя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точ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если бы не сидели, могли проскочить это мес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ом-то все и дело. Да ты что спрашиваешь, как следовател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утился Янис, — просто интересно. Мы ведь потом всю лощину прошли. Дальше обвалов не бы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начит, только один снежный заряд специально для избранных.</w:t>
      </w:r>
    </w:p>
    <w:p>
      <w:pPr>
        <w:pStyle w:val="Normal"/>
        <w:ind w:left="0" w:right="0" w:firstLine="432"/>
        <w:jc w:val="both"/>
        <w:rPr/>
      </w:pPr>
      <w:r>
        <w:rPr>
          <w:rFonts w:eastAsia="Times New Roman" w:cs="Times New Roman" w:ascii="Times New Roman" w:hAnsi="Times New Roman"/>
          <w:color w:val="auto"/>
          <w:sz w:val="20"/>
          <w:szCs w:val="20"/>
          <w:lang w:val="ru-RU"/>
        </w:rPr>
        <w:t>Но Янис не улыбнулся моей шутке. «А может, действительно что-нибудь с легкими? — 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прашивает меня, а думает о себе». Пожалуй, еще ни разу со времени нашего знакомства я не видел его таким расстроенным. Попробовал перевести разговор на друг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 мной в палате лежит старшина Мраморный. Рассказал он мне забавный случай про одного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нис только делал вид, что слушает, а думал о своем. Потом спросил невпопад:</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Так, говоришь, дело идет к выписк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этого не гов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Ах да, это врач.</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и у врача бы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я. — А ну, выкладыва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нял хорошо, вежливо, выпроводил еще вежливее. Да ты не торопись, им лучше знать: что, когда и ку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 есть как это ку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теря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к слову пришлось. Лечись, говорю, хорошеньк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у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резал я и подня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 Николай, еще один вопрос. Чья инициатива была сидеть именно в этом дурацк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я понял, что, в сущности, еще ничего не рассказал Янису. Нет, не зря меня держат здесь, каких-то заклепок определенно не хватает. И я вкратце изложил опостылевшую мне историю, как подбадривал Гали в пути, как предупреждал об опасности, как уговаривал, приказывал, угрожал, как потом откапывал его сломанной лыжей. У Яниса все шире расползалась знакомая улыбка. Наконец он вскочил, изо всех сил сдавил мою руку, обжег горячим дыхани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Николай, спасибо! А теперь побежал к врачу. Из отряда нас приехало несколько человек, старший, наверно, поднял тревогу, объявил розыс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уже на ходу броси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тебе шлют большой привет и желают скорого выздор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ничего и не поня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были го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вниво спросил старшина Мраморный, когда я появился в палате. Ему все еще не разрешали ход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 застав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тро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терпел, значит, размоло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о чем, товарищ старш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се о том же, о приказ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cs="Times New Roman" w:ascii="Times New Roman" w:hAnsi="Times New Roman"/>
          <w:color w:val="auto"/>
          <w:sz w:val="20"/>
          <w:szCs w:val="20"/>
        </w:rPr>
        <w:t xml:space="preserve">Меня снова уложили в постель. Не знаю, мог ли кто на моем месте спокойно выслушать эти туго закрученные формулировки приказа. </w:t>
      </w:r>
      <w:r>
        <w:rPr>
          <w:rFonts w:eastAsia="Times New Roman" w:cs="Times New Roman" w:ascii="Times New Roman" w:hAnsi="Times New Roman"/>
          <w:color w:val="auto"/>
          <w:sz w:val="20"/>
          <w:szCs w:val="20"/>
          <w:lang w:val="ru-RU"/>
        </w:rPr>
        <w:t>Оказывается, 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и Г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болтанные, расхлябанные, недисциплинированные. Вместо того чтобы выполнять пограничное задание, отсиживались в пещере, проявили преступную беспечность, пренебрегли элементарными правилами безопасности при несении службы в горах. Недоставало, на мой взгляд, только одного пункта, что мы сами вызвали снежный обвал. Особо подчеркивалась моя вина, как старшего наряда, и Березовского, высылавшего нас н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овку приказа старшина скомкал, сообщив лишь о разжаловании сержанта Березовского в рядовые. Но и этого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нова появились острые боли в позвоночнике, в области затылка. А общее состояние было такое, словно я второй раз попал под снежный обвал. Разница разве в том: раньше хотелось скорее подняться на ноги, а сейчас ко всему было полное безраз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приступ болезни расстроил всех: Ивана Прохоровича, тетю Машу, сестру Лялечку. Но истинную причину знал только старшина Мраморный и сейчас горев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ой Ратниек умнее, дипломатичнее, а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дведь. Только рано или поздно ты бы все равно узнал, приказ по округу не утаишь. Так уж лучше в госпитале, где врачи под ру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окаивал он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товарищ старш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зови ты меня просто Ефремкой, как жена кличет. Придешь в штаб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личай по чинам, а здесь давай попроще. Услови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лови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рассказать Ивану Прохоровичу, чем вызвано обострение? Ведь думает человек, мучае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 Он опять оставит меня одного, Ефрем. Я тогда с ума сойд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думай о чем-нибудь хорошем, например, о детских мечтах. Лучшее лекарство от всех бол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правил на мне одеяло, уселся поудобнее и начал вспомин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аше всего эти мечты не сбываются, но все равно остаются в памяти на всю жизнь: жар-птица улетит, а ее золотое перо еще долго будет греть душу. В детстве у меня была мечта стать водолазом. Меня тянуло загадочное подводное царство с миром необыкновенных рыб и животных. Мерещились затонувшие остовы кораблей, жемчужные россыпи, причудливые изломы морского дна. Даже во время блокады в нетопленной комнате эта мечта согревала меня. Сижу в дырявом полушубке, в варежках и рисую тысячный скафандр в окружении диковинных китов, морских львов, крабов. Мать, входя, тихонько приоткрывала дверь, точно не надеясь увидеть меня живым. «Ефремка, посмотри-ка, что я тебе принес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 ее дрожащей руки выпали на стол два кружочка печенья и кусочек сахару.</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шь, ешь, водолазы должны быть сильны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буду. Ты не ешь, и я не буду!» — «Глупенький, я на работе поела...»</w:t>
      </w:r>
    </w:p>
    <w:p>
      <w:pPr>
        <w:pStyle w:val="Normal"/>
        <w:ind w:left="0" w:right="0" w:firstLine="432"/>
        <w:jc w:val="both"/>
        <w:rPr/>
      </w:pPr>
      <w:r>
        <w:rPr>
          <w:rFonts w:eastAsia="Times New Roman" w:cs="Times New Roman" w:ascii="Times New Roman" w:hAnsi="Times New Roman"/>
          <w:color w:val="auto"/>
          <w:sz w:val="20"/>
          <w:szCs w:val="20"/>
          <w:lang w:val="ru-RU"/>
        </w:rPr>
        <w:t>Но однажды дверь в морозную комнату не открылась. Мать нашли на лестнице. Незнакомый дядя, втаскивая меня в самолет, сказал: «Этот, наверно, не выживет». «Выжив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хрипе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олаз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с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 моя не сбылась, но я верю: она помогла мне вы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меня одолевает мечта, с которой я семь лет назад пришел на границу: уйти на самую трудную заставу в горы, поближе к солнцу. Правда, самая трудная ваша, девятая, но и соседние ничего, подходящие. Убегу из канцелярии. Убегу! Только бы поскорее выбрать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алаты легонько приоткрылась, в нее протиснулась тетя Маш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долго будете тары-бары растабаривать? Вот доложу завтра Ивану Прохоровичу, что распорядку нашему не подчиняет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тя Маша, тетя Маша, подождите минуточ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голубчик, не знаю. Третий раз уже сегодня спрашиваешь. Не мое это дело решать, когда тебя выпис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тя Маша, вы хоть раз были ночью в дозоре, на границе? Темной, глухой, тревожной ночью? Идешь и вдруг слышишь неподалеку чужие, вороватые шаги. Автомат становится теплым, даже горячим без выстрела. А ты все ждешь, пока враг не приблизится к тебе настолько, чтобы взять его за горло, подмять под себя, зажать рот, не дав крикну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кстись ты, мне скоро домой ид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тя Маша, ну узнай, поговори как-нибудь с Иваном Прохоровичем, ты лицо нейтральн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ебе дам «нейтральное»! Выйдешь на эту самую границу, а у тебя шов разойдется. Что тог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на границе я, тетя Маша, а в канцелярии. От сидячей жизни у меня аппендицит. Правду говорю. Если хочешь, нарочно проверь: кто с геморроем да с аппендицит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язательно из канцеляри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уж, поговорю завтра, измором взял, м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старшина Мраморный пришел в палату сияющий, но долго не мог решиться объявить мне о пойманной жар-птице. Я поспешил выручить 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писыв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Скучать не будешь: сразу двоих подселят. Тетя Маша обещ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ближ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ешь, я устрою тебе перевод на другую заста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хочу. Буду служить на своей, на девятой! Старшину, по-видимому, мой ответ не огорчил, а, наоборот, даже обрадовал, и он ушел оформ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олчаса явился в палату уже в военной форме и в белом халате, как посетител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вай прощаться. Черт, сколько Ивановых в отряде, а все закрутилось вокруг одного тебя. Мне нравится, что ты нос не повесил. Не держи по ветру, не задирай, но и не вешай. Все образуется. Нет тут твоей вины. Не знаю, найдут ли заслуги, а вины нет. И я не уйду из канцелярии, пока не разберусь с твоим делом. Чего улыбаешься? Тоже, мол, генерал нашелся. Старшина сверхсрочной службы, коммунис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рат, тоже много! Ну телефон ты мой знаешь, канцелярию найдешь. Обязательно зайди, мимо нас все равно не проедешь. А сейчас побежал, автомашина внизу ждет. Не персональная, конечно, самосвал. Давай лап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делал механически: ходил в столовую, на лечебную гимнастику, принимал предписанные сеансы физиотерапии, глотал витаминозные шарики, совал два раза в день термометр под мышку. Иногда смотрел кинокартины, виденные еще дома, слушал лекции, как уберечь себя от гриппа. Меня угнетали бесконечные обещания: скоро, скоро, скоро. Должно быть, всем наскучил, на всех наводил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что-то изменилось в окружавшем меня небольшом мирке. Тетя Маша широко, празднично улыбнула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сердчишко-то, небось трепыхается?</w:t>
      </w:r>
    </w:p>
    <w:p>
      <w:pPr>
        <w:pStyle w:val="Normal"/>
        <w:ind w:left="0" w:right="0" w:firstLine="432"/>
        <w:jc w:val="both"/>
        <w:rPr/>
      </w:pPr>
      <w:r>
        <w:rPr>
          <w:rFonts w:eastAsia="Times New Roman" w:cs="Times New Roman" w:ascii="Times New Roman" w:hAnsi="Times New Roman"/>
          <w:color w:val="auto"/>
          <w:sz w:val="20"/>
          <w:szCs w:val="20"/>
          <w:lang w:val="ru-RU"/>
        </w:rPr>
        <w:t>С чего бы это моему сердчишку пускаться в пляс? Сестра милосердия от физкультуры намекала на какие-то смотрины и призывала заниматься усерднее. Иван Прохорович делал вроде бы то же, что и всег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лушивал, выстукивал, прощупывал позвонки, но сейчас у него все получалось лихо, весе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аше дело сделано. Теперь твоими помощниками будут солнце, воздух, во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нож,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сказа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И лечебная физкультура. А кто ножом пуг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ин способный к хирургии больн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провокат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злобиво проворчал доктор,</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верно, самому что-нибудь вырез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ппендик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ря, надо было оставить на память. Так что будем дел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естно что, выписыва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насчет лечебной физкультур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заставе буду дел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оказывается, шутник. На заставе здоровые позвоночники лом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у меня был позвоночник слом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счастью, нет, отделался контузионным синдромом. Но в следующий раз с этой штукови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щелкнул он по моей голой спи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тить не советую. В Крым, в Ливадию хочешь? В пограничный дом отдыха? Что задума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 Прохорович, нельзя ли вместо Ливадии домой? Хоть на недель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дома жд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ма у меня... Письма такие слезливые пиш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ее сюда пригласи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лекова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ять часов лет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все шути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Тетя Ма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он нян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вы думаете, мамаша Иванова могла бы прилететь сю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на уже прилетела, Иван Прохорович. Входите, вход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а она кого-то из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робко заглянула ма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ы тут обсудите, что и как, а потом вернемся к нашему разговор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торопился докт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ю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исла у меня на руках мама.</w:t>
      </w:r>
    </w:p>
    <w:p>
      <w:pPr>
        <w:pStyle w:val="Normal"/>
        <w:ind w:left="0" w:right="0" w:firstLine="432"/>
        <w:jc w:val="both"/>
        <w:rPr/>
      </w:pPr>
      <w:r>
        <w:rPr>
          <w:rFonts w:eastAsia="Times New Roman" w:cs="Times New Roman" w:ascii="Times New Roman" w:hAnsi="Times New Roman"/>
          <w:color w:val="auto"/>
          <w:sz w:val="20"/>
          <w:szCs w:val="20"/>
          <w:lang w:val="ru-RU"/>
        </w:rPr>
        <w:t xml:space="preserve">Мы обнялись и долго сидели молча. Она гладила </w:t>
      </w:r>
      <w:r>
        <w:rPr>
          <w:rFonts w:cs="Times New Roman" w:ascii="Times New Roman" w:hAnsi="Times New Roman"/>
          <w:color w:val="auto"/>
          <w:sz w:val="20"/>
          <w:szCs w:val="20"/>
        </w:rPr>
        <w:t>мои волосы, отросшие в госпитале, а я вытирал ей слез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болит-то, Колю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я в себя, начала расспрашивать ма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е боли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же тогда в больнице держ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ерь уже не держ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е врешь? Уж больно все врут зд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наприме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хоть бы ваш доктор. «Приде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маша, немножко подождать, на физкультуру ушел». Я только тут и пришла в себя. Думаю, раз на физкультуре, значит, живой. А ты, оказывается, вон где, в больничной палате. Но только все равно спасибо ему. Я бы, наверно, умерла, если как по-другому сказ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едь он прав, мама. Мы на самом деле по утрам занимаемся физкультурой. Лечеб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ави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еть я стала, Колюша. До больницы еще кое-как держалась, а здесь, как увидела одного на носилках, так ноги и подкосились. Даже смотреть в ту сторону не стала, боялась тебя увидеть... Какой хороший доктор-то у ва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тебя бы надо высечь отцовским ремн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ильно, ма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И так редко писал, а тут нет и нет, нет и нет. Пишу одно, другое, третье, потом уж телеграммы стала давать. Спасибо, какой-то твой товарищ Ратниек ответил. Хороший, видно, человек. Осторожненько </w:t>
      </w:r>
      <w:r>
        <w:rPr>
          <w:rFonts w:cs="Times New Roman" w:ascii="Times New Roman" w:hAnsi="Times New Roman"/>
          <w:color w:val="auto"/>
          <w:sz w:val="20"/>
          <w:szCs w:val="20"/>
        </w:rPr>
        <w:t>так написал, да ведь для меня это еще хуже, чем в открытую. Начитались мы осторожных писем з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ялся, что мама, уйдя в воспоминания, совсем расстроится, и перевел разговор на друг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ты сюда добралась?</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Ой, и не спрашивай, самолетом! Страху-то натерпела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им самолет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мне знать? Видела только, что большущ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а сколько человек, пример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детей считать? Там еще дети были, совсем крошки. И корзиночки для них подвешены, вроде люлек. Да что тебе этот самолет дался? А про себя ничего не говоришь. Неужто снегом так ушибить мож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мама. Горы зд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ела уж, с самолета далеко видно. Значит, вы в тех горах и стережете границ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ельзя попросить, чтобы тебя на ровное перевели? Непривычны мы к таким горищ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ружился я с ними, мама. Даже по ночам снятся. Вспомню о них и сразу чувствую, что во мне силы прибавляются. Не веришь? Хочешь, покажу, какие мы упражнения проделываем на физкультур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иди уж,</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возь слезы улыбнулась мама и даже легонько шлепнула ладош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лач какой нашелся. А ну как опять снегом засыпл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неделю растает. Здесь он долго не залеживае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 уж, не залеживается. Сам писал; внизу жара, а вверху белым-б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спиталя мама перешла к границе. Ее интересовало все: рано ли встаем и ложимся, вовремя ли кушаем, много ли шпионов вокруг. Она согласно кивала, когда я рассказывал про хорошую пищу, жаркую баню, добротную одежду, и настороженно отодвигалась, если речь заходила о границе. Я читал по ее глазам: понимаю, сынок, нельзя тебе все говорить. Ну а матери-то? Ведь мать-то должна знать, как вы в темные ночи да среди высоченных гор эту самую охрану несете? Только пришел и уже под снег угодил, а что ж дальше-то будет? Не зря, видно, такую большущую больницу отгро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я и другое. В моих движениях, словах и, возможно, даже в мыслях она открывала что-то новое, незнакомое, чужое и все чаще и чаще смахивала непрошеные слезы с глаз. Это беспокоило ее, должно быть, больше, чем все придуманные ею опасности на границ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скучился по дому-то, сын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скуч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ду говоришь? Можно мне из этого больничного графина ис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маме переключиться на володятинские новости, но и не рассказать нельзя. Лучше бы начать с хороших вестей. Но как-то уж так складывается, что наперед идут тревоги и неурядиц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дседателя, Петра Петровича,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думал о председателе, мне почему-то сначала приходил на память его голос. Не голос, а иерихонская труба, говорили колхозники. Как бы ни расходились страсти, Петр Петрович поднимется, еще ничего не скажет, а только прокашляется, и все затихнут. Кто бывал на колхозных собраниях, тот хорошо знает, каким надо обладать талантом, чтобы восстановить тишину, создать рабочую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ма с горечью поведала, почему вдруг перестала трубить председательская труба. Она говорила, а я видел, как все это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ый клуб забит до отказа. От густо плавающего табачного дыма золотистые обои (когда-то еще мы, комсомольцы, оклеивали стены) стали синими. Колхозники думают. Думают угрюмо, молчаливо. Представитель из производственного управления зачитывает по пунктам обвинения Петру Петрович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уб с колхозник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жалуем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икнул дедушка Шуб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его от природы такой голос, а не от нахальст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дисциплинирован...</w:t>
      </w:r>
    </w:p>
    <w:p>
      <w:pPr>
        <w:pStyle w:val="Normal"/>
        <w:ind w:left="0" w:right="0" w:firstLine="432"/>
        <w:jc w:val="both"/>
        <w:rPr/>
      </w:pPr>
      <w:r>
        <w:rPr>
          <w:rFonts w:eastAsia="Times New Roman" w:cs="Times New Roman" w:ascii="Times New Roman" w:hAnsi="Times New Roman"/>
          <w:color w:val="auto"/>
          <w:sz w:val="20"/>
          <w:szCs w:val="20"/>
          <w:lang w:val="ru-RU"/>
        </w:rPr>
        <w:t>Поднялся шум, гам, а у представителя из производственного иерихонской трубы не было. Последние пункты обвинения вряд ли кто слышал. Всем было ясно, что дело не в этих пунктах, дело в друг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едседатель ослушался чьего-то приказа и засеял оставленный под </w:t>
      </w:r>
      <w:r>
        <w:rPr>
          <w:rFonts w:cs="Times New Roman" w:ascii="Times New Roman" w:hAnsi="Times New Roman"/>
          <w:color w:val="auto"/>
          <w:sz w:val="20"/>
          <w:szCs w:val="20"/>
        </w:rPr>
        <w:t>кукурузу клин озимой пшеницей. Не росла кукуруза на наших земля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за то, чтобы освободить председателя? Ник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за то, чтобы оставить? Никто.</w:t>
      </w:r>
    </w:p>
    <w:p>
      <w:pPr>
        <w:pStyle w:val="Normal"/>
        <w:ind w:left="0" w:right="0" w:firstLine="432"/>
        <w:jc w:val="both"/>
        <w:rPr/>
      </w:pPr>
      <w:r>
        <w:rPr>
          <w:rFonts w:eastAsia="Times New Roman" w:cs="Times New Roman" w:ascii="Times New Roman" w:hAnsi="Times New Roman"/>
          <w:color w:val="auto"/>
          <w:sz w:val="20"/>
          <w:szCs w:val="20"/>
          <w:lang w:val="ru-RU"/>
        </w:rPr>
        <w:t>Представитель растерялся. Чего же они хотят? Тогда выступил Лука Челадан от имени комсомольцев. А голос у Лу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ь здоров. Если бы председателей избирали за голо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ка был бы вторым кандидатом после Петра Петрович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расно вы волнуетесь, товарищ... Ситуация простая. Зачем нам голосовать за него, когда мы его уже избрали? Зачем нам голосовать против него, если мы за нег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риезжий не мог понять, вернее, не мог согласиться с этой простой логик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равно мы его отзовем на другую работу. Он коммунист, обязан подчини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ы не отпуст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это «м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ртийная организация колхоз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е дружно захлоп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еперь будет, Колю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дыхала мам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енью-то хорошо на трудодни получила. И тебе вот сто рублей привез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мама? Хочешь, чтобы вместо границы я твои деньги караул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андиру отдай на сохранение, а когда над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ос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 купи лучше новый радиоприемник, раз теперь у вас круглые сутки электричест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ансляция хорошо работает, да и к старому Федор Корнилов батареи поставил. Последние известия всегда слушаю. А музыку не могу, плачу... Неужели и на побывку не пустя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и пустя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орожно намекнул я, все еще не веря в эту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ама вошла в палату смел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чера, Колюша, разволновалась, забыла тебе показа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ротянула газету. Под жирным заголовком «Хороший почин володятинских комсомольце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упповая фотография молодежной бригады: Лука Челадан, Сережка Снегирь и другие ребята. Рядом с ними почему-то тракторист Федор Корнилов. Все улыбаются, даже Фед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едор-то теперь ни-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упредила мой вопрос ма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рукой сняло. Кланяться просил.</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не мог оторваться от фотографии. Так защемило сердце, так захотелось побывать дома, потолкаться среди ребят, обнять Луку, выведать у него все комсомольские ново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задумался, Колюша? Не скрывай от матери-то, не скрывай. Может, не снег виноват, а поранили тебя на той границе?</w:t>
      </w:r>
    </w:p>
    <w:p>
      <w:pPr>
        <w:pStyle w:val="Normal"/>
        <w:ind w:left="0" w:right="0" w:firstLine="432"/>
        <w:jc w:val="both"/>
        <w:rPr/>
      </w:pPr>
      <w:r>
        <w:rPr>
          <w:rFonts w:eastAsia="Times New Roman" w:cs="Times New Roman" w:ascii="Times New Roman" w:hAnsi="Times New Roman"/>
          <w:color w:val="auto"/>
          <w:sz w:val="20"/>
          <w:szCs w:val="20"/>
          <w:lang w:val="ru-RU"/>
        </w:rPr>
        <w:t>«Поранили, мама, да еще как порани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сленно отвечал я 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амое сердце. Такая кутерьма, такая неразбериха на душе, хоть волком вой... Надо же было тебе, мама, разбередить эту рану». И вот мои мысли снова там, на границе. «Нет, не в Ливадию и даже не домой поеду я отсюда, а на свою заставу. Не всегда человек спешит туда, где легко и весело. Так уж устроена жизнь, мама. Тебя я повидал, а с ребятам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нибуд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гостила мама. Ночевала у тети Маши, а дневала у меня. Иван Прохорович предъявил ей все рентгеновские снимки, изложил историю болезни, показал, как мы занимаемся физкультурой, и дал заверение, что через одну-две недели буду как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д самым отъездом она снова загрусти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теперь освободят тебя от службы после болезн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ты, мама, разве я похож на инвали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хоть на побывку попросись. Одна я, совсем одна, Колю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передохнула, провела обеими ладонями по лицу, точно умывала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 больно редко писать-то стал, страсть как редко. А ведь я только письмами и живу. По праздникам разложу их на столе, перечитаю заново, наплачусь вволю, и вроде полегче станет. В одном уж очень хорошо ты про эти проклятые горы написал. Я его все слезами залила, теперь и букв разобрать нельз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чем же так, ма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на я, Колюшка, совсем одна, — обреченно повторила ма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каждой избы то детвора звенит, то взрослые ругаются, то скотина мычит. Всем завидовать стала. Днем на работе да на людях еще туда-сюда, а ночь придет, и конца-краю ей нет. Береги себя, Колюша. Не дай бог, что случится. Чего мне одной-то дела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ошла тетя Маша, остановилась, подбоченилась и не сказала, а, скорее, пропе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ов, к телефо-ону!</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Разыгрываете, тетя Маш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а, милый, для таких игрушек. К телефону, тебе говоря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какому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бинете у Ивана Прохоровича.</w:t>
      </w:r>
    </w:p>
    <w:p>
      <w:pPr>
        <w:pStyle w:val="Normal"/>
        <w:ind w:left="0" w:right="0" w:firstLine="432"/>
        <w:jc w:val="both"/>
        <w:rPr/>
      </w:pP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Теть Маш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то ты на меня уставился? Быстрее! Ждут ж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егонько толкнула меня в спину ня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рохорович поднялся из-за сто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но условие: не волноваться! Иначе разъединю.</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Кто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и заикаюсь я от волнен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отряда, с квартиры полковника Корнилова.</w:t>
      </w:r>
    </w:p>
    <w:p>
      <w:pPr>
        <w:pStyle w:val="Normal"/>
        <w:ind w:left="0" w:right="0" w:firstLine="432"/>
        <w:jc w:val="both"/>
        <w:rPr/>
      </w:pPr>
      <w:r>
        <w:rPr>
          <w:rFonts w:eastAsia="Times New Roman" w:cs="Times New Roman" w:ascii="Times New Roman" w:hAnsi="Times New Roman"/>
          <w:color w:val="auto"/>
          <w:sz w:val="20"/>
          <w:szCs w:val="20"/>
          <w:lang w:val="ru-RU"/>
        </w:rPr>
        <w:t>Врач вышел. Я нерешительно взял трубку. Рука дро</w:t>
      </w:r>
      <w:r>
        <w:rPr>
          <w:rFonts w:cs="Times New Roman" w:ascii="Times New Roman" w:hAnsi="Times New Roman"/>
          <w:color w:val="auto"/>
          <w:sz w:val="20"/>
          <w:szCs w:val="20"/>
        </w:rPr>
        <w:t>ж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луша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и в трубке. Голос был незнаком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ля, ты? Это я,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на другом конце провода всхлипну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лло, алло... Люба, что ты молчи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молчу, я, я... плачу. Почему ты не отвечаешь на мои пись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письма? Я не получал писем. Считал, что ты уехала. Алло... ал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получишь, порв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 Любы немножко окреп,</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ла, что подумать: не можешь или не хочешь писать. Письма страшн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х разыщ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рви! Слышишь? Дай мне слово, что порвешь... Ладно, последнее можешь прочесть. Определишь по штемпел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 меня послезавтра выписыв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 Машина придет в отряд. Ты зайдешь к нам на квартиру... Я получила тройку по рус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ю в трубку, алекаю. Врывается чужой женский голос: «Время и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Иван Прохорович, внимательно посмотрел на меня, достал из ящика стола пачку писем, протянул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 цензура, а превентивные меры против лишних эмоций. Как насчет дома отдых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заста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ерд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ердо, Иван Прохорович.</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двадцать суток освобождения от службы. И режим. Если не хочешь снова попасть к нам, строго выполняй все указания по лечебной гимнастике.</w:t>
      </w:r>
    </w:p>
    <w:p>
      <w:pPr>
        <w:pStyle w:val="Normal"/>
        <w:ind w:left="0" w:right="0" w:firstLine="432"/>
        <w:jc w:val="both"/>
        <w:rPr/>
      </w:pPr>
      <w:r>
        <w:rPr>
          <w:rFonts w:eastAsia="Times New Roman" w:cs="Times New Roman" w:ascii="Times New Roman" w:hAnsi="Times New Roman"/>
          <w:color w:val="auto"/>
          <w:sz w:val="20"/>
          <w:szCs w:val="20"/>
          <w:lang w:val="ru-RU"/>
        </w:rPr>
        <w:t>В руках у меня пять писем. Мне хотелось, чтобы штемпеля стерлись, тогда я поневоле должен вскрыть все. Но печати были на редкость четкими. Отложил один конверт. Неужели остальные надо уничтожить? Нет, не могу. Это свыше моих сил. Пусть полежат нераспечатанными. «Порви, слыши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вновь доносит до меня голос Любы телефонная трубка. Зажмуриваю глаза и рву на мельчайшие клочки. Только после этого распечатываю отложенный конверт.</w:t>
      </w:r>
    </w:p>
    <w:p>
      <w:pPr>
        <w:pStyle w:val="Cite"/>
        <w:rPr/>
      </w:pPr>
      <w:r>
        <w:rPr>
          <w:rFonts w:eastAsia="Times New Roman" w:cs="Times New Roman" w:ascii="Times New Roman" w:hAnsi="Times New Roman"/>
          <w:color w:val="auto"/>
          <w:lang w:val="ru-RU"/>
        </w:rPr>
        <w:t>«Верю тебе! Верю, верю, несмотря ни на что!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рябили у меня в глазах торопливые строчки письма Любы.</w:t>
      </w:r>
      <w:r>
        <w:rPr>
          <w:rFonts w:eastAsia="Times New Roman" w:cs="Times New Roman" w:ascii="Times New Roman" w:hAnsi="Times New Roman"/>
          <w:color w:val="auto"/>
        </w:rPr>
        <w:t xml:space="preserve"> — </w:t>
      </w:r>
      <w:r>
        <w:rPr>
          <w:rFonts w:eastAsia="Times New Roman" w:cs="Times New Roman" w:ascii="Times New Roman" w:hAnsi="Times New Roman"/>
          <w:color w:val="auto"/>
          <w:lang w:val="ru-RU"/>
        </w:rPr>
        <w:t>Но с каким опозданием я узнала обо всем этом! Напиши как можно скорее и как можно подробнее о своем самочувствии. Ничего не приукрашивай. Мне надо знать все, все! Говорят, люди познаются в беде. Как я хочу помочь тебе, но пока ничего не придумала. Учебники валятся из рук. Мама в отчаянии.</w:t>
      </w:r>
    </w:p>
    <w:p>
      <w:pPr>
        <w:pStyle w:val="Cite"/>
        <w:rPr>
          <w:rFonts w:ascii="Times New Roman" w:hAnsi="Times New Roman" w:cs="Times New Roman"/>
          <w:color w:val="auto"/>
        </w:rPr>
      </w:pPr>
      <w:r>
        <w:rPr>
          <w:rFonts w:cs="Times New Roman" w:ascii="Times New Roman" w:hAnsi="Times New Roman"/>
          <w:color w:val="auto"/>
        </w:rPr>
        <w:t>Пиши, пиши, пиши!</w:t>
      </w:r>
    </w:p>
    <w:p>
      <w:pPr>
        <w:pStyle w:val="Cite"/>
        <w:rPr>
          <w:rFonts w:ascii="Times New Roman" w:hAnsi="Times New Roman" w:cs="Times New Roman"/>
          <w:color w:val="auto"/>
        </w:rPr>
      </w:pPr>
      <w:r>
        <w:rPr>
          <w:rFonts w:cs="Times New Roman" w:ascii="Times New Roman" w:hAnsi="Times New Roman"/>
          <w:color w:val="auto"/>
        </w:rPr>
        <w:t>Адрес на конверте и еще повторяю здесь.</w:t>
      </w:r>
    </w:p>
    <w:p>
      <w:pPr>
        <w:pStyle w:val="CiteAuthor"/>
        <w:rPr>
          <w:rFonts w:ascii="Times New Roman" w:hAnsi="Times New Roman" w:cs="Times New Roman"/>
          <w:color w:val="auto"/>
        </w:rPr>
      </w:pPr>
      <w:r>
        <w:rPr>
          <w:rFonts w:cs="Times New Roman" w:ascii="Times New Roman" w:hAnsi="Times New Roman"/>
          <w:color w:val="auto"/>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торой листок:</w:t>
      </w:r>
    </w:p>
    <w:p>
      <w:pPr>
        <w:pStyle w:val="Cite"/>
        <w:rPr>
          <w:rFonts w:ascii="Times New Roman" w:hAnsi="Times New Roman" w:cs="Times New Roman"/>
          <w:color w:val="auto"/>
        </w:rPr>
      </w:pPr>
      <w:r>
        <w:rPr>
          <w:rFonts w:cs="Times New Roman" w:ascii="Times New Roman" w:hAnsi="Times New Roman"/>
          <w:color w:val="auto"/>
        </w:rPr>
        <w:t>«Мой скромный, мой хороший, мой обиженный!</w:t>
      </w:r>
    </w:p>
    <w:p>
      <w:pPr>
        <w:pStyle w:val="Cite"/>
        <w:rPr/>
      </w:pPr>
      <w:r>
        <w:rPr>
          <w:rFonts w:eastAsia="Times New Roman" w:cs="Times New Roman" w:ascii="Times New Roman" w:hAnsi="Times New Roman"/>
          <w:color w:val="auto"/>
          <w:lang w:val="ru-RU"/>
        </w:rPr>
        <w:t>Только что получила письмо от врача Ивана Прохоровича. Это старый приятель папы. И какое счастье, что я напала на него. Он в курсе всех дел и полон оптимизма. Только ты слушайся его. Это и мое требование. Сохранились ли у тебя мои последние письма на заставу? Изорви их. Считай, что мы только вчера вернулись из леса. Бегу в школу, хотя знаю —</w:t>
      </w:r>
      <w:r>
        <w:rPr>
          <w:rFonts w:eastAsia="Times New Roman" w:cs="Times New Roman" w:ascii="Times New Roman" w:hAnsi="Times New Roman"/>
          <w:color w:val="auto"/>
        </w:rPr>
        <w:t xml:space="preserve"> </w:t>
      </w:r>
      <w:r>
        <w:rPr>
          <w:rFonts w:eastAsia="Times New Roman" w:cs="Times New Roman" w:ascii="Times New Roman" w:hAnsi="Times New Roman"/>
          <w:color w:val="auto"/>
          <w:lang w:val="ru-RU"/>
        </w:rPr>
        <w:t>заниматься не смогу.</w:t>
      </w:r>
    </w:p>
    <w:p>
      <w:pPr>
        <w:pStyle w:val="CiteAuthor"/>
        <w:rPr>
          <w:rFonts w:ascii="Times New Roman" w:hAnsi="Times New Roman" w:cs="Times New Roman"/>
          <w:color w:val="auto"/>
        </w:rPr>
      </w:pPr>
      <w:r>
        <w:rPr>
          <w:rFonts w:cs="Times New Roman" w:ascii="Times New Roman" w:hAnsi="Times New Roman"/>
          <w:color w:val="auto"/>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ась тетя Маша со шваброй и влажной тряпкой в руках. Я обхватил ее, поцеловал и начал кружить по пала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стань, дурень. Господи, и не поймешь, от чего их лечить: от болезней аль от глупосте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у меня никаких болезней, теть Маш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от нажалуюсь доктор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найде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pPr>
      <w:r>
        <w:rPr>
          <w:rFonts w:cs="Times New Roman" w:ascii="Times New Roman" w:hAnsi="Times New Roman"/>
          <w:color w:val="auto"/>
        </w:rPr>
        <w:t>* *</w:t>
      </w:r>
      <w:r>
        <w:rPr>
          <w:rFonts w:cs="Times New Roman" w:ascii="Times New Roman" w:hAnsi="Times New Roman"/>
          <w:b w:val="false"/>
          <w:i w:val="false"/>
          <w:iCs/>
          <w:color w:val="auto"/>
        </w:rPr>
        <w:t xml:space="preserve"> </w:t>
      </w:r>
      <w:r>
        <w:rPr>
          <w:rFonts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полно неудач и волнений. Запропастилась сестра-хозяйка, долго не мог получить свое обмундирование. Раз пять ходил в канцелярию за предписанием. Что это за привычка у людей начинать работу с девяти утра? Теперь жди автомашину. Потом собираем попутчиков, неторопливо выползающих из других отделений госпиталя. Ну наконец-то поехали. Но как! Волы идут быстрее. Шоссе идеально ровное, а водитель то и дело притормаживает на каких-то невидимых вмятинах. Не выдерживаю, стучу по железной крыше кабины. Шофер останавливает грузовик, открывает дверцу, спрашив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пожар спешишь или 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олосатый, прямо под ребро. И поехал еще медленнее. Хоть слезай и подталкивай кузов. Я не вижу, что творится вокруг, меня интересуют только километровые столбы. Как они медленно ползут навстречу. И цифры уменьшаются всего на одну единицу. Когда будет конец? А это еще что?</w:t>
      </w:r>
    </w:p>
    <w:p>
      <w:pPr>
        <w:pStyle w:val="Normal"/>
        <w:ind w:left="0" w:right="0" w:firstLine="432"/>
        <w:jc w:val="both"/>
        <w:rPr/>
      </w:pPr>
      <w:r>
        <w:rPr>
          <w:rFonts w:eastAsia="Times New Roman" w:cs="Times New Roman" w:ascii="Times New Roman" w:hAnsi="Times New Roman"/>
          <w:color w:val="auto"/>
          <w:sz w:val="20"/>
          <w:szCs w:val="20"/>
          <w:lang w:val="ru-RU"/>
        </w:rPr>
        <w:t>Тоненько взвизгнули тормоза, колеса сошли на обочину и плавно остановились. Шофер был щеголеват: в хромовых сапогах, чистом синем комбинезоне и кожаных перчатках. Он красивым, профессиональным жестом откинул капот и стал осматривать мотор. Весь его, шофера, вид говорил: ничего, мол, с его машиной не случилось и не могло случиться, однако по инструкции он должен время от времени проверить расход масла, как ведут себя скат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ерегрелись ли, держат ли заданное давление. Он знает, что и тут ничего не случилось, иначе почувствовал бы по ходу машины, но какой уважающий себя водитель удержится, чтобы не пнуть носком сапога по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еще не все. Он вдруг объя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иминутный перекур! — И с ухмылкой смотрит на меня.</w:t>
      </w:r>
    </w:p>
    <w:p>
      <w:pPr>
        <w:pStyle w:val="Normal"/>
        <w:ind w:left="0" w:right="0" w:firstLine="432"/>
        <w:jc w:val="both"/>
        <w:rPr/>
      </w:pPr>
      <w:r>
        <w:rPr>
          <w:rFonts w:eastAsia="Times New Roman" w:cs="Times New Roman" w:ascii="Times New Roman" w:hAnsi="Times New Roman"/>
          <w:color w:val="auto"/>
          <w:sz w:val="20"/>
          <w:szCs w:val="20"/>
          <w:lang w:val="ru-RU"/>
        </w:rPr>
        <w:t>«Паразит!»</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угаюсь я про себя. А «паразит» перебрался через кювет и пошел собирать цветочки. Пассажиры тоже разбрелись по полю. Мне кажется, что прошло уже не двадцать минут, а по крайней мере час. Жму на сигнал автомашины. Водитель идет медленно. Остановится, сорвет цветочек, понюхает, снова сорвет... Приедем в отряд часам к двенадцати ночи. Разве я могу в это время пойти на квартиру? А утром чем свет скомандуют: «По машин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ожу в отряде, что у тебя не работа, а цветочки на ум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пугнул я шофе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психуешь? Не хочешь ех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пай на своих двоих. По-твоему, я не человек, а раб, прикованный к баранке? А может, я природу люблю? Может, я стихи сочиняю или музыку 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е рад, что завел этот разговор и вызвал поток лирических отступлений. Наговорившись вволю, водитель наконец залез в кабину. Но и там долго протирает стекла, поправляет сиденье и нехотя запускает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ы еще заняться, кроме этих километровых столбов? Начинаю кого-то молить: хорошо бы завтра не оказалось попутной машины и можно было на денек задержаться в отряде, хорошо бы завтра воскресенье и Любе не надо в школу. Какой же день завтра? Забыл: в госпитале все дни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ались знакомые очертания военного городка пограничного отряда. Только бы не случилось что-нибудь с автомашиной или не пришло в голову шоферу открыть нам еще один из своих талантов. Нет, увеличиваем скорость. Ага, наверстываешь упущенное, меч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оссе на обочину сошла девушка, остановилась, ждет, когда пройдет наша машина. Я узнаю ее: Люба! Проскакиваем мимо на полной скорости. Барабаню кулаком по кабине. Надо же так разогнать, никак не может останови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тебе? И так держу на девяност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вылезаю из кузова, бросаю шофер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зжай, дойду пешком. Хочется подышать свежим воздухом.</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иду в обратном направлени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нормаль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ит мне вдогонку водитель.</w:t>
      </w:r>
    </w:p>
    <w:p>
      <w:pPr>
        <w:pStyle w:val="Normal"/>
        <w:ind w:left="0" w:right="0" w:firstLine="432"/>
        <w:jc w:val="both"/>
        <w:rPr/>
      </w:pPr>
      <w:r>
        <w:rPr>
          <w:rFonts w:eastAsia="Times New Roman" w:cs="Times New Roman" w:ascii="Times New Roman" w:hAnsi="Times New Roman"/>
          <w:color w:val="auto"/>
          <w:sz w:val="20"/>
          <w:szCs w:val="20"/>
          <w:lang w:val="ru-RU"/>
        </w:rPr>
        <w:t xml:space="preserve">Люба бежит навстречу и, запыхавшись, падает мне </w:t>
      </w:r>
      <w:r>
        <w:rPr>
          <w:rFonts w:cs="Times New Roman" w:ascii="Times New Roman" w:hAnsi="Times New Roman"/>
          <w:color w:val="auto"/>
          <w:sz w:val="20"/>
          <w:szCs w:val="20"/>
        </w:rPr>
        <w:t>на грудь. Стоим молча посередине дороги, растерянные, счастлив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жимает мне губы своей горячей ладонь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чи! Я сама расскажу, как было там, в горах. Снег, метель, буран. Отчаянная борьба с разыгравшейся стихией. Выбились из сил. Промокшую одежду сковал мороз. Смерть дышала в лицо. Но вы не покорились, продолжали двигаться вперед, добрались до пещеры. Спасение! Можно переждать непогоду. И т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в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множко не так. Силы у нас были, мороз не сковывал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насторожилась, глаза ее потемнели. Я еще не знал, кем она была недовольна: мной или собой? А когда выслушала, притянула меня к себ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сегда в тебя верила, всегда! Только временами не понимала... Сделай так, чтобы у меня никогда не возникали сомнения, никог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я должен сделать,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целуй меня...</w:t>
      </w:r>
    </w:p>
    <w:p>
      <w:pPr>
        <w:pStyle w:val="Normal"/>
        <w:ind w:left="0" w:right="0" w:firstLine="432"/>
        <w:jc w:val="both"/>
        <w:rPr/>
      </w:pPr>
      <w:r>
        <w:rPr>
          <w:rFonts w:cs="Times New Roman" w:ascii="Times New Roman" w:hAnsi="Times New Roman"/>
          <w:color w:val="auto"/>
          <w:sz w:val="20"/>
          <w:szCs w:val="20"/>
          <w:lang w:val="ru-RU"/>
        </w:rPr>
        <w:t>Отчаянно ревет сигнал автомашины. Догадываемся, что это нам. Сворачиваем с шоссе и идем по полю. На моих глазах совершается чудо. Кажется, только вчера лежал снег, а вот за один день земля ожила: поутру проснулась, умылась талой водой и сразу зацвела. Вся долина загорелась красными тюльпанами. Их полураскрытые бутоны тянулись к горячему солнцу. В нежных лепестках уже трудятся пчелы, зарываясь в самую сердцевину цветов. Разомлев от тепла, дремлют выбравшиеся из зимних нор семейства сусликов. Они и не подозревают, что через мгновение не досчитаются кого-то из своей родни: к ним уже зорко присматривается молодой орленок, бесшумно плавающий на своих размашистых крыльях. Из-под ног взлетают нарядные птички и неподалеку опускаются в травяные заросли.</w:t>
      </w:r>
    </w:p>
    <w:p>
      <w:pPr>
        <w:pStyle w:val="Normal"/>
        <w:ind w:left="0" w:right="0" w:firstLine="432"/>
        <w:jc w:val="both"/>
        <w:rPr/>
      </w:pPr>
      <w:r>
        <w:rPr>
          <w:rFonts w:eastAsia="Times New Roman" w:cs="Times New Roman" w:ascii="Times New Roman" w:hAnsi="Times New Roman"/>
          <w:color w:val="auto"/>
          <w:sz w:val="20"/>
          <w:szCs w:val="20"/>
          <w:lang w:val="ru-RU"/>
        </w:rPr>
        <w:t>На горизонте плещется горячий слоистый воздух и словно раскачивает высокие снежные вершины. А вверху, празднично гомоня, тянутся на север живые треугольники перелетных птиц. Разве это не чуд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идеть и слышать, как пробуждаетс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замечаю, как я нелеп среди цветов в своей одежде: в валенках, полушубке, шапке. Дед-мороз, запоздавший к Новому году на три с лишним месяца. В кузове автомашины я не обращал на это внимания: многие в госпиталь попали зимой. Но сейчас, когда рядом с тобой девушка с непокрытой головой, в бежевых туфельках, в легком коричневом костюмчике, поневоле чувствуешь, как с тебя льет пот, видишь, как плачут огненно-красными слезами цветы, раздавленные широкими вал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а, кажется, не замечает ни тюльпановой плантации, ни моего нелепого наряда. Она берет меня за руку, останавлива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слушай! Это очень серьезно...</w:t>
      </w:r>
    </w:p>
    <w:p>
      <w:pPr>
        <w:pStyle w:val="Normal"/>
        <w:ind w:left="0" w:right="0" w:firstLine="432"/>
        <w:jc w:val="both"/>
        <w:rPr/>
      </w:pPr>
      <w:r>
        <w:rPr>
          <w:rFonts w:eastAsia="Times New Roman" w:cs="Times New Roman" w:ascii="Times New Roman" w:hAnsi="Times New Roman"/>
          <w:color w:val="auto"/>
          <w:sz w:val="20"/>
          <w:szCs w:val="20"/>
          <w:lang w:val="ru-RU"/>
        </w:rPr>
        <w:t>Люба не советует, не просит, а приказывает. Я должен сегодня быть у них на квартире. Так хочет ее мама. Она будет говорить с нами, возможно, ругать нас. Чтобы подготовить к этому разговору, Люба посвящает меня в тайны их семьи. Папа за то, чтобы дать дочери больше самостоятельности, ма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опеку, плотную, как кирпичная стена. Если бы мама прошлый год приехала в Володятино, не бывать бы нам на рыбалке и уж тем более в лесу. Она и сейчас не может вспоминать без содрогания об этой вылазке. Неудачи дочери в школе она тоже адресует нам об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еще не все. Люба хочет остаться в отряде до конца учебного года, а мама категорически возражает. Возможно, все было бы проще, если бы она была здорова, но у нее больное сердце. Врачи запретили ей жить в жаркой, горной местности. Поэтому папу перевели в район с умеренным климатом. Вся семья должна быть уже там. Но мама здесь, потому что здесь ее дочь. Люба обожает мать, не хочет расстраивать ее,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друг резко остановила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слушаешь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безразлично, где буду я? Ну не обижайся. Ты должен помочь м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ч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Может быть, тем, что побудешь у нас, познакомишься с мамой... А сейчас мне пора. Я специально поджидала тебя на шоссе, чтобы предупредить. Нет, я пойду одна. Встретим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устилась бегом. Вот она уже перескочила через кювет и быстро-быстро зашагала п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мной, скрипнув тормозами, остановился грузов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везти, служивый? Лезь в кабину. Ба, знаком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рулем сидит толстяк Иванов-третий, с которым мы расстались на учебном пункте. Он удивленно рассматривает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уда ты взялся в таких доспеха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госпиталя. 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пеш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Высадили на окраине. Дальше было не по пу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учиваюсь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ех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бовательно крикнул кто-то из кузова. Машина плавно дви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шофер снова загов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о ты прославился! На весь отряд. Да что там отряд! Вероятно, и до Москвы дошло. Признаться, даже поднадоело слушать о тебе. В беседах, на занятиях, в лекциях, как зайдет вопрос о дисциплине, непременно тебя вспомнят. Вот, наверно, икалось сердешному? Мне тоже не повез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аловался однофамил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ределили в хозвзвод, благо баранку крутить умею. А хотелось на границу, в дозор. Теперь какой я пограничник? Только и славы что зеленая фуражка. Приеду домой и рассказать нечего.</w:t>
      </w:r>
    </w:p>
    <w:p>
      <w:pPr>
        <w:pStyle w:val="Normal"/>
        <w:ind w:left="0" w:right="0" w:firstLine="432"/>
        <w:jc w:val="both"/>
        <w:rPr/>
      </w:pPr>
      <w:r>
        <w:rPr>
          <w:rFonts w:eastAsia="Times New Roman" w:cs="Times New Roman" w:ascii="Times New Roman" w:hAnsi="Times New Roman"/>
          <w:color w:val="auto"/>
          <w:sz w:val="20"/>
          <w:szCs w:val="20"/>
          <w:lang w:val="ru-RU"/>
        </w:rPr>
        <w:t>Обогнали Любу. Она заметила меня, улыбнулась одними глазами. И я уже не слышал, о чем говорил Иванов-третий. «Евдокия Константиновна, Евдокия Константинов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ердил я про себя имя и отчество Любиной мамы и боялся, не повторилась бы та же картина, что с рапортом Любиному папе. Какое трудное сочетание: «Евдокия Константиновна». Хоть по слогам произноси. И потом, как я ввалюсь на квартиру в этой робе? Ну полушубок и рукавицы можно оставить, но валенки,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разыскал Мраморного. Он был уже на квартир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тарш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казал ему на свою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без слов понял мое состояние и через минуту принес еще не разношенные хромовые сапог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йду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Если бы кирзов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ри. Потом перешлешь с застав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только на один вече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м боле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имающе улыбнулся Мрамор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мерь и фуражку... Я тут в штабе кое-что уже предпринял. А, некогда... Ну, беги,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ома меня перехватила Люба. Она была возбужде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о чем бы с тобой ни говорили, о чем бы тебя ни спрашив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мни: я хочу остаться здесь до конца учебного го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уже шепот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хочу быть ближе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у в дверь, несмотря на то что идем вмес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мама, Кол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опливо представляет меня Люб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гадываю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смотрит на меня в упор, а я отвожу глаза. Но успеваю заметить: Люба очень похожа на мать. Те же большие голубые глаза, светлые волосы, и только нездоровая полнота матери мешает их сходству. Спохватываюсь, что надо все-таки поздоровать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Евдокия Константиновна!</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Здравствуй! Садись. Да там не на что. Вот сюда, к стол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зяйка разлила чай. На столе три прибора. Неужели это для моей персо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как говорят, хлеб-соль на столе, руки свои. Вот масло, сыр, колбаса. Чай, может, покрепче сделать? Пограничники любят крепкий. Наверно, от него у меня и сердце забо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неуклюже делаю себе бутерброд, громко звеню чайной ложечкой, обжигаю губы, Евдокия Константиновна изучает меня. Что-то в ее взгляде кажется мне знакомым. Вспомнил. Моя мама точно так же рассматривала Любу в Володятине. Какой уж тут ча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у вас нет секретов, расскажи, что вы делали трое суток в лес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зковато спросила меня Любина мама.</w:t>
      </w:r>
    </w:p>
    <w:p>
      <w:pPr>
        <w:pStyle w:val="Normal"/>
        <w:ind w:left="0" w:right="0" w:firstLine="432"/>
        <w:jc w:val="both"/>
        <w:rPr/>
      </w:pPr>
      <w:r>
        <w:rPr>
          <w:rFonts w:eastAsia="Times New Roman" w:cs="Times New Roman" w:ascii="Times New Roman" w:hAnsi="Times New Roman"/>
          <w:color w:val="auto"/>
          <w:sz w:val="20"/>
          <w:szCs w:val="20"/>
          <w:lang w:val="ru-RU"/>
        </w:rPr>
        <w:t>Чувствую, как вспыхнули мои щеки. Дикая привыч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неть по любому поводу! Как я страдаю от нее. Да если бы дело только во мне. Евдокия Константиновна сразу насторожила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рое, а двое с половиной. А в лесу и того мень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ается выручить меня Люба или дать побольше времени на размышлени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лчи, не тебя спрашив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вольно проговорила Евдокия Константи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рассказывать, как мы вышли на опушку леса, как шагали по извилистым берегам лесного ручейка, под темными сводами еловых крон, как любовались березовой рощей, как на обратном пути встретились с одинокой старушкой. Мой рассказ, кажется, заинтересовал мать Любы. Она слушала внимательно. Потом, словно спохватившись, начала допытываться: «А что ели?», «Где располагались на ночлег?», «Знали ли дома о вашей вылазке?», «Что говорили про вас на селе?»</w:t>
      </w:r>
    </w:p>
    <w:p>
      <w:pPr>
        <w:pStyle w:val="Normal"/>
        <w:ind w:left="0" w:right="0" w:firstLine="432"/>
        <w:jc w:val="both"/>
        <w:rPr/>
      </w:pPr>
      <w:r>
        <w:rPr>
          <w:rFonts w:eastAsia="Times New Roman" w:cs="Times New Roman" w:ascii="Times New Roman" w:hAnsi="Times New Roman"/>
          <w:color w:val="auto"/>
          <w:sz w:val="20"/>
          <w:szCs w:val="20"/>
          <w:lang w:val="ru-RU"/>
        </w:rPr>
        <w:t>Отвечал я, видно, не очень убедительно. А потом и совсем замолчал. Евдокия Константиновна все больше хмурилась, по ее лицу пошли розовые пятна. Нервничала и Люба. Она без конца теребила косы, будто они были в чем-то виноваты. «Надо найти какие-то очень верные слова, чтобы рассеять эту беспричинную тревогу»,</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я. И не наход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вдокия Константинов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начал я по возможности спокойне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ерьте мне: Люба взрослая, самостоятельная и очень, очень умная. Честное сло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ти, какие де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абым от волнения голосом проговорила Евдокия Константиновна и поднялась из-за сто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ешь ли ты, что эта умная, самостоятельная получила тройку по русскому, лишилась золотой мед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ма, ты так говоришь, словно эта медаль была у меня в карман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гла быть. Девять лет круглая отлични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опять обратилась ко м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ешь ли ты, что твоя умница последнее время совсем перестала заниматься? Теперь не хочет ехать. Потом бросит школ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справедливы к Люб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нова встал я на защиту девуш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е надо понять: выпускной клас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выпускн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била меня Евдокия Константиновн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десь же не десять, а одиннадцать классов. Эти месяцы ей непременно надо быть там, в новой школе. Ознакомиться с программой выпускного класса. Может быть, придется заниматься дополнительно... А по иностранному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тало опустилась на стул. И вдруг долго сдерживаемые слезы залили ее лицо. Люба бросилась к матер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ма, мама, мамочка! Ну я же в самом деле взрослая. И больше всего на свете люблю тебя! Родная моя, не расстраивайся. Я буду заниматься здесь изо всех сил. А программу ты пришл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Я тоже остаюсь. Вопреки запретам врачей, вопреки здравому смыслу. Когда-нибудь поймешь, как ты же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Константиновна тяжело поднялась и вышла из комнаты. Я подошел к Любе, взял ее за ру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 тебе надо ехать!</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молч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очень тяжело это говорить, но мама прав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молчал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орвал мои госпитальные письм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ак и чувствовала. В них же крик моей души. Неужели тебе не хотелось узнать, о чем кричит моя душ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юба отняла ру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ой ты правильный, Коля. Можно с ума сойти от твоей правильности... Уход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нова попадаю в кабину Иванова-третьего. Он продолжает жаловаться на свою судьбу, сочувствовать мне. Но уж лучше бы помолчал. Настроение и так ужасное. Стараюсь понять Любу, свое поведение. Мысленно ставлю на место Евдокии Константиновны свою маму и решаю, что поступил правильно. Но где-то внутри точит и точит червь сомнения. Ведь моя мама тоже умоляла приехать на побывку. Не поехал. Нет, здесь совсем другое. При таких обстоятельствах отъезд в отпуск равносилен трусости, предательству по отношению к сержанту Березовскому, к секретарю, к товарища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а что бы тебе попроситься на другую заставу?</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ветует однофамилец.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люют вед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траш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спечно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а-третьего, может быть, и введу в заблуждение, а себя нет. Стараюсь представить, как все произойдет. Боевой расчет заставы. Две шеренги пограничников застыли в строгом молчании. Майор Козлов зачитывает приказ. Потом разбор моего персонального дела на бюро, обсуждение на комсомольском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и странно, сейчас я боялся встречи не с начальником заставы, не со старшиной, а с товарищами. Янис, Ванюха, даже Петька, возможно, поймут меня. А что скажет Березовский? Что скажет Потехин? Открылся, мол, доверился, думал, настоящий человек, а он... Суд товарищей страшнее любого трибунала. Его решение не отменишь, не пересмотришь в кассационном порядке. Оно окончательное и обжалованию не по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гонит с такой скоростью этот неторопливый человек? Мне незачем спешить, надо еще раз обо всем подумать, и по возможности хладнокровно. Но впереди, будто вынырнув из-под земли, показалась знакомая вышка пограничной заставы. Я задышал часто, точно мне не хватал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видел дежурного по заставе баяниста Костю Сидорова. Он рванулся ко мне, потом притормозил бег, остановился, на его лице появилась робкая улыб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ты бледный, Кол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забыв поздороваться, взял под руку, как больного, и повел к «гайк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стигранной скамейке с табличкой посередине: «Место для куре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оночник, 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астливо спросил Кост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 тут Гали просвещал, да лектор-то из него сам знаешь какой. Может, воды принести или из санаптечки что-нибудь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увала показались Иванов-второй, Ванюха, Потехин и другие ребята. Против госпитальной публики они выглядели богатырями: здоровые, загорелые, подвижные. Увидев меня, заулыбались, ускорили шаг, начали расспрашивать о здоровье, трясли руки, похлопывали по плечам, точно дивясь моей живучести. Откуда-то вынырнул Гали, смешно ковыляя на самодельных костылях, и закрич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озвонок?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На шум вышел старшина Аверчу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Иванов, родимое пятно заставы! И тебе, как Гали, костыли мастерить аль с собой при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ответить: к «гайке» подходил начальник заставы майор Козл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шина, что за гулянка в учебное врем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интересую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тянулся Аверчу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казывается, Иванова с почестями встречаю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 решим, какой церемониал устраивать и какую музыку заказыв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осил майо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йте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 словно ветром сдуло. Стало до того тихо, что можно было расслышать, как шептались листья серебристых тополей. Двор был идеально прибран, дорожки посыпаны речным песком. Возле дувала в мелком арычке тонко позванивала холодная прозрачн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айке» подбежал шестилетний сынишка Аверчука Витя. Его пухлое добродушное лицо сплошь усеяно крупными веснушками. Их не было только на зубах да на подсиненных глазах. Он, по-отцовски нахмурив брови,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я глубоко засыпа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лубок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жив был, когда откоп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и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апа говорил; что ты был без памя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па правильно гов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ты знаешь, что правильно, раз ты был без памя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тя понял, что загнал меня в ловушку, и хитровато подмигнул.</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меня Митька-шкет засыпал снегом, по-настоящему засыпал, даже ног не видно было. Только я сам выбрался. Честное погран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ероя что-то все-таки задерживало на «гаечной» площадке, не позволяло сию же минуту показать мне широкую, похожую на отцовскую спину или хотя бы заломить фуражку на затыло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что боле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ильно?</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Силь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лечи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имнастикой.</w:t>
      </w:r>
    </w:p>
    <w:p>
      <w:pPr>
        <w:pStyle w:val="Normal"/>
        <w:ind w:left="0" w:right="0" w:firstLine="432"/>
        <w:jc w:val="both"/>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 xml:space="preserve">Больного гимнастикой?! Нечего меня разыгрывать, я не Митька-шкет. </w:t>
      </w:r>
      <w:r>
        <w:rPr>
          <w:rFonts w:cs="Times New Roman" w:ascii="Times New Roman" w:hAnsi="Times New Roman"/>
          <w:color w:val="auto"/>
          <w:sz w:val="20"/>
          <w:szCs w:val="20"/>
        </w:rPr>
        <w:t>'</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 совсем обычная гимнастика, а, как бы тебе сказать, медицинская, что 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ди-цин-ск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достно удивился Вит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ты покажешь, как ее дел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язательно. Только не сейчас.</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Я подожду до вечера. — И Витя важно, вразвалку отправился за дувал заставы, вероятно, затем, чтобы сообщить новость Митьке-шкету.</w:t>
      </w:r>
    </w:p>
    <w:p>
      <w:pPr>
        <w:pStyle w:val="Normal"/>
        <w:ind w:left="0" w:right="0" w:firstLine="432"/>
        <w:jc w:val="both"/>
        <w:rPr/>
      </w:pPr>
      <w:r>
        <w:rPr>
          <w:rFonts w:eastAsia="Times New Roman" w:cs="Times New Roman" w:ascii="Times New Roman" w:hAnsi="Times New Roman"/>
          <w:color w:val="auto"/>
          <w:sz w:val="20"/>
          <w:szCs w:val="20"/>
          <w:lang w:val="ru-RU"/>
        </w:rPr>
        <w:t>Я зашел в безлюдное помещение заставы. Моя кровать стояла без постельного белья, без матраца. Даже табличку с фамилией сняли. «Похорони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и отвернулся к окну. Во дворе показался Березовский, прошел за длинный промасленный стол около дувала и начал быстро, механически разбирать автомат. Наверное, только что вернулся с границы. У него на плечах погоны рядового. Да, теперь уж я сам вижу, как обернулась концовка приказа для сержанта, выпускавшего нас в наряд в то вьюжн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дежурный по заставе Сидоров и почему-то шепотом объяв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тебя майор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лужбы, через которую надо было проходить в канцелярию, меня остановил старшина Аверчу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ак... Значит, прибыл. А разрешите спросить, зачем? Инвалидные команды на заставе не предусмотрены. Почему не доложил, что тебе на двадцать суток освобождение дали? Почему я должен узнавать об этом из отря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спе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сю жизнь и будешь не успевать. И звать тебя надо не Ивановым, а Неуспевайко. Отправляйся в баню, Неуспевайко. Знаешь порядок: войти в эту казарму можно только через банный порог.</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ня вызвал май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шагай.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канцелярию, представился. Майор пристально, испытующе смотрел на меня. Я боялся, .что не выдержу его взгляда, что у меня снова что-нибудь случится со спиной, с ногами и я упаду. Как я ни готовил себя к этой встрече, все-таки она застала меня враспло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тесь, Иванов.</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ос начальника заставы показался мне глух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лучше ли было по выходе из госпиталя начать разговор со мной, а не обивать пороги в штабе отря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был в штаб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ы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йор снова посмотрел на меня. Теперь в его взгляде сквозило недовер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кажите подробно, как все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входило во «в с е  э т о». Начал вспоминать детали нашего выхода на дозорную службу в то холодное, вьюжное утро и удивился, что могу говорить спокойно.</w:t>
      </w:r>
    </w:p>
    <w:p>
      <w:pPr>
        <w:pStyle w:val="Normal"/>
        <w:ind w:left="0" w:right="0" w:firstLine="432"/>
        <w:jc w:val="both"/>
        <w:rPr/>
      </w:pPr>
      <w:r>
        <w:rPr>
          <w:rFonts w:eastAsia="Times New Roman" w:cs="Times New Roman" w:ascii="Times New Roman" w:hAnsi="Times New Roman"/>
          <w:color w:val="auto"/>
          <w:sz w:val="20"/>
          <w:szCs w:val="20"/>
          <w:lang w:val="ru-RU"/>
        </w:rPr>
        <w:t>Майор молчал, откинувшись на спинку стула. И смотрел не на меня, а в потолок. Затем встал, зашагал по комнате, облюбовав один маршр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окна до противоположной стены, где находилась железная койка, заправленная солдатским одеялом. Он очень изменился за мое отсутствие. Похудел, на лбу прибавилось морщинок, выступающие скулы еще больше заострились. А его непривычно долгое молчание обезоруживало. Но когда я заговорил о том, как орудовал в пещере сломанной лыжей, майор остановил мен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но ведь вместе с вами был еще один человек. Вы не забыли о нем?</w:t>
      </w:r>
    </w:p>
    <w:p>
      <w:pPr>
        <w:pStyle w:val="Normal"/>
        <w:ind w:left="0" w:right="0" w:firstLine="432"/>
        <w:jc w:val="both"/>
        <w:rPr/>
      </w:pPr>
      <w:r>
        <w:rPr>
          <w:rFonts w:eastAsia="Times New Roman" w:cs="Times New Roman" w:ascii="Times New Roman" w:hAnsi="Times New Roman"/>
          <w:color w:val="auto"/>
          <w:sz w:val="20"/>
          <w:szCs w:val="20"/>
          <w:lang w:val="ru-RU"/>
        </w:rPr>
        <w:t>«Нет, не забы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я про себя. Знал, что с Архипом говорили и перед отправкой в госпиталь, и по возвращении. Знал, и это еще больше укрепило мое мнение о рядовом Гали: жалкий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становился против меня, 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олжен вам вер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розвучало как упре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ничего не хотите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все. Можете быть свобод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майор отвернулся от меня.</w:t>
      </w:r>
    </w:p>
    <w:p>
      <w:pPr>
        <w:pStyle w:val="Normal"/>
        <w:ind w:left="0" w:right="0" w:firstLine="432"/>
        <w:jc w:val="both"/>
        <w:rPr/>
      </w:pPr>
      <w:r>
        <w:rPr>
          <w:rFonts w:eastAsia="Times New Roman" w:cs="Times New Roman" w:ascii="Times New Roman" w:hAnsi="Times New Roman"/>
          <w:color w:val="auto"/>
          <w:sz w:val="20"/>
          <w:szCs w:val="20"/>
          <w:lang w:val="ru-RU"/>
        </w:rPr>
        <w:t>«Т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лючил я про себ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ли верят, а мне нет». Конечно, если человеку заочно приписали недисциплинированность, разгильдяйство, невыполнение пограничного задания, почему бы ему не приписать еще и вероломство? Спину горбатого жалеть нечег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равно сог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меня поджидал Гали с одним костылем под мышк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ты не форси, не форси, понял? Лекарства пей, жалуйся на позвонок, тогда на службу долго посылать не будут. Н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махнулся и ударил его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комнате хлопотал Янис. Он застилал мою койку. Табличка с фамилией была на своем мес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ной сегодня, вот и ищу себе работ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равдывался Ратниек, боясь обидеть ме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трац подобрал не хуже госпиталь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нис, я ударил по лицу Гали... Не помню даже, как произошл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ров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ется, н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аль. Я бы разбил в кровь. А теперь ложись. На сегодня и этого хватит. Опускаю шторы на ок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дверь снова приоткрылась. Кто-то осторожно нащупал мою руку, наклонился, дохнул в лицо. Потехин. У меня радостно забилось сердце. Дорогой ты мой Яша! Не говори ничего, не жалей, не сочувствуй, не обещай. В твоем дружеском молчании столько тревожного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тбоем заскочил Петька Струч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лежался еще? Видать, по душе пришлись госпитальные порядки? Я бы сейчас на твоем месте буги-вуги откалыв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злой, Петро, и не хочу, чтобы ты был на моем мес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сочтемся славою,</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гадочно проговорил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се-таки помни: чем выше гора, тем больнее пад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ят и по-другому. Чем выше гора, тем дальше видно. А ты все командуеш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ил. Несознательный народ, холопы. В темноте начали в меня сапогами запускать. Зимой вален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терпимо. А сейчас кирзовые, с железными подковк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тька сунул мне какой-то сверток. — По специальному заказу. От земляков и повара. Ванюха на границе. Ну, будь! Через пять минут и я вы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любимый пирог с маком! Немыслимо. Он не только греет мне руки, но 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коридоре столкнулся с Березовским. Он был в футболке, трусах и бутсах.</w:t>
      </w:r>
    </w:p>
    <w:p>
      <w:pPr>
        <w:pStyle w:val="Normal"/>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lang w:val="ru-RU"/>
        </w:rPr>
        <w:t>Товарищ сержант...</w:t>
      </w:r>
    </w:p>
    <w:p>
      <w:pPr>
        <w:pStyle w:val="Normal"/>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lang w:val="ru-RU"/>
        </w:rPr>
        <w:t>Соболезнований не принимаю.</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исповедей тоже. Знаю и вер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дкинул мяч.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ем тебя зачислить в команд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ентром нападе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девятым номером будет Стручков. Представь, получае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иподнял козырек моей фуражк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 чего же ты бел, наверно, одним пшеничным хлебом кормили. Ничего, здесь скоро побуреешь. Пойдем на площадку, посмотришь нашу трениров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свой комплекс упражнений, пока буду одолевать 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олееш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ерил Березовск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ма и стены помогают, как говорят футбо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вои стены мне плохо помогали. Упражнения давались с трудом. А тут еще заметил, что за мной наблюдает старшина Аверчук. Может, надо подойти к нему и доложить, что рядовой такой-то в соответствии с предписанием врача занимается... И длинно, и глупо. Выручил младший Аверчук. Он почти от дома закрич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ядя Коля, подожд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увидев отца, закричал еще пуще: — Папа, дядя Коля обещал научить меня лечебной гимнасти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истроился рядом, начал копировать мои движения и все оглядывался по сторонам</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идит ли отец. Но тот, не выказав ни восторга, ни упрека, направился в сторону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сел напротив меня и заговорщически подмиг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чего знаю! Никому не скажу. Гали вчера в уборной свой костыль забыл. А Потехин забросил костыль за поленницу. Честное пограничное! Гали долго-долго искал, даже в очко заглядывал. Дядя Коля, а зачем ему костыли, раз он про них забывает? Ведь голову не забудешь, раз она нуж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Витя, ген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акое гени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мнейший человек на земл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мой пап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заставы показался Ратниек, и Витя умчался к нему: они были верными друзьями. Даже когда Аверчук-старший разогнал птиц, Витя не охладел к Янису. Найди еще такого пограничника, который ходил по северным мо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за дувал. Горы показались мне незнакомыми: они будто стали выше, изменили свои очертания. Где раньше зияли трещины, складки, ущелья, сейчас были синие тени. И снег был подсиненным, ослепительно ярким, на него больно было смотреть. А небо отливало зеленым, словно в нем отражалась рання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граничной реки поднимался Иванов-второй. Один. Неужели не хватает людей даже для парных наряд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лям алейкум, Коля-Никол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дали приветствовал меня секретарь. — Уже два дня вместе, а поговорить некогда. Ты будешь зде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 меня. Доложусь начальству и расскажу о наших новостях.</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надо отдых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акое-то утро? Солнышко не даст. Его никакие шторы не у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быстр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с чего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с письма бывшего начальника заставы капитана Смирнова. Впрочем, теперь уже не капитана, а майора. Письмо было сдержанным и вместе с тем дышало тревогой. О ней можно было прочесть между строк. Скудные сведения о снежном обвале, неизвестно какими путями дошедшие до майора Смирнова, не удовлетворяли его, и он просил секретаря написать обо всем по возможности подробнее. В конце справлялся о самочувствии пострадавших, передавал приветы всем, кого знал.</w:t>
      </w:r>
    </w:p>
    <w:p>
      <w:pPr>
        <w:pStyle w:val="Normal"/>
        <w:ind w:left="0" w:right="0" w:firstLine="432"/>
        <w:jc w:val="both"/>
        <w:rPr/>
      </w:pPr>
      <w:r>
        <w:rPr>
          <w:rFonts w:eastAsia="Times New Roman" w:cs="Times New Roman" w:ascii="Times New Roman" w:hAnsi="Times New Roman"/>
          <w:color w:val="auto"/>
          <w:sz w:val="20"/>
          <w:szCs w:val="20"/>
          <w:lang w:val="ru-RU"/>
        </w:rPr>
        <w:t>Иванов-второй вопросительно посмотрел на меня. «Что, ждешь подсказки, секрета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вольно подумал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 не набрался духу ответить. Неужели по принципу: моя хата с краю?»</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Ты, Коля-Николай, плохо думаешь о нас. Не протестуй, по глазам вижу. Ответили. Еще до того, как у тебя побывал Янис, ответили. Высказались категорически: не верим в твою вину. Потом узнали: майор Смирнов писал в политотдел отряда, просил разобраться повнимательнее. Вот каким кружным путем, через тысячи километров, пошло ходатайство о тебе. Можно было короч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ванов-второй взял меня за плеч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ять, наверно, спрашиваешь: а пробовали? Да. Дважды были у нашего майора. Третий раз вызвал сам. Это, говорит, секретарь, только ваши предположения. А для выводов, для приказа имеют значение конкретные факты. А фактами его снабжали Аверчук и Гали. Расстроил теб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римерно так я и представлял себе развитие событий. Спасибо за поддерж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кретарь поморщ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ы она чего-то стоила. Одни нас не замечали, другие отмахивались: «Выгородить хотите? Ведь чепе-то произошло?» И в самом деле произошло. Да еще какое! Неделю на заставе работала специальная комиссия. А где комиссия, там и выводы: низкая воинская дисциплина, неудовлетворительный подбор старших нарядов, плохой контроль за несением пограничной службы, взыскание начальнику заставы, старшине, разжалование Березовского. Признаться, тогда вгорячах и мы подрастеря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стальны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имеешь в виду начальство? Аверчук, по-моему, еще больше задубел. А майор Козлов переживал. Особенно после звонка бывшего начальника отря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ковника Корнило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ичего не слышал? Звонил оттуда, из училища. Я как раз по заставе дежурил. Надо бы сразу представиться, а я алекаю в трубку. Слышу: «Кто у телефон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ядовой Иван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самочувств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себ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мне сказали, что ты в госпитале!» Догадываюсь, о тебе речь. Начали объясняться. Ох, язык мой, враг мой! Полковник назвал себя, попросил разыскать начальника заставы... Долго говорили. Майор вышел из канцелярии словно помятый. Приказал вызвать Стручк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Петька что-нибудь гов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не знаешь Петьку? Прибежал, спрашивает меня: «Слушай, секретарь, я ничего не натворил?»</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бе лучше знат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то я о себе высокого мнения». — «Иди, чертова каланча, ждут ж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вот, официальное лицо, а лается». Когда вышел, я поинтересовался: «Выяснили отноше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то майор не договаривает. А вообще хорошо беседовали, по душам». Получалось, не начальник вызывал Стручкова, а наоборо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ставил я вам хлопо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хлопоты впереди.</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ванова-второго позвал дежурный по застав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и другие новост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на ходу крикнул секретарь,</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пусть они для тебя будут сюрпризом!</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ДЕРЖИСЬ КРЕПЧЕ, ДРУЖИЩЕ!</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Суббо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нно-хозяйственный день. Но сегодня генеральной уборки не было, лишь дежурная служба тщательно разметала дорожки. И о бане не слышно. Петька Стручков внимательно наблюдал за канцелярией, но узнал пока только то, что знали уже все: приехал начальник политотдела отряда подполковник Грибуни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ванов, в канцеляри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дежурный.</w:t>
      </w:r>
    </w:p>
    <w:p>
      <w:pPr>
        <w:pStyle w:val="Normal"/>
        <w:ind w:left="0" w:right="0" w:firstLine="432"/>
        <w:jc w:val="both"/>
        <w:rPr/>
      </w:pPr>
      <w:r>
        <w:rPr>
          <w:rFonts w:eastAsia="Times New Roman" w:cs="Times New Roman" w:ascii="Times New Roman" w:hAnsi="Times New Roman"/>
          <w:color w:val="auto"/>
          <w:sz w:val="20"/>
          <w:szCs w:val="20"/>
          <w:lang w:val="ru-RU"/>
        </w:rPr>
        <w:t xml:space="preserve">Ужасная команда. Наверное, никогда не привыкну </w:t>
      </w:r>
      <w:r>
        <w:rPr>
          <w:rFonts w:cs="Times New Roman" w:ascii="Times New Roman" w:hAnsi="Times New Roman"/>
          <w:color w:val="auto"/>
          <w:sz w:val="20"/>
          <w:szCs w:val="20"/>
        </w:rPr>
        <w:t>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кроме начальника политотдела были майор Козлов, старшина Аверчук и Иванов-второй. Я представи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самочувствие, Иван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ее, товарищ подполковн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экспромт, и при том не из лучших.</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ьник политотдела воткнул в угол рта нераскуренную труб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доложили, что вы плохо себя чувствуете, хочу отправить вас в санитарную часть отря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не делать эт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дписанный режим могу выполнять на застав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мневаюсь. В госпитале, по-видимому, сделали ошиб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ам настоя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род у нас самостоятельный, товарищ подполковни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авил Аверчу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и решают: докладывать ли о происшествии на границе, где отсиживаться во время вьюги, когда и куда выписываться из госпиталя.</w:t>
      </w:r>
    </w:p>
    <w:p>
      <w:pPr>
        <w:pStyle w:val="Normal"/>
        <w:ind w:left="0" w:right="0" w:firstLine="432"/>
        <w:jc w:val="both"/>
        <w:rPr/>
      </w:pPr>
      <w:r>
        <w:rPr>
          <w:rFonts w:eastAsia="Times New Roman" w:cs="Times New Roman" w:ascii="Times New Roman" w:hAnsi="Times New Roman"/>
          <w:color w:val="auto"/>
          <w:sz w:val="20"/>
          <w:szCs w:val="20"/>
          <w:lang w:val="ru-RU"/>
        </w:rPr>
        <w:t>«Круто замешано для нача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что же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чальник политотдела будто не слышал слов старшины. Он посмотрел на майо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есь комсомольский акти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льные на границ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за Козлова Иванов-втор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полковник задумался, механически сунул мундштук трубки в другой угол р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годня у нас суббота? Есть предложение: вечерком посмотреть художественную самодеятельность застав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озлов замя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самодеятельностью у нас плоховато, товарищ подполковн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лучилось? Девятая застава всегда задавала тон в отряд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ди новые, пока притрутся, проявят способно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е-что могли бы показ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Иванов-второй. Начальник заставы вспыхнул, но сдержался или не нашелся, что сказа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ромничаете, Кузьма Павлович,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вел майора из затруднения начальник политотде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дим команд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ди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охотно согласился Козлов.</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коридоре Иванов-второй взял меня под ру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же не веришь в нашу самодеятельнос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зна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и есть тот сюрприз, на который намекал теб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для начальника заставы сюрприз?</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тут другое. Он два раза был на репетициях и уходил расстроенный. Стесняются его ребя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годня еще больше начальст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ь что буд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кретарь побежал куда-то, потом верну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один сюрприз: Топор на сцене! У парня такой баритонище прореза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сейчас в оп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верилось. Неужели в такое бурное время Иванов-второй думал о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pPr>
      <w:r>
        <w:rPr>
          <w:rFonts w:cs="Times New Roman" w:ascii="Times New Roman" w:hAnsi="Times New Roman"/>
          <w:color w:val="auto"/>
        </w:rPr>
        <w:t>* *</w:t>
      </w:r>
      <w:r>
        <w:rPr>
          <w:rFonts w:eastAsia="Arial" w:cs="Times New Roman" w:ascii="Times New Roman" w:hAnsi="Times New Roman"/>
          <w:color w:val="auto"/>
          <w:lang w:val="ru-RU"/>
        </w:rPr>
        <w:t xml:space="preserve"> </w:t>
      </w:r>
      <w:r>
        <w:rPr>
          <w:rFonts w:eastAsia="Arial" w:cs="Times New Roman" w:ascii="Times New Roman" w:hAnsi="Times New Roman"/>
          <w:color w:val="auto"/>
        </w:rPr>
        <w:t>*</w:t>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все казались возбужденными. Одни ждали концерта, другие готовились к нему, третьи мешали.</w:t>
      </w:r>
    </w:p>
    <w:p>
      <w:pPr>
        <w:pStyle w:val="Normal"/>
        <w:ind w:left="0" w:right="0" w:firstLine="432"/>
        <w:jc w:val="both"/>
        <w:rPr/>
      </w:pPr>
      <w:r>
        <w:rPr>
          <w:rFonts w:eastAsia="Times New Roman" w:cs="Times New Roman" w:ascii="Times New Roman" w:hAnsi="Times New Roman"/>
          <w:color w:val="auto"/>
          <w:sz w:val="20"/>
          <w:szCs w:val="20"/>
          <w:lang w:val="ru-RU"/>
        </w:rPr>
        <w:t>Аверчук сбился с ног. Он не понимал таких слов, как пожелание, просьба, совет. Во всем должна быть ясность. Захотело начальство познакомиться с людьм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троение, смотр, опрос претензий; заинтересовалось самодеятельность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тавляй команду танцоров, певцов, музыкантов. Кто должен отвечать за эти команды? Старшина, конечно, хозяин заставы. И сейчас он заискивающе просил Иванова-втор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и ты Сидорову, пусть сыграет что-нибудь повеселе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цыганочку», «казачка», там, что ли. Сгор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окаивал секретарь, раздвигая двери между столовой и ленинской комн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чук приказал в первый ряд для начальства поставить лучшие стулья, лично проверил, чтобы не скрипели. Нашлась даже ковровая дорожка для избр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ской комнате было людно, весело. Все соскучились по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Грибунин и майор Козлов сели в последнем ряду на скрипучей скамейке вместе с солдатами. Я оказался рядом с начальником полит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высоких подмостках, обозначавших сцену, появился Стручков.</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важаемые зрители! Должен сразу оговориться: лауреатов среди нас нет. Заслуженны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Вы спросите, кто есть? Пойду посмотр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крылся за кулисы, и через несколько секунд вышел в широкой блузе и смятой на клоунский манер огненно-рыже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ыдвинул на середину классную доску с приколотыми на ней большими листами чистой бумаг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множко воображения, и вам покажется, что на сцене талантливый художник. Он по памяти будет делать зарисовки наших общих знакомых.</w:t>
      </w:r>
    </w:p>
    <w:p>
      <w:pPr>
        <w:pStyle w:val="Normal"/>
        <w:ind w:left="0" w:right="0" w:firstLine="432"/>
        <w:jc w:val="both"/>
        <w:rPr/>
      </w:pPr>
      <w:r>
        <w:rPr>
          <w:rFonts w:eastAsia="Times New Roman" w:cs="Times New Roman" w:ascii="Times New Roman" w:hAnsi="Times New Roman"/>
          <w:color w:val="auto"/>
          <w:sz w:val="20"/>
          <w:szCs w:val="20"/>
          <w:lang w:val="ru-RU"/>
        </w:rPr>
        <w:t>На листе появился маленький человечек в расстегнутом полушубке и сбитой набок шапке. Лыжи разъехались в разные стороны. На сгорбленной спи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омная снежная глыба. Внизу надпись: «Я не я, и глыба не моя!»</w:t>
      </w:r>
    </w:p>
    <w:p>
      <w:pPr>
        <w:pStyle w:val="Normal"/>
        <w:ind w:left="0" w:right="0" w:firstLine="432"/>
        <w:jc w:val="both"/>
        <w:rPr/>
      </w:pPr>
      <w:r>
        <w:rPr>
          <w:rFonts w:eastAsia="Times New Roman" w:cs="Times New Roman" w:ascii="Times New Roman" w:hAnsi="Times New Roman"/>
          <w:color w:val="auto"/>
          <w:sz w:val="20"/>
          <w:szCs w:val="20"/>
          <w:lang w:val="ru-RU"/>
        </w:rPr>
        <w:t>Петька галантно раскланялся, ожидая аплодисментов. Но их не было. Наступила тяжелая пауза. «Если кого и раздавит эта глыба, так прежде всего самого Петьк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Вдруг раздался восторженный крик Аверчука-младш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али, Гали, Г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вонко захлопал он в ладош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и будто только и ждали этого сигнала. Даже подполковник Грибунин аплодировал. Неподвижно сидели лишь начальник заставы, старшина, я и сам Гали.</w:t>
      </w:r>
    </w:p>
    <w:p>
      <w:pPr>
        <w:pStyle w:val="Normal"/>
        <w:ind w:left="0" w:right="0" w:firstLine="432"/>
        <w:jc w:val="both"/>
        <w:rPr/>
      </w:pPr>
      <w:r>
        <w:rPr>
          <w:rFonts w:eastAsia="Times New Roman" w:cs="Times New Roman" w:ascii="Times New Roman" w:hAnsi="Times New Roman"/>
          <w:color w:val="auto"/>
          <w:sz w:val="20"/>
          <w:szCs w:val="20"/>
          <w:lang w:val="ru-RU"/>
        </w:rPr>
        <w:t>Теперь Стручков делал свои наброски смелее, размашистее. Вот он стройному атлету вместо головы насадил футбольный мяч. И пожалуй, азартнее всех хлопал тот, кому посвящался этот рисун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резовский. Мне показалось, что на бумагу заранее наносились мелкие штрихи. Впрочем, это тоже надо уметь. У земляка, несомненно, прорезался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лист был вдвое длиннее остальных. На нем выросла нескладная фигура солдата со сплюснутой головой, коротким туловищем, длинными ногами, в сапогах с широкими, как колокол, голенищами. Петька еще не закончил, а многие уже узнали в набросках самого художника. Смех, аплодисменты не дали Стручкову дорисовать свой автопортрет. Петька царственно склонил голо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ю вас. Мне очень приятн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 один прием сорвал с себя шляпу и блуз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едующий номер музыкальный. Выступает известный баянист-виртуоз... Да, да, его вся застава знает, весь отряд знает, весь округ зн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учков отвернул полог одеяла. — Слушай, баянист, как твоя фамилия? Спасибо. Выступает рядовой Сидоров. Исполняется концерт ля-минор для баяна без оркестра в трех частях. Первая час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ллегро, втор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ллегретто, треть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негретто. Одним словом, попурри из русских народных песен. Прошу,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вышел на сцену строгим, сосредоточенным, точно собирался делать доклад. Неторопливо, деловито устроился на табуретке, поправил заплечные ремни, положил голову на баян и сразу забыл о присутствующих. Он избрал не привычное протяжное начало, а будто дал пулеметную очередь сразу из всех пятидесяти двух клавишей. Пальцы правой руки то и дело летали снизу вверх и сверху вниз. Заискрилась, засверкала разноцветным бисером знакомая песенка «Светит месяц». Слушатели невольно в такт музыке стали притопывать ногами. Казалось, что они вот-вот пустятся в пляс. Но тут баян замер, а затем чуть слышно стал оплакивать одинокую березоньку, что во поле стояла. И я вдруг загрустил, начал вспоминать, когда в последний раз видел эту кудрявую березоньку, слушал шелест ее пугливых листьев, пил ароматный весенний сок, свертывавшийся крупными каплями на снежной коре...</w:t>
      </w:r>
    </w:p>
    <w:p>
      <w:pPr>
        <w:pStyle w:val="Normal"/>
        <w:ind w:left="0" w:right="0" w:firstLine="432"/>
        <w:jc w:val="both"/>
        <w:rPr/>
      </w:pPr>
      <w:r>
        <w:rPr>
          <w:rFonts w:eastAsia="Times New Roman" w:cs="Times New Roman" w:ascii="Times New Roman" w:hAnsi="Times New Roman"/>
          <w:color w:val="auto"/>
          <w:sz w:val="20"/>
          <w:szCs w:val="20"/>
          <w:lang w:val="ru-RU"/>
        </w:rPr>
        <w:t>Косте аплодировали дружно и долго, кричали «бис», но он появился уже в сопровождении Ратниека. Янис улыбался, но не так, как всегда, а робко, словно извиняясь за то, что взялся не за свое дело. Исполнял он национальные песни на родном языке, а на «би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рическую песенку о далекой заставе. Пограничники хорошо знают эту песню, но незнакомый язык придал ей какое-то особое очарование. Нет, Янис, быть тебе до конца службы организатором самодеятельности на застав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Но вот уже снова появился конферансье. Он крутил в руках куриное яйцо и вызывал желающих убедиться, что оно настоящее. Кто-то, видимо, в насмешку крик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али желает убе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чков чуть не силой втащил Архипа на сцен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так, у меня в руках обыкновенное куриное яйцо. Рядовой Гали, подтверд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т что-то буркнул неразборчи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ладу его в правый карман брюк. Все видели? А теперь б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осил он Гали. Тот переминался с ноги на ногу, не решаясь на такой рискованный эксперимен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й, б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бадривали его зр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али вдруг с такой силой ударил по Петькиному карману, точно ему надо было раздробить чугунное ядро. Все ахнули. А Стручков спокойно вывернул пустой карма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ите, что же получае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то обиделся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ну, секундант, покажи свои хранилищ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тручков вытянул из кармана Архипа проп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Аверчук визжал от удовольствия. Теперь Петька будет его кумиром. И не т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у вышел Ванюха Лягутин. Он три дня был в горах, и я еще не успел поговорить с ним. Сейчас он смотрел на меня и даже, кажется, подмиг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одном из январских номеров окружной газеты напечатано несколько произведений начинающих поэтов. Мне особенно понравилось стихотворение, посвященное Горькому. Я прочту его.</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Безмерно вдумчив</w:t>
      </w:r>
    </w:p>
    <w:p>
      <w:pPr>
        <w:pStyle w:val="Poem"/>
        <w:rPr/>
      </w:pPr>
      <w:r>
        <w:rPr>
          <w:rFonts w:cs="Times New Roman" w:ascii="Times New Roman" w:hAnsi="Times New Roman"/>
          <w:color w:val="auto"/>
        </w:rPr>
        <w:t>       </w:t>
      </w:r>
      <w:r>
        <w:rPr>
          <w:rFonts w:cs="Times New Roman" w:ascii="Times New Roman" w:hAnsi="Times New Roman"/>
          <w:color w:val="auto"/>
        </w:rPr>
        <w:t>и любовно строг,</w:t>
      </w:r>
    </w:p>
    <w:p>
      <w:pPr>
        <w:pStyle w:val="Poem"/>
        <w:rPr>
          <w:rFonts w:ascii="Times New Roman" w:hAnsi="Times New Roman" w:cs="Times New Roman"/>
          <w:color w:val="auto"/>
        </w:rPr>
      </w:pPr>
      <w:r>
        <w:rPr>
          <w:rFonts w:cs="Times New Roman" w:ascii="Times New Roman" w:hAnsi="Times New Roman"/>
          <w:color w:val="auto"/>
        </w:rPr>
        <w:t>С походкой медленной,</w:t>
      </w:r>
    </w:p>
    <w:p>
      <w:pPr>
        <w:pStyle w:val="Poem"/>
        <w:rPr/>
      </w:pPr>
      <w:r>
        <w:rPr>
          <w:rFonts w:cs="Times New Roman" w:ascii="Times New Roman" w:hAnsi="Times New Roman"/>
          <w:color w:val="auto"/>
        </w:rPr>
        <w:t>       </w:t>
      </w:r>
      <w:r>
        <w:rPr>
          <w:rFonts w:cs="Times New Roman" w:ascii="Times New Roman" w:hAnsi="Times New Roman"/>
          <w:color w:val="auto"/>
        </w:rPr>
        <w:t>простой и шаткой...</w:t>
      </w:r>
    </w:p>
    <w:p>
      <w:pPr>
        <w:pStyle w:val="Poem"/>
        <w:rPr>
          <w:rFonts w:ascii="Times New Roman" w:hAnsi="Times New Roman" w:cs="Times New Roman"/>
          <w:color w:val="auto"/>
        </w:rPr>
      </w:pPr>
      <w:r>
        <w:rPr>
          <w:rFonts w:cs="Times New Roman" w:ascii="Times New Roman" w:hAnsi="Times New Roman"/>
          <w:color w:val="auto"/>
        </w:rPr>
        <w:t>Легли изгибами исхоженных дорог</w:t>
      </w:r>
    </w:p>
    <w:p>
      <w:pPr>
        <w:pStyle w:val="Poem"/>
        <w:rPr>
          <w:rFonts w:ascii="Times New Roman" w:hAnsi="Times New Roman" w:cs="Times New Roman"/>
          <w:color w:val="auto"/>
        </w:rPr>
      </w:pPr>
      <w:r>
        <w:rPr>
          <w:rFonts w:cs="Times New Roman" w:ascii="Times New Roman" w:hAnsi="Times New Roman"/>
          <w:color w:val="auto"/>
        </w:rPr>
        <w:t>На лбу глубокие сухие с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pPr>
      <w:r>
        <w:rPr>
          <w:rFonts w:eastAsia="Times New Roman" w:cs="Times New Roman" w:ascii="Times New Roman" w:hAnsi="Times New Roman"/>
          <w:color w:val="auto"/>
          <w:sz w:val="20"/>
          <w:szCs w:val="20"/>
          <w:lang w:val="ru-RU"/>
        </w:rPr>
        <w:t>Я испугался: стихотворение было мое. Алеша Железняк исполнил угрозу, послал в редакцию. Как же я пропустил? Ах да, госпиталь. Но слава богу, на меня никто не смотрит. Да и кому придет в голов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Ивановых черно на Руси. Интересно, сам-то Ванюха знает? Ему хлопают. Неужели понравилось стихотворение? Нет, поощряют чтеца. Он и в школе выступал под аплодисмент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герная ночь!» — попросил Ратниек.</w:t>
      </w:r>
    </w:p>
    <w:p>
      <w:pPr>
        <w:pStyle w:val="Normal"/>
        <w:ind w:left="0" w:right="0" w:firstLine="432"/>
        <w:jc w:val="both"/>
        <w:rPr/>
      </w:pPr>
      <w:r>
        <w:rPr>
          <w:rFonts w:eastAsia="Times New Roman" w:cs="Times New Roman" w:ascii="Times New Roman" w:hAnsi="Times New Roman"/>
          <w:color w:val="auto"/>
          <w:sz w:val="20"/>
          <w:szCs w:val="20"/>
          <w:lang w:val="ru-RU"/>
        </w:rPr>
        <w:t>«Знаю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ха улыбает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 попросим прочесть самого авт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олая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и подхватили: «Автора! Автора!» Начальник политотдела положил мне руку на плеч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дется уважить, Николай Иванов. Ее величество Общественность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л я плохо, сбивался, голос был чужой, хриплый. Даже при первом подъеме в горы я не чувствовал себя таким усталым.</w:t>
      </w:r>
    </w:p>
    <w:p>
      <w:pPr>
        <w:pStyle w:val="Normal"/>
        <w:ind w:left="0" w:right="0" w:firstLine="432"/>
        <w:jc w:val="both"/>
        <w:rPr/>
      </w:pPr>
      <w:r>
        <w:rPr>
          <w:rFonts w:eastAsia="Times New Roman" w:cs="Times New Roman" w:ascii="Times New Roman" w:hAnsi="Times New Roman"/>
          <w:color w:val="auto"/>
          <w:sz w:val="20"/>
          <w:szCs w:val="20"/>
          <w:lang w:val="ru-RU"/>
        </w:rPr>
        <w:t>Конец вечера прошел как в тумане. Сержант Березовский</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я и не привыкну звать его рядовы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тал басни Михалкова. Стручков поблагодарил за внимание и объявил об окончании конц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Грибунин не то хвалил, не то выговаривал начальнику заставы:</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Скромничаете, Кузьма Павлович. Смотрите: фокусники, художники, музыканты, чтецы, поэты. Представляю, как вы развернетесь на предстоящем смо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ек, Стручков и Потехин прибирали сцену. Я вызвался помочь и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чина, Петро, молодч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довался Янис.</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Да хвати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ироким жестом отмахнулся Петь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торую программу будем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хин жался ко мне, приговарив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ышел, не хватило духу. Так и просидел, как пень, за одеялом. Но в следующий раз непременно выступлю.</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осле долгой пауз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нас отец хорошо пел... Мама мне рассказывала.</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ind w:left="0" w:right="0" w:firstLine="432"/>
        <w:jc w:val="both"/>
        <w:rPr/>
      </w:pPr>
      <w:r>
        <w:rPr>
          <w:rFonts w:eastAsia="Times New Roman" w:cs="Times New Roman" w:ascii="Times New Roman" w:hAnsi="Times New Roman"/>
          <w:color w:val="auto"/>
          <w:sz w:val="20"/>
          <w:szCs w:val="20"/>
          <w:lang w:val="ru-RU"/>
        </w:rPr>
        <w:t>Это не новость, что приезжее начальство выходило с солдатами на границу. Но чтобы каждый день и каждую ноч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го не бывало. Подполковник будто наверстывал упущенное: он не был на заставе со времени демобилизации старослужащих. И о нашем ЧП узнал в санатории. Сутки пробыл с Потехиным, выходил с Ивановым-вторым, Янисом, Стручковым. Два вечера провел с Гали (того пока допускали лишь к внутреннему наряду).</w:t>
      </w:r>
    </w:p>
    <w:p>
      <w:pPr>
        <w:pStyle w:val="Normal"/>
        <w:ind w:left="0" w:right="0" w:firstLine="432"/>
        <w:jc w:val="both"/>
        <w:rPr/>
      </w:pPr>
      <w:r>
        <w:rPr>
          <w:rFonts w:eastAsia="Times New Roman" w:cs="Times New Roman" w:ascii="Times New Roman" w:hAnsi="Times New Roman"/>
          <w:color w:val="auto"/>
          <w:sz w:val="20"/>
          <w:szCs w:val="20"/>
          <w:lang w:val="ru-RU"/>
        </w:rPr>
        <w:t>И только меня не замечал. Не замечали меня, впрочем, и старшина, и начальник заставы. Поддежуривает, мол, возится на конюшне с Машкой, делает гимнастику вместе с Витей Аверчуком, наводит порядок в передвижной библиотечке, подновляет некоторые диаграммы в ленинской комна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о хлеб.</w:t>
      </w:r>
    </w:p>
    <w:p>
      <w:pPr>
        <w:pStyle w:val="Normal"/>
        <w:ind w:left="0" w:right="0" w:firstLine="432"/>
        <w:jc w:val="both"/>
        <w:rPr/>
      </w:pPr>
      <w:r>
        <w:rPr>
          <w:rFonts w:eastAsia="Times New Roman" w:cs="Times New Roman" w:ascii="Times New Roman" w:hAnsi="Times New Roman"/>
          <w:color w:val="auto"/>
          <w:sz w:val="20"/>
          <w:szCs w:val="20"/>
          <w:lang w:val="ru-RU"/>
        </w:rPr>
        <w:t>Для к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еб, а для к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ебные крошки. Невозможно так существовать дальше. Чувствую, дело тут не столько в охранной медицинской грамоте, сколько в недоверии. Если человек поддежуривает, он может и дежурить, и нести службу на наблюдательной вышке. Но чья-то властная рука старается держать меня в тени, этаким околопограничником. Неужели и подполковник сделает свои выводы без бесед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часто вспоминается поговорка мамы: «Беда не ходит одна». Очень метко. Так славно началась встреча с Любой после госпиталя и так нелепо оборвалась. Не выдержал, позвонил в штаб старшине Мраморному. Люба уехала вместе с матерью. Теперь я не знаю даже ее адреса...</w:t>
      </w:r>
    </w:p>
    <w:p>
      <w:pPr>
        <w:pStyle w:val="Normal"/>
        <w:ind w:left="0" w:right="0" w:firstLine="432"/>
        <w:jc w:val="both"/>
        <w:rPr/>
      </w:pPr>
      <w:r>
        <w:rPr>
          <w:rFonts w:cs="Times New Roman" w:ascii="Times New Roman" w:hAnsi="Times New Roman"/>
          <w:color w:val="auto"/>
          <w:sz w:val="20"/>
          <w:szCs w:val="20"/>
        </w:rPr>
        <w:t xml:space="preserve">Нельзя оставлять человеку столько свободного времени, если у него беда, да еще не одна. Что делать? Пойти к подполковнику? Лучше бы он вызвал сам. А так надо сначала просить разрешения у старшины </w:t>
      </w:r>
      <w:r>
        <w:rPr>
          <w:rFonts w:eastAsia="Times New Roman" w:cs="Times New Roman" w:ascii="Times New Roman" w:hAnsi="Times New Roman"/>
          <w:color w:val="auto"/>
          <w:sz w:val="20"/>
          <w:szCs w:val="20"/>
          <w:lang w:val="ru-RU"/>
        </w:rPr>
        <w:t>обратиться к майору, у май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 подполковнику. Те непременно спросят, по какому вопросу. По личному: тяжко на душе! Но вряд ли тут можно найти сочув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пошел к старшине. Как и предполагал, он пожелал узнать, по какому вопрос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личному,</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ямлил я заранее подготовленный отве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ичные у тебя только штаны, да и те с казенным клеймом. Если понадобишься начальств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 спросил Иванова-втор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новост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ечером собирают членов бюр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повод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екретарь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паз сошлись в ленинской комнате. Я не любил канцелярию. Подходя к ней, вольно или невольно начинаешь выискивать свои промахи, если даже их нет. Но сейчас и сюда шел с тревогой. У начальника политотдела так и не нашлось времени побеседовать со мной. Плохой признак.</w:t>
      </w:r>
    </w:p>
    <w:p>
      <w:pPr>
        <w:pStyle w:val="Normal"/>
        <w:ind w:left="0" w:right="0" w:firstLine="432"/>
        <w:jc w:val="both"/>
        <w:rPr/>
      </w:pPr>
      <w:r>
        <w:rPr>
          <w:rFonts w:eastAsia="Times New Roman" w:cs="Times New Roman" w:ascii="Times New Roman" w:hAnsi="Times New Roman"/>
          <w:color w:val="auto"/>
          <w:sz w:val="20"/>
          <w:szCs w:val="20"/>
          <w:lang w:val="ru-RU"/>
        </w:rPr>
        <w:t>За стол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полковник Грибунин, майор Козлов, уступом, но тоже в начальственном ряду старшина Аве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азговор сразу же начнется о дисциплине, о виновниках чрезвычайного происшествия. Ну что ж, я готов к нему. Все эти дни только и делал, что разбирал свое поведение. Выступал и в роли защитника, и в роли обвинителя, оценивал придирчиво, без скидок на объективные причины. Решение твердое: буду драться! В конце концов дело касается не только меня. Напротив сидит разжалованный Березовский. Он кажется спокойным, но надо понимать, какой ценой дается ему это спокойствие. Я буду, я должен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жарко. Ратниек сидит рядом, жмет мою руку, успокаивает. Начальник политотдела покусывает мундштук нераскуренной трубки, не торопится начинать, видимо, ждет, пока люди немного расслабятся, настроятся на спокойное обсуждение. Но вот он поднялся, заговор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был я на заставе неделю, познакомился поближе с людьми. Вот какой вывод напрашивается: на</w:t>
      </w:r>
      <w:r>
        <w:rPr>
          <w:rFonts w:cs="Times New Roman" w:ascii="Times New Roman" w:hAnsi="Times New Roman"/>
          <w:color w:val="auto"/>
          <w:sz w:val="20"/>
          <w:szCs w:val="20"/>
        </w:rPr>
        <w:t>род хороший, комсомольская организация активная, учеба идет неплохо, художественной самодеятельности позавидовать можно, хозяйство в образцовом порядке. Вам бы поздравления да награды принимать, а вас на весь округ прорабатывают. В чем дело? Поясните. Только условимся: говорить откровенно,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словно по команде, поднялся Иванов-второй.</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овенно?</w:t>
      </w:r>
    </w:p>
    <w:p>
      <w:pPr>
        <w:pStyle w:val="Normal"/>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Откровен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твердил подполковн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людям доверять и уважать их. Надо знать, что на заставе есть комсомольская организация, у которой те же интересы, что у командования заставы, отряда. Надо считаться с ней, помогать ей, опираться на нее. Мы ручаемся: Иванов не нарушил приказ. Березовск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Их сделали стрелочникам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ельзя поспокойн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гу, товарищ подполковни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должайт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 слова Березовский. Начал сдержан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вот что непонят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смотрел на начальника политотде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горячим следам чепе шли представители из отряда. Но их интересовало лишь то, что лежит на поверхности. Почему? Проще, легче сделать выводы? А спасут нас эти выводы от нового чепе? Неужели представителей удовлетворило объяснение Гали? Разве нельзя было поговорить с секретарем, членами бюро? Неноменклатурные должности? Тогда в самом деле: зачем эти разговоры об опоре на комсомольскую организацию? Теперь несколько слов о себе. Вернее, о Николае Иванове. Я не раскаиваюсь, что послал его старшим наряда. Он действовал правильно!</w:t>
      </w:r>
    </w:p>
    <w:p>
      <w:pPr>
        <w:pStyle w:val="Normal"/>
        <w:ind w:left="0" w:right="0" w:firstLine="432"/>
        <w:jc w:val="both"/>
        <w:rPr/>
      </w:pPr>
      <w:r>
        <w:rPr>
          <w:rFonts w:eastAsia="Times New Roman" w:cs="Times New Roman" w:ascii="Times New Roman" w:hAnsi="Times New Roman"/>
          <w:color w:val="auto"/>
          <w:sz w:val="20"/>
          <w:szCs w:val="20"/>
          <w:lang w:val="ru-RU"/>
        </w:rPr>
        <w:t>Березовского не узнать. Куда делась озорная мальчишеская торопливость, непоседливость. Стоит спокойный, внушительный. Такому не нужны защитни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ам постоит за себя. Начальник заставы тоже смотрит на него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старшина Аверчук, принял свою излюбленную деревянную стой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цедил он сквозь зуб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перь, товарищ майор, вы убедились, как далеко зашла на заставе круговая порука? Убедились, кто ее организаторы? Сначала пытались скрыть проступок Потехина, сейчас выгораживают Ивано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верчук сделал внушительную паузу, взглянул на начальника политотде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перь и вы, товарищ подполковник, видите, какое нам досталось наследство. Но мы даем слово: через каких-нибудь два-три месяца не узнаете девятую заставу. Неловко, словно через силу, встал Ратниек и заговорил по-латышски. Потом спохватился, перешел на русский, но сумел произнести всего две фраз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усть нас... А зачем же топить всю заставу?!</w:t>
      </w:r>
    </w:p>
    <w:p>
      <w:pPr>
        <w:pStyle w:val="Normal"/>
        <w:ind w:left="0" w:right="0" w:firstLine="432"/>
        <w:jc w:val="both"/>
        <w:rPr/>
      </w:pPr>
      <w:r>
        <w:rPr>
          <w:rFonts w:eastAsia="Times New Roman" w:cs="Times New Roman" w:ascii="Times New Roman" w:hAnsi="Times New Roman"/>
          <w:color w:val="auto"/>
          <w:sz w:val="20"/>
          <w:szCs w:val="20"/>
          <w:lang w:val="ru-RU"/>
        </w:rPr>
        <w:t xml:space="preserve">Аверчук посмотрел на Яниса снисходительно, как </w:t>
      </w:r>
      <w:r>
        <w:rPr>
          <w:rFonts w:cs="Times New Roman" w:ascii="Times New Roman" w:hAnsi="Times New Roman"/>
          <w:color w:val="auto"/>
          <w:sz w:val="20"/>
          <w:szCs w:val="20"/>
        </w:rPr>
        <w:t>на больного или неисправимо ограниченного человека, ничего не понявшего из его, старшины, слов, и заговорил еще решительне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ообще, не понимаю, зачем обсуждать здесь этот вопрос. Приказ есть, причины чрезвычайного происшествия установлены, виновные на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отдела перебил Аверчу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собираетесь делать по выполнению этого приказ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ы выгнал с заставы Галинина, обоих Ивановых, Березовского, Поте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е подполковника хрустнула трубка. Он швырнул обломки в корзину и отошел к окну. Было видно, как на его освещенных солнцем висках набухали в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 как у Яниса тикали наручные часы. Тишина становилась невыносимой. Казалось, что она сгущается, превращается в тяжелую грозовую тучу. Сейчас эта туча закроет солнце, и комнату потрясет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отдела вернулся к столу. Лицо его было бледным, осунувшимся, будто офицер за эти несколько минут перенес тяжелую болезн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еще желает выступить?</w:t>
      </w:r>
    </w:p>
    <w:p>
      <w:pPr>
        <w:pStyle w:val="Normal"/>
        <w:ind w:left="0" w:right="0" w:firstLine="432"/>
        <w:jc w:val="both"/>
        <w:rPr/>
      </w:pPr>
      <w:r>
        <w:rPr>
          <w:rFonts w:eastAsia="Times New Roman" w:cs="Times New Roman" w:ascii="Times New Roman" w:hAnsi="Times New Roman"/>
          <w:color w:val="auto"/>
          <w:sz w:val="20"/>
          <w:szCs w:val="20"/>
          <w:lang w:val="ru-RU"/>
        </w:rPr>
        <w:t>Все молчали. Я поймал на себе горячий взгляд Иванова-второго. В нем были упрек, недовольство. «Ну что же ты?! За себя постоять не можешь? Когда еще представится такой случай?!» Не могу, секретарь. Пока сидел зд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перегорело. И мои заготовленные впрок воинственные речи словно ветром вы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ьник политотдела недовольно посмотрел на меня. А возможно, мне так показалось, потому что он уже заговорил с Аверчук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таршина, как вы готовите людей перед выходом на границ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ерво-наперво ставлю задачу. И оружие чтобы в порядке. Обмундирование по сезону: когда кожаные, когда резиновые сапоги, плащи.</w:t>
      </w:r>
    </w:p>
    <w:p>
      <w:pPr>
        <w:pStyle w:val="Normal"/>
        <w:ind w:left="0" w:right="0" w:firstLine="432"/>
        <w:jc w:val="both"/>
        <w:rPr/>
      </w:pP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А настроение?</w:t>
      </w:r>
    </w:p>
    <w:p>
      <w:pPr>
        <w:pStyle w:val="Normal"/>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Что «настроение»? — переспросил старши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е настроение 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чук молчит, морщит лоб, что-то обдумывает. Наконец произносит громко, раздельно, словно отдает рапор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строение солдата — это мой приказ на охрану границы. Сила солдата — его оруж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идимо, для крепости прибавля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втоматическ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вы планируете наряды на границу? В пограничной книге одни цифр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для ускорения вместо фамилий ставим личные номера солда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мера?</w:t>
      </w:r>
    </w:p>
    <w:p>
      <w:pPr>
        <w:pStyle w:val="Normal"/>
        <w:ind w:left="0" w:right="0" w:firstLine="432"/>
        <w:jc w:val="both"/>
        <w:rPr/>
      </w:pP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Так точно, номе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вместо фамилий, вместо людей — номер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резче отчеканил Аверчук.</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ите, Николай Иван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вдруг ко мне начальник политотде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ехина надо выгонять с застав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адежный парен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вам удалось повлиять на не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сколь велика тут моя заслуга. Ему требовалось немногое — протянутая рука товарищ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ите, как просто — протянутая рука товарища. Но ведь до этого с ним долго бились. Внушали, прорабатывали, наказывали, а протянуть руку не догадалис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нибрат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кнул Аверчук, но так, чтобы все слышали.</w:t>
      </w:r>
    </w:p>
    <w:p>
      <w:pPr>
        <w:pStyle w:val="Normal"/>
        <w:ind w:left="0" w:right="0" w:firstLine="432"/>
        <w:jc w:val="both"/>
        <w:rPr/>
      </w:pPr>
      <w:r>
        <w:rPr>
          <w:rFonts w:eastAsia="Times New Roman" w:cs="Times New Roman" w:ascii="Times New Roman" w:hAnsi="Times New Roman"/>
          <w:color w:val="auto"/>
          <w:sz w:val="20"/>
          <w:szCs w:val="20"/>
          <w:lang w:val="ru-RU"/>
        </w:rPr>
        <w:t>«Неужели нельзя найти управу на этого человека?»</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мущался я про себя, глядя на старшину. Но начальник политотдела будто только и ждал этой реплики, чтобы окончательно в чем-то утвердиться и успокоиться. Он заговорил, обращаясь уже ко все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мы собрались? Подумать, обсудить, сообща, что надо сделать, чтобы в будущем не повторялись чепе. Здесь раздавались голоса: о чем думать, виновные наказаны, выводы сделаны. А вот товарищ Березовский спрашивает: «Спасут ли эти выводы от нового чепе?» Отвечаю категорически: нет! Почему? Надо идти не только по следам уже совершившихся проступков, а предупреждать их. Иначе мы превратимся в пожарную команду: вспыхнуло плам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чи, туш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личных беседах,</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ал подполковник,</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е-кто пытался разжалобить меня ссылками на трудности. А скажите по совести: где, на какой заставе их нет? Демобилизуются старослужащие, уезжают отличники службы, хорошие специалисты, снимаются с учета коммунисты, на многих заставах, как, впрочем, и на вашей, распадаются партийные организации, перемещаются офицеры. Вам, может быть «повезло» больше других: начальника заставы выдвинули, замполит поступил в Военно-политическую академию. В общем, жалобы на эти трудности ничего не прояснят. Давайте поговорим о людях, об отношении к ним.</w:t>
      </w:r>
    </w:p>
    <w:p>
      <w:pPr>
        <w:pStyle w:val="Normal"/>
        <w:ind w:left="0" w:right="0" w:firstLine="432"/>
        <w:jc w:val="both"/>
        <w:rPr/>
      </w:pPr>
      <w:r>
        <w:rPr>
          <w:rFonts w:eastAsia="Times New Roman" w:cs="Times New Roman" w:ascii="Times New Roman" w:hAnsi="Times New Roman"/>
          <w:color w:val="auto"/>
          <w:sz w:val="20"/>
          <w:szCs w:val="20"/>
          <w:lang w:val="ru-RU"/>
        </w:rPr>
        <w:t>Вот сидят Березовский, Ратниек, секретарь комсомольской организации Иванов, Николай Иванов, Лягутин, Сидоров и другие. Солдаты. Исполнители воли офицеров, сержантов заставы. Но только ли исполнители? А может быть, и надежные помощники? Вспомните особенности нашей службы: мелкие группы, парные наряды, одиночные наблюдатели. Вы успеете быть везде, товарищ старшина? Нет? А где же ваши помощники? Вы их свалили в одну кучу с Галининым, и предлагаете, ни больше ни мень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гнать с застав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ьник политотдела механически поискал что-то в правом кармане брюк, вероятно трубку, потом взял со стола карандаш и стал нервно крутить его. Чувствовалось, что он снова начинает возбуждать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м пытаются внушить: эти люди прибыли сюда отбывать воинскую повинность. Воспитателям полезно бы знать, что это понятие укоренилось еще в эпоху крепостного права. А наши пограничники пришли не за тем, чтобы отбывать повинность, они стали на рубеже Родины как хозяева своей земли. Они хотят думать, дерзать, творить, хотят оставить свой след от пребывания на границе, как рядовой Михаил Чистяков и Николай Иванов, задержавшие опасных разведчиков, как Петр Иванов, подвесивший стальной трос на отвесной скале в горном ущелье. Они хотят не просто выполнять команды, приказы, но и делать это инициативно, с огоньком, с душой. Кто не понял этого</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т ничег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раничных войсках идет сложный процесс обновления и совершенствования. Осваивается новая техника, новые средства и способы управления. Это знают и видят все. Но некоторые не замечают или не хотят замечать, что меняется не только техника, меняются и люди. Сейчас на вашей заставе больше половины солдат со средним образованием. Люди выросли. Они стали не только грамотнее, но и сложнее. Каждый со своим характером, со своими запросами. Их в узенькую графу с номерами не вти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Даже автоматическое оружие, товарищ старшина, само не стреляет. Оно в руках человека. Как же не знать, с каким настроением выходит этот человек на границу? Каково его душевное состояние, как он будет действовать в тяжелой обстановке, что ему можно и чего нельзя по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Грибунин сделал паузу, словно хотел подчеркнуть, что сейчас скажет нечто важное, значительное, ради чего мы и собрались здесь. Он посмотрел на меня, Яниса Ратниека, Иванова-второго, и я заметил, что у начальника политотдела немножко оттаяли настывшие глаз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евятая пограничная застава?.. У нее хорошие боевые традиции. И похвально, что комсомольцы стремятся беречь их. Подполковник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акая тишина, словно в комнате никого не было. Старшина Аверчук ни на кого не смотрит. Его глаза уползли под черные мохнатые брови. Замерли в выжидательной позе Иванов-второй, Янис. Меня мучил вопрос: а что дальше? Если не самое главное, то что-то очень важное осталось недосказанным.</w:t>
      </w:r>
    </w:p>
    <w:p>
      <w:pPr>
        <w:pStyle w:val="Normal"/>
        <w:ind w:left="0" w:right="0" w:firstLine="432"/>
        <w:jc w:val="both"/>
        <w:rPr/>
      </w:pPr>
      <w:r>
        <w:rPr>
          <w:rFonts w:eastAsia="Times New Roman" w:cs="Times New Roman" w:ascii="Times New Roman" w:hAnsi="Times New Roman"/>
          <w:color w:val="auto"/>
          <w:sz w:val="20"/>
          <w:szCs w:val="20"/>
          <w:lang w:val="ru-RU"/>
        </w:rPr>
        <w:t>Начальник политотдела мельком взглянул на Козлова. Лицо майора стало еще угловатее и холоднее. В глазах отражалось что-то тревожное, незнакомое. Что? Раскаяние, обида, протест? Наверно, думает о том, что какой бы большой начальник ни приехал на застав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оящим хозяином заставы является все-таки он, кто бы что ни сказ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днее слово за ним.</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Но майор молчит. Его обострившиеся скулы нервно подергиваются. Подполковник Грибунин решительно поднялс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давайте на этом и закончим. За работу.</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pPr>
      <w:r>
        <w:rPr>
          <w:rFonts w:eastAsia="Courier New" w:cs="Times New Roman" w:ascii="Times New Roman" w:hAnsi="Times New Roman"/>
          <w:color w:val="auto"/>
          <w:lang w:val="ru-RU"/>
        </w:rPr>
        <w:t>А ГОРЫ СТОЯЛИ</w:t>
      </w:r>
      <w:r>
        <w:rPr>
          <w:rFonts w:eastAsia="Arial" w:cs="Times New Roman" w:ascii="Times New Roman" w:hAnsi="Times New Roman"/>
          <w:color w:val="auto"/>
          <w:lang w:val="ru-RU"/>
        </w:rPr>
        <w:t xml:space="preserve"> </w:t>
      </w:r>
      <w:r>
        <w:rPr>
          <w:rFonts w:cs="Times New Roman" w:ascii="Times New Roman" w:hAnsi="Times New Roman"/>
          <w:color w:val="auto"/>
        </w:rPr>
        <w:t>И СТОЯ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дели относительного затишья старшина Аверчук по выражению Стручкова «вновь задурил». С самого утра только и слышалась его команд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журный,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поднимались вяло, койки выровнены плохо, заправлены небрежно, оружие в пирамиде не блестит, в умывальнике оставили мы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ил Ванюха Лягутин. Он вбежал ко мне в комнату и устало опустился на табуретку. Его лицо, не знавшее румянца, сейчас было мали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вошел Стручков и начал строить какие-то рожицы, которые, по его мнению, должны были сделать меня счастливым. Потом сверкнул маленьким конвертиком и тут же показал пустые ладони. Через секунду вытянул конвертик у меня из-под мышки, помахал перед моим нос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ц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ха обжег фокусника свирепым взглядом. Петька сделал вид, что перепугался насмерть, и сунул мне письмо. Я разорвал конверт.</w:t>
      </w:r>
    </w:p>
    <w:p>
      <w:pPr>
        <w:pStyle w:val="Cite"/>
        <w:rPr>
          <w:rFonts w:ascii="Times New Roman" w:hAnsi="Times New Roman" w:cs="Times New Roman"/>
          <w:color w:val="auto"/>
        </w:rPr>
      </w:pPr>
      <w:r>
        <w:rPr>
          <w:rFonts w:cs="Times New Roman" w:ascii="Times New Roman" w:hAnsi="Times New Roman"/>
          <w:color w:val="auto"/>
        </w:rPr>
        <w:t>«Первого мая буду в ваших краях. Изобрети способ встретиться.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у изумленных земляков, я дал немыслимого козла, рванулся в коридор и чуть не сбил с ног Аверчук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 товарищ сержан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лицо старшины позеленело. Его пугающе черные мохнатые брови нависли над моим нос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дыхни! Я дыхну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чером доложишь положение о воинских званиях, цвет погон и знаки различия военнослужащих всех родов войск от рядового до маршала!</w:t>
      </w:r>
    </w:p>
    <w:p>
      <w:pPr>
        <w:pStyle w:val="Normal"/>
        <w:ind w:left="0" w:right="0" w:firstLine="432"/>
        <w:jc w:val="both"/>
        <w:rPr/>
      </w:pPr>
      <w:r>
        <w:rPr>
          <w:rFonts w:cs="Times New Roman" w:ascii="Times New Roman" w:hAnsi="Times New Roman"/>
          <w:color w:val="auto"/>
          <w:sz w:val="20"/>
          <w:szCs w:val="20"/>
        </w:rPr>
        <w:t>Но ни свирепый взгляд Аверчука, ни унизительное «А ну, дыхни!» не испортили мне настроения. Я несколько раз обошел вокруг дувала заставы, похлопывая по набухшей коре могучие стволы тополей. Весна! Как она густо заселила окружающий мир! Все резвится, го</w:t>
      </w:r>
      <w:r>
        <w:rPr>
          <w:rFonts w:eastAsia="Times New Roman" w:cs="Times New Roman" w:ascii="Times New Roman" w:hAnsi="Times New Roman"/>
          <w:color w:val="auto"/>
          <w:sz w:val="20"/>
          <w:szCs w:val="20"/>
          <w:lang w:val="ru-RU"/>
        </w:rPr>
        <w:t>монит, цветет, щеголяя своими лучшими нарядами. Вверху, не умолкая, поет невидимая пичуга. Неужто это наш родной жаворонок? Голос его, но как-то непривычно, робко звучит он в этой огромной чаше с белыми закраинами горных хребтов. А вот и еще старый знаком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мель. Он неуклюже перелетает с цветка на цветок, гудит, играет на солнце слюдяными крылышками и золотистой тельняшкой, раскачивается вместе с только что раскрывшимися алыми бутонами цветка. Пулей пронеслась ласточка в белоснежной сорочке, схватила на лету мошку, взметнула острыми крылышками и скрылась под застрехой конюшни. Теплый ветерок ласково тронул точно лакированные, зеленые тополиные листья, высыпал пригоршни бабочек, и они замельтешили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как сообщить тебе побыстрее, что я получил, получил твою весточку! Хочешь, крикну об этом журавлям?</w:t>
      </w:r>
    </w:p>
    <w:p>
      <w:pPr>
        <w:pStyle w:val="Normal"/>
        <w:ind w:left="0" w:right="0" w:firstLine="432"/>
        <w:jc w:val="both"/>
        <w:rPr/>
      </w:pPr>
      <w:r>
        <w:rPr>
          <w:rFonts w:cs="Times New Roman" w:ascii="Times New Roman" w:hAnsi="Times New Roman"/>
          <w:color w:val="auto"/>
          <w:sz w:val="20"/>
          <w:szCs w:val="20"/>
          <w:lang w:val="ru-RU"/>
        </w:rPr>
        <w:t>Смотрю вверх. Ясное голубое небо просвечивает насквозь. А журавлей нет. Еще вчера они косяками тянулись на север, вели непрерывную перекличку, и казалось, нет им числа. А сегодня, как нарочно, умолкли. Напрягаю слух, напрягаю зрение. И вдруг, словно перевалив через горный хребет, донеслось робкое, далекое курлыканье. Оно все нарастает, становится громче, призывнее. А вот появляются и сами птицы с вытянутыми, как стрелы, длинными шеями. Теперь уже журавлиный звон вытесняет все другие звуки. Как завороженный, слушаю я льющуюся с неба песню моего детства, моей мечты. Но что это? Клинообразный строй нарушается. Вожак делает плавный разворот, остальные следуют за ним. Они совершают круг</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почета над моей головой, они готовы выполнить м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ласковые, нежные, складываются только в уме, я не могу произнести их вслух. Но мне хочется, чтобы ты поняла их, Люба. Ведь все, что недосказано, можно услышать в весенней журавлиной музыке.</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з ворот вышел Березовский. На его плечах сержантские погоны.</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ержант!..</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дравлений не принимаю. Скажи лучше, как Г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жит от меня, как черт от ладан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хорошо. Значит, хоть капелька совести есть в нем.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овский носком сапога поддал какую-то гнилушку в воображаемые футбольные ворота и пустился бегом на стрельбище. На его сержантские погоны прыгнули солнечные зайчики. Да, было отчего сегодня расстроиться старшине Аверч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уйти сейчас на Висячую скалу, побыть наедине со своими радостными мыслями. Но через несколько часов мой первый после болезни выход на границ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ля, в канцеляри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ит Лягутин.</w:t>
      </w:r>
    </w:p>
    <w:p>
      <w:pPr>
        <w:pStyle w:val="Normal"/>
        <w:ind w:left="0" w:right="0" w:firstLine="432"/>
        <w:jc w:val="both"/>
        <w:rPr/>
      </w:pPr>
      <w:r>
        <w:rPr>
          <w:rFonts w:eastAsia="Times New Roman" w:cs="Times New Roman" w:ascii="Times New Roman" w:hAnsi="Times New Roman"/>
          <w:color w:val="auto"/>
          <w:sz w:val="20"/>
          <w:szCs w:val="20"/>
          <w:lang w:val="ru-RU"/>
        </w:rPr>
        <w:t>«На инструктаж»,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гадываюсь я. Но сердце все равно застучало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докладываю начальнику заставы о полученном задании. Он чем-то расстрое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самочувств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 долгой паузы спрашивает он.</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олне здоров, товарищ май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только об этом... У вас не было желания зайти ко мне без вызов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о, товарищ майор.</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ж не пришли?.. Откуда вы знаете старшину Мраморног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госпиталю. В одной палате лежал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а... Звонил, справлялся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немножко повеселел. Не эти ли звонки были причиной упреков, что я где-то обивал пороги, жаловался? Конечно. Мраморный занимается личным составом. Эта догадка вогнала меня в крас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мущайт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окоил начальник застав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гли и по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рядом со мной, заговорил необычно мягко и тих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те, когда я почувствовал себя особенно скверно? Не на последнем совещании с начальником политотдела, к нему я был в какой-то мере уже подготовлен. А после звонка на заставу бывшего начальника отряда полковника Корнилова. Как, говорит, тут мои земляки? Что вы его земляк, я мог и не знать, но на заставе, на  м о е й  заставе три земляка!.. Так иногда, казалось бы, мелочь наводит на такие размышления, от которых становится не по себе. Дело не только в доверии, о котором говорилось на совещан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начальник заставы после пауз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ерил старшине Аверчуку, давал ему полную самостоятельность. Сам был в свое время сверхсрочником, обижался, когда опекали по мелочам, старался не повторять ошибок. А что вышло?.. Да, самостоятельность начинается с доверия. Но доверие — со знания людей. А вот знания-то как раз и не хватило. Мало пробыл на девятой заставе? Не в этом дело...</w:t>
      </w:r>
    </w:p>
    <w:p>
      <w:pPr>
        <w:pStyle w:val="Normal"/>
        <w:ind w:left="0" w:right="0" w:firstLine="432"/>
        <w:jc w:val="both"/>
        <w:rPr/>
      </w:pPr>
      <w:r>
        <w:rPr>
          <w:rFonts w:eastAsia="Times New Roman" w:cs="Times New Roman" w:ascii="Times New Roman" w:hAnsi="Times New Roman"/>
          <w:color w:val="auto"/>
          <w:sz w:val="20"/>
          <w:szCs w:val="20"/>
          <w:lang w:val="ru-RU"/>
        </w:rPr>
        <w:t>Когда-то Павел Александрович Корнилов советовал: воспитывай в себе волю командира. Только не понимай ее односторонне</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мандовать, приказывать, взыскивать. Принимай решение со знанием дела. Постарайся прежде всего установить правильные взаимоотношения с подчиненными. Готовых рецептов здесь нет. Это прежде всего собственный творческий поиск, долгие, порой мучительные размышления. Ты должен сам открыть этих людей, помочь им найти призвание к нашей погранич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ошелся по комнате. Остановился у схемы участка заставы, но не посмотрел на нее и произнес едва слышно:</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помнил эти слова, но, пожалуй, только сейчас так остро почувствовал их значение... Надо было произойти снежной катастрофе... А полковник Корнилов верил мне, выдв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о такое чувство, будто майор Козлов говорил сам с собой и я подслушиваю чужие мысли. Мне стало неловко. Возможно, начальник заставы понял мое состояние и замолчал. Потом переспроси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самочувствие сносное?</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ее,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во двор. У ворот остановился грузовик. Из кабины легко спрыгнул старшина Мраморный и, увидев меня, просия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й, поздравь: сбылась моя мечт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стали водолазом?</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гадал! Назначили на вашу застав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товарищ старш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я по-детски.</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но вас обнять?</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ляй! Пока не принял дела — мож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широко улыбаясь, потряс меня за плеч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секрету: возобновили материал.</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матери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дставление к награде. Ну, нечего, нечего стес</w:t>
      </w:r>
      <w:r>
        <w:rPr>
          <w:rFonts w:cs="Times New Roman" w:ascii="Times New Roman" w:hAnsi="Times New Roman"/>
          <w:color w:val="auto"/>
          <w:sz w:val="20"/>
          <w:szCs w:val="20"/>
        </w:rPr>
        <w:t>няться. Важную «птицу» задержал. Теперь раскрыли все связи. Скоро судить будут. Вот, брат, какие дела!.. И он шагнул к заставе, на ходу расправляя гимнастерку под ре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границу вдвоем с 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над хребтом медленно плыли слоистые облака. И мне вдруг почудилось, что плывут не облака, а снежные горы. Словно могучие корабли, они выбросили к небу белые паруса. Ветер раскачивает, надувает их. Армада кораблей заслонила весь горизонт и движется, движется по необозримым морским просторам. Это видение показалось мне таким реальным, что я остановился, протер глаза.</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тал, 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ли сочувствовал, то ли радовался Г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вай отойдем немножко от заставы, тогда сядем.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нагнали Иванов-второй и Янис. Они пристроились сзади.</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его, ребя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тный эскорт до границы!</w:t>
      </w:r>
      <w:r>
        <w:rPr>
          <w:rFonts w:eastAsia="Times New Roman"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нис, приложив руку к козырьку.</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мотрите на горы. Вам не кажется, что они плыв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Коля-Никола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жественно произнес Иванов-втор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ы стояли и стоять будут!</w:t>
      </w:r>
    </w:p>
    <w:p>
      <w:pPr>
        <w:pStyle w:val="Normal"/>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положил руку на мое плечо и легонько толкнул вперед:</w:t>
      </w:r>
    </w:p>
    <w:p>
      <w:pPr>
        <w:pStyle w:val="Normal"/>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и пуха тебе, ни пер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10640" cy="95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8" r="-27" b="-38"/>
                    <a:stretch>
                      <a:fillRect/>
                    </a:stretch>
                  </pic:blipFill>
                  <pic:spPr bwMode="auto">
                    <a:xfrm>
                      <a:off x="0" y="0"/>
                      <a:ext cx="1310640" cy="9537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eastAsia="Times New Roman" w:cs="Times New Roman" w:ascii="Times New Roman" w:hAnsi="Times New Roman"/>
          <w:color w:val="auto"/>
          <w:sz w:val="18"/>
          <w:szCs w:val="18"/>
          <w:lang w:val="ru-RU"/>
        </w:rPr>
        <w:t xml:space="preserve">Тревога в глубоком тылу </w:t>
      </w:r>
      <w:r>
        <w:rPr>
          <w:rFonts w:eastAsia="Times New Roman" w:cs="Times New Roman" w:ascii="Times New Roman" w:hAnsi="Times New Roman"/>
          <w:color w:val="auto"/>
          <w:sz w:val="18"/>
          <w:szCs w:val="18"/>
        </w:rPr>
        <w:t>............ 5</w:t>
      </w:r>
    </w:p>
    <w:p>
      <w:pPr>
        <w:pStyle w:val="Normal"/>
        <w:ind w:left="0" w:right="0" w:firstLine="432"/>
        <w:jc w:val="both"/>
        <w:rPr/>
      </w:pPr>
      <w:r>
        <w:rPr>
          <w:rFonts w:eastAsia="Times New Roman" w:cs="Times New Roman" w:ascii="Times New Roman" w:hAnsi="Times New Roman"/>
          <w:color w:val="auto"/>
          <w:sz w:val="18"/>
          <w:szCs w:val="18"/>
          <w:lang w:val="ru-RU"/>
        </w:rPr>
        <w:t>Рассказ пограничника</w:t>
      </w:r>
      <w:r>
        <w:rPr>
          <w:rFonts w:eastAsia="Times New Roman" w:cs="Times New Roman" w:ascii="Times New Roman" w:hAnsi="Times New Roman"/>
          <w:color w:val="auto"/>
          <w:sz w:val="18"/>
          <w:szCs w:val="18"/>
        </w:rPr>
        <w:t>.............. 21</w:t>
      </w:r>
    </w:p>
    <w:p>
      <w:pPr>
        <w:pStyle w:val="Normal"/>
        <w:ind w:left="0" w:right="0" w:firstLine="432"/>
        <w:jc w:val="both"/>
        <w:rPr/>
      </w:pPr>
      <w:r>
        <w:rPr>
          <w:rFonts w:eastAsia="Times New Roman" w:cs="Times New Roman" w:ascii="Times New Roman" w:hAnsi="Times New Roman"/>
          <w:color w:val="auto"/>
          <w:sz w:val="18"/>
          <w:szCs w:val="18"/>
          <w:lang w:val="ru-RU"/>
        </w:rPr>
        <w:t xml:space="preserve">Бронзовый закат </w:t>
      </w:r>
      <w:r>
        <w:rPr>
          <w:rFonts w:eastAsia="Times New Roman" w:cs="Times New Roman" w:ascii="Times New Roman" w:hAnsi="Times New Roman"/>
          <w:color w:val="auto"/>
          <w:sz w:val="18"/>
          <w:szCs w:val="18"/>
        </w:rPr>
        <w:t>..........</w:t>
      </w:r>
      <w:r>
        <w:rPr>
          <w:rFonts w:eastAsia="Times New Roman" w:cs="Times New Roman" w:ascii="Times New Roman" w:hAnsi="Times New Roman"/>
          <w:b w:val="false"/>
          <w:i w:val="false"/>
          <w:iCs/>
          <w:color w:val="auto"/>
          <w:sz w:val="18"/>
          <w:szCs w:val="18"/>
        </w:rPr>
        <w:t>.</w:t>
      </w:r>
      <w:r>
        <w:rPr>
          <w:rFonts w:eastAsia="Times New Roman" w:cs="Times New Roman" w:ascii="Times New Roman" w:hAnsi="Times New Roman"/>
          <w:color w:val="auto"/>
          <w:sz w:val="18"/>
          <w:szCs w:val="18"/>
        </w:rPr>
        <w:t>..... 35</w:t>
      </w:r>
    </w:p>
    <w:p>
      <w:pPr>
        <w:pStyle w:val="Normal"/>
        <w:ind w:left="0" w:right="0" w:firstLine="432"/>
        <w:jc w:val="both"/>
        <w:rPr/>
      </w:pPr>
      <w:r>
        <w:rPr>
          <w:rFonts w:cs="Times New Roman" w:ascii="Times New Roman" w:hAnsi="Times New Roman"/>
          <w:color w:val="auto"/>
          <w:sz w:val="18"/>
          <w:szCs w:val="18"/>
          <w:lang w:val="ru-RU"/>
        </w:rPr>
        <w:t xml:space="preserve">Без компаса </w:t>
      </w:r>
      <w:r>
        <w:rPr>
          <w:rFonts w:cs="Times New Roman" w:ascii="Times New Roman" w:hAnsi="Times New Roman"/>
          <w:color w:val="auto"/>
          <w:sz w:val="18"/>
          <w:szCs w:val="18"/>
        </w:rPr>
        <w:t>.................. 39</w:t>
      </w:r>
    </w:p>
    <w:p>
      <w:pPr>
        <w:pStyle w:val="Normal"/>
        <w:ind w:left="0" w:right="0" w:firstLine="432"/>
        <w:jc w:val="both"/>
        <w:rPr/>
      </w:pPr>
      <w:r>
        <w:rPr>
          <w:rFonts w:cs="Times New Roman" w:ascii="Times New Roman" w:hAnsi="Times New Roman"/>
          <w:color w:val="auto"/>
          <w:sz w:val="18"/>
          <w:szCs w:val="18"/>
          <w:lang w:val="ru-RU"/>
        </w:rPr>
        <w:t xml:space="preserve">В джунглях </w:t>
      </w:r>
      <w:r>
        <w:rPr>
          <w:rFonts w:cs="Times New Roman" w:ascii="Times New Roman" w:hAnsi="Times New Roman"/>
          <w:color w:val="auto"/>
          <w:sz w:val="18"/>
          <w:szCs w:val="18"/>
        </w:rPr>
        <w:t>.................. 48</w:t>
      </w:r>
    </w:p>
    <w:p>
      <w:pPr>
        <w:pStyle w:val="Normal"/>
        <w:ind w:left="0" w:right="0" w:firstLine="432"/>
        <w:jc w:val="both"/>
        <w:rPr/>
      </w:pPr>
      <w:r>
        <w:rPr>
          <w:rFonts w:eastAsia="Times New Roman" w:cs="Times New Roman" w:ascii="Times New Roman" w:hAnsi="Times New Roman"/>
          <w:color w:val="auto"/>
          <w:sz w:val="18"/>
          <w:szCs w:val="18"/>
          <w:lang w:val="ru-RU"/>
        </w:rPr>
        <w:t xml:space="preserve">На крыльях мечты </w:t>
      </w:r>
      <w:r>
        <w:rPr>
          <w:rFonts w:eastAsia="Times New Roman" w:cs="Times New Roman" w:ascii="Times New Roman" w:hAnsi="Times New Roman"/>
          <w:color w:val="auto"/>
          <w:sz w:val="18"/>
          <w:szCs w:val="18"/>
        </w:rPr>
        <w:t>............... 56</w:t>
      </w:r>
    </w:p>
    <w:p>
      <w:pPr>
        <w:pStyle w:val="Normal"/>
        <w:ind w:left="0" w:right="0" w:firstLine="432"/>
        <w:jc w:val="both"/>
        <w:rPr/>
      </w:pPr>
      <w:r>
        <w:rPr>
          <w:rFonts w:eastAsia="Times New Roman" w:cs="Times New Roman" w:ascii="Times New Roman" w:hAnsi="Times New Roman"/>
          <w:color w:val="auto"/>
          <w:sz w:val="18"/>
          <w:szCs w:val="18"/>
          <w:lang w:val="ru-RU"/>
        </w:rPr>
        <w:t xml:space="preserve">Первые шаги </w:t>
      </w:r>
      <w:r>
        <w:rPr>
          <w:rFonts w:eastAsia="Times New Roman" w:cs="Times New Roman" w:ascii="Times New Roman" w:hAnsi="Times New Roman"/>
          <w:color w:val="auto"/>
          <w:sz w:val="18"/>
          <w:szCs w:val="18"/>
        </w:rPr>
        <w:t>.................. 60</w:t>
      </w:r>
    </w:p>
    <w:p>
      <w:pPr>
        <w:pStyle w:val="Normal"/>
        <w:ind w:left="0" w:right="0" w:firstLine="432"/>
        <w:jc w:val="both"/>
        <w:rPr/>
      </w:pPr>
      <w:r>
        <w:rPr>
          <w:rFonts w:eastAsia="Times New Roman" w:cs="Times New Roman" w:ascii="Times New Roman" w:hAnsi="Times New Roman"/>
          <w:color w:val="auto"/>
          <w:sz w:val="18"/>
          <w:szCs w:val="18"/>
          <w:lang w:val="ru-RU"/>
        </w:rPr>
        <w:t xml:space="preserve">Срочный вызов </w:t>
      </w:r>
      <w:r>
        <w:rPr>
          <w:rFonts w:eastAsia="Times New Roman" w:cs="Times New Roman" w:ascii="Times New Roman" w:hAnsi="Times New Roman"/>
          <w:color w:val="auto"/>
          <w:sz w:val="18"/>
          <w:szCs w:val="18"/>
        </w:rPr>
        <w:t>................. 72</w:t>
      </w:r>
    </w:p>
    <w:p>
      <w:pPr>
        <w:pStyle w:val="Normal"/>
        <w:ind w:left="0" w:right="0" w:firstLine="432"/>
        <w:jc w:val="both"/>
        <w:rPr/>
      </w:pPr>
      <w:r>
        <w:rPr>
          <w:rFonts w:eastAsia="Times New Roman" w:cs="Times New Roman" w:ascii="Times New Roman" w:hAnsi="Times New Roman"/>
          <w:color w:val="auto"/>
          <w:sz w:val="18"/>
          <w:szCs w:val="18"/>
          <w:lang w:val="ru-RU"/>
        </w:rPr>
        <w:t xml:space="preserve">Последние усилия </w:t>
      </w:r>
      <w:r>
        <w:rPr>
          <w:rFonts w:eastAsia="Times New Roman" w:cs="Times New Roman" w:ascii="Times New Roman" w:hAnsi="Times New Roman"/>
          <w:color w:val="auto"/>
          <w:sz w:val="18"/>
          <w:szCs w:val="18"/>
        </w:rPr>
        <w:t>................ 77</w:t>
      </w:r>
    </w:p>
    <w:p>
      <w:pPr>
        <w:pStyle w:val="Normal"/>
        <w:ind w:left="0" w:right="0" w:firstLine="432"/>
        <w:jc w:val="both"/>
        <w:rPr/>
      </w:pPr>
      <w:r>
        <w:rPr>
          <w:rFonts w:eastAsia="Times New Roman" w:cs="Times New Roman" w:ascii="Times New Roman" w:hAnsi="Times New Roman"/>
          <w:color w:val="auto"/>
          <w:sz w:val="18"/>
          <w:szCs w:val="18"/>
          <w:lang w:val="ru-RU"/>
        </w:rPr>
        <w:t xml:space="preserve">Граница </w:t>
      </w:r>
      <w:r>
        <w:rPr>
          <w:rFonts w:eastAsia="Times New Roman" w:cs="Times New Roman" w:ascii="Times New Roman" w:hAnsi="Times New Roman"/>
          <w:color w:val="auto"/>
          <w:sz w:val="18"/>
          <w:szCs w:val="18"/>
        </w:rPr>
        <w:t>..................... 83</w:t>
      </w:r>
    </w:p>
    <w:p>
      <w:pPr>
        <w:pStyle w:val="Normal"/>
        <w:ind w:left="0" w:right="0" w:firstLine="432"/>
        <w:jc w:val="both"/>
        <w:rPr/>
      </w:pPr>
      <w:r>
        <w:rPr>
          <w:rFonts w:cs="Times New Roman" w:ascii="Times New Roman" w:hAnsi="Times New Roman"/>
          <w:color w:val="auto"/>
          <w:sz w:val="18"/>
          <w:szCs w:val="18"/>
          <w:lang w:val="ru-RU"/>
        </w:rPr>
        <w:t>Когда кричать „ура</w:t>
      </w:r>
      <w:r>
        <w:rPr>
          <w:rFonts w:eastAsia="Arial" w:cs="Times New Roman" w:ascii="Times New Roman" w:hAnsi="Times New Roman"/>
          <w:color w:val="auto"/>
          <w:sz w:val="18"/>
          <w:szCs w:val="18"/>
          <w:lang w:val="ru-RU"/>
        </w:rPr>
        <w:t>“</w:t>
      </w:r>
      <w:r>
        <w:rPr>
          <w:rFonts w:cs="Times New Roman" w:ascii="Times New Roman" w:hAnsi="Times New Roman"/>
          <w:color w:val="auto"/>
          <w:sz w:val="18"/>
          <w:szCs w:val="18"/>
          <w:lang w:val="ru-RU"/>
        </w:rPr>
        <w:t xml:space="preserve">? </w:t>
      </w:r>
      <w:r>
        <w:rPr>
          <w:rFonts w:cs="Times New Roman" w:ascii="Times New Roman" w:hAnsi="Times New Roman"/>
          <w:color w:val="auto"/>
          <w:sz w:val="18"/>
          <w:szCs w:val="18"/>
        </w:rPr>
        <w:t>............... 106</w:t>
      </w:r>
    </w:p>
    <w:p>
      <w:pPr>
        <w:pStyle w:val="Normal"/>
        <w:ind w:left="0" w:right="0" w:firstLine="432"/>
        <w:jc w:val="both"/>
        <w:rPr/>
      </w:pPr>
      <w:r>
        <w:rPr>
          <w:rFonts w:eastAsia="Times New Roman" w:cs="Times New Roman" w:ascii="Times New Roman" w:hAnsi="Times New Roman"/>
          <w:color w:val="auto"/>
          <w:sz w:val="18"/>
          <w:szCs w:val="18"/>
          <w:lang w:val="ru-RU"/>
        </w:rPr>
        <w:t xml:space="preserve">На Висячей скале </w:t>
      </w:r>
      <w:r>
        <w:rPr>
          <w:rFonts w:eastAsia="Times New Roman" w:cs="Times New Roman" w:ascii="Times New Roman" w:hAnsi="Times New Roman"/>
          <w:color w:val="auto"/>
          <w:sz w:val="18"/>
          <w:szCs w:val="18"/>
        </w:rPr>
        <w:t>................ 109</w:t>
      </w:r>
    </w:p>
    <w:p>
      <w:pPr>
        <w:pStyle w:val="Normal"/>
        <w:ind w:left="0" w:right="0" w:firstLine="432"/>
        <w:jc w:val="both"/>
        <w:rPr/>
      </w:pPr>
      <w:r>
        <w:rPr>
          <w:rFonts w:cs="Times New Roman" w:ascii="Times New Roman" w:hAnsi="Times New Roman"/>
          <w:color w:val="auto"/>
          <w:sz w:val="18"/>
          <w:szCs w:val="18"/>
          <w:lang w:val="ru-RU"/>
        </w:rPr>
        <w:t xml:space="preserve">Солдатское богатство и солдатская печаль </w:t>
      </w:r>
      <w:r>
        <w:rPr>
          <w:rFonts w:cs="Times New Roman" w:ascii="Times New Roman" w:hAnsi="Times New Roman"/>
          <w:color w:val="auto"/>
          <w:sz w:val="18"/>
          <w:szCs w:val="18"/>
        </w:rPr>
        <w:t>... 116</w:t>
      </w:r>
    </w:p>
    <w:p>
      <w:pPr>
        <w:pStyle w:val="Normal"/>
        <w:ind w:left="0" w:right="0" w:firstLine="432"/>
        <w:jc w:val="both"/>
        <w:rPr/>
      </w:pPr>
      <w:r>
        <w:rPr>
          <w:rFonts w:eastAsia="Times New Roman" w:cs="Times New Roman" w:ascii="Times New Roman" w:hAnsi="Times New Roman"/>
          <w:color w:val="auto"/>
          <w:sz w:val="18"/>
          <w:szCs w:val="18"/>
          <w:lang w:val="ru-RU"/>
        </w:rPr>
        <w:t xml:space="preserve">Чужие следы </w:t>
      </w:r>
      <w:r>
        <w:rPr>
          <w:rFonts w:eastAsia="Times New Roman" w:cs="Times New Roman" w:ascii="Times New Roman" w:hAnsi="Times New Roman"/>
          <w:color w:val="auto"/>
          <w:sz w:val="18"/>
          <w:szCs w:val="18"/>
        </w:rPr>
        <w:t>.................. 120</w:t>
      </w:r>
    </w:p>
    <w:p>
      <w:pPr>
        <w:pStyle w:val="Normal"/>
        <w:ind w:left="0" w:right="0" w:firstLine="432"/>
        <w:jc w:val="both"/>
        <w:rPr/>
      </w:pPr>
      <w:r>
        <w:rPr>
          <w:rFonts w:eastAsia="Times New Roman" w:cs="Times New Roman" w:ascii="Times New Roman" w:hAnsi="Times New Roman"/>
          <w:color w:val="auto"/>
          <w:sz w:val="18"/>
          <w:szCs w:val="18"/>
          <w:lang w:val="ru-RU"/>
        </w:rPr>
        <w:t xml:space="preserve">Непредусмотренный рейс </w:t>
      </w:r>
      <w:r>
        <w:rPr>
          <w:rFonts w:eastAsia="Times New Roman" w:cs="Times New Roman" w:ascii="Times New Roman" w:hAnsi="Times New Roman"/>
          <w:color w:val="auto"/>
          <w:sz w:val="18"/>
          <w:szCs w:val="18"/>
        </w:rPr>
        <w:t>............ 136</w:t>
      </w:r>
    </w:p>
    <w:p>
      <w:pPr>
        <w:pStyle w:val="Normal"/>
        <w:ind w:left="0" w:right="0" w:firstLine="432"/>
        <w:jc w:val="both"/>
        <w:rPr/>
      </w:pPr>
      <w:r>
        <w:rPr>
          <w:rFonts w:eastAsia="Times New Roman" w:cs="Times New Roman" w:ascii="Times New Roman" w:hAnsi="Times New Roman"/>
          <w:color w:val="auto"/>
          <w:sz w:val="18"/>
          <w:szCs w:val="18"/>
          <w:lang w:val="ru-RU"/>
        </w:rPr>
        <w:t xml:space="preserve">Свидание </w:t>
      </w:r>
      <w:r>
        <w:rPr>
          <w:rFonts w:eastAsia="Times New Roman" w:cs="Times New Roman" w:ascii="Times New Roman" w:hAnsi="Times New Roman"/>
          <w:color w:val="auto"/>
          <w:sz w:val="18"/>
          <w:szCs w:val="18"/>
        </w:rPr>
        <w:t>.................... 139</w:t>
      </w:r>
    </w:p>
    <w:p>
      <w:pPr>
        <w:pStyle w:val="Normal"/>
        <w:ind w:left="0" w:right="0" w:firstLine="432"/>
        <w:jc w:val="both"/>
        <w:rPr/>
      </w:pPr>
      <w:r>
        <w:rPr>
          <w:rFonts w:eastAsia="Times New Roman" w:cs="Times New Roman" w:ascii="Times New Roman" w:hAnsi="Times New Roman"/>
          <w:color w:val="auto"/>
          <w:sz w:val="18"/>
          <w:szCs w:val="18"/>
          <w:lang w:val="ru-RU"/>
        </w:rPr>
        <w:t xml:space="preserve">Из материалов следствия </w:t>
      </w:r>
      <w:r>
        <w:rPr>
          <w:rFonts w:eastAsia="Times New Roman" w:cs="Times New Roman" w:ascii="Times New Roman" w:hAnsi="Times New Roman"/>
          <w:color w:val="auto"/>
          <w:sz w:val="18"/>
          <w:szCs w:val="18"/>
        </w:rPr>
        <w:t>............ 142</w:t>
      </w:r>
    </w:p>
    <w:p>
      <w:pPr>
        <w:pStyle w:val="Normal"/>
        <w:ind w:left="0" w:right="0" w:firstLine="432"/>
        <w:jc w:val="both"/>
        <w:rPr/>
      </w:pPr>
      <w:r>
        <w:rPr>
          <w:rFonts w:eastAsia="Times New Roman" w:cs="Times New Roman" w:ascii="Times New Roman" w:hAnsi="Times New Roman"/>
          <w:color w:val="auto"/>
          <w:sz w:val="18"/>
          <w:szCs w:val="18"/>
          <w:lang w:val="ru-RU"/>
        </w:rPr>
        <w:t xml:space="preserve">Пополнение </w:t>
      </w:r>
      <w:r>
        <w:rPr>
          <w:rFonts w:eastAsia="Times New Roman" w:cs="Times New Roman" w:ascii="Times New Roman" w:hAnsi="Times New Roman"/>
          <w:color w:val="auto"/>
          <w:sz w:val="18"/>
          <w:szCs w:val="18"/>
        </w:rPr>
        <w:t>................... 146</w:t>
      </w:r>
    </w:p>
    <w:p>
      <w:pPr>
        <w:pStyle w:val="Normal"/>
        <w:ind w:left="0" w:right="0" w:firstLine="432"/>
        <w:jc w:val="both"/>
        <w:rPr/>
      </w:pPr>
      <w:r>
        <w:rPr>
          <w:rFonts w:cs="Times New Roman" w:ascii="Times New Roman" w:hAnsi="Times New Roman"/>
          <w:color w:val="auto"/>
          <w:sz w:val="18"/>
          <w:szCs w:val="18"/>
          <w:lang w:val="ru-RU"/>
        </w:rPr>
        <w:t xml:space="preserve">Темной ночью </w:t>
      </w:r>
      <w:r>
        <w:rPr>
          <w:rFonts w:cs="Times New Roman" w:ascii="Times New Roman" w:hAnsi="Times New Roman"/>
          <w:color w:val="auto"/>
          <w:sz w:val="18"/>
          <w:szCs w:val="18"/>
        </w:rPr>
        <w:t>.................. 148</w:t>
      </w:r>
    </w:p>
    <w:p>
      <w:pPr>
        <w:pStyle w:val="Normal"/>
        <w:ind w:left="0" w:right="0" w:firstLine="432"/>
        <w:jc w:val="both"/>
        <w:rPr/>
      </w:pPr>
      <w:r>
        <w:rPr>
          <w:rFonts w:eastAsia="Times New Roman" w:cs="Times New Roman" w:ascii="Times New Roman" w:hAnsi="Times New Roman"/>
          <w:color w:val="auto"/>
          <w:sz w:val="18"/>
          <w:szCs w:val="18"/>
          <w:lang w:val="ru-RU"/>
        </w:rPr>
        <w:t xml:space="preserve">В президиуме </w:t>
      </w:r>
      <w:r>
        <w:rPr>
          <w:rFonts w:eastAsia="Times New Roman" w:cs="Times New Roman" w:ascii="Times New Roman" w:hAnsi="Times New Roman"/>
          <w:color w:val="auto"/>
          <w:sz w:val="18"/>
          <w:szCs w:val="18"/>
        </w:rPr>
        <w:t>.................. 151</w:t>
      </w:r>
    </w:p>
    <w:p>
      <w:pPr>
        <w:pStyle w:val="Normal"/>
        <w:ind w:left="0" w:right="0" w:firstLine="432"/>
        <w:jc w:val="both"/>
        <w:rPr/>
      </w:pPr>
      <w:r>
        <w:rPr>
          <w:rFonts w:eastAsia="Times New Roman" w:cs="Times New Roman" w:ascii="Times New Roman" w:hAnsi="Times New Roman"/>
          <w:color w:val="auto"/>
          <w:sz w:val="18"/>
          <w:szCs w:val="18"/>
          <w:lang w:val="ru-RU"/>
        </w:rPr>
        <w:t xml:space="preserve">Тяжелая неделя </w:t>
      </w:r>
      <w:r>
        <w:rPr>
          <w:rFonts w:eastAsia="Times New Roman" w:cs="Times New Roman" w:ascii="Times New Roman" w:hAnsi="Times New Roman"/>
          <w:color w:val="auto"/>
          <w:sz w:val="18"/>
          <w:szCs w:val="18"/>
        </w:rPr>
        <w:t>................. 155</w:t>
      </w:r>
    </w:p>
    <w:p>
      <w:pPr>
        <w:pStyle w:val="Normal"/>
        <w:ind w:left="0" w:right="0" w:firstLine="432"/>
        <w:jc w:val="both"/>
        <w:rPr/>
      </w:pPr>
      <w:r>
        <w:rPr>
          <w:rFonts w:eastAsia="Times New Roman" w:cs="Times New Roman" w:ascii="Times New Roman" w:hAnsi="Times New Roman"/>
          <w:color w:val="auto"/>
          <w:sz w:val="18"/>
          <w:szCs w:val="18"/>
          <w:lang w:val="ru-RU"/>
        </w:rPr>
        <w:t xml:space="preserve">Старый знакомый </w:t>
      </w:r>
      <w:r>
        <w:rPr>
          <w:rFonts w:eastAsia="Times New Roman" w:cs="Times New Roman" w:ascii="Times New Roman" w:hAnsi="Times New Roman"/>
          <w:color w:val="auto"/>
          <w:sz w:val="18"/>
          <w:szCs w:val="18"/>
        </w:rPr>
        <w:t>................ 159</w:t>
      </w:r>
    </w:p>
    <w:p>
      <w:pPr>
        <w:pStyle w:val="Normal"/>
        <w:ind w:left="0" w:right="0" w:firstLine="432"/>
        <w:jc w:val="both"/>
        <w:rPr/>
      </w:pPr>
      <w:r>
        <w:rPr>
          <w:rFonts w:cs="Times New Roman" w:ascii="Times New Roman" w:hAnsi="Times New Roman"/>
          <w:color w:val="auto"/>
          <w:sz w:val="18"/>
          <w:szCs w:val="18"/>
          <w:lang w:val="ru-RU"/>
        </w:rPr>
        <w:t xml:space="preserve">Прощай, Алеша! </w:t>
      </w:r>
      <w:r>
        <w:rPr>
          <w:rFonts w:cs="Times New Roman" w:ascii="Times New Roman" w:hAnsi="Times New Roman"/>
          <w:color w:val="auto"/>
          <w:sz w:val="18"/>
          <w:szCs w:val="18"/>
        </w:rPr>
        <w:t>................ 164</w:t>
      </w:r>
    </w:p>
    <w:p>
      <w:pPr>
        <w:pStyle w:val="Normal"/>
        <w:ind w:left="0" w:right="0" w:firstLine="432"/>
        <w:jc w:val="both"/>
        <w:rPr/>
      </w:pPr>
      <w:r>
        <w:rPr>
          <w:rFonts w:eastAsia="Times New Roman" w:cs="Times New Roman" w:ascii="Times New Roman" w:hAnsi="Times New Roman"/>
          <w:color w:val="auto"/>
          <w:sz w:val="18"/>
          <w:szCs w:val="18"/>
          <w:lang w:val="ru-RU"/>
        </w:rPr>
        <w:t xml:space="preserve">Бег с препятствиями </w:t>
      </w:r>
      <w:r>
        <w:rPr>
          <w:rFonts w:eastAsia="Times New Roman" w:cs="Times New Roman" w:ascii="Times New Roman" w:hAnsi="Times New Roman"/>
          <w:color w:val="auto"/>
          <w:sz w:val="18"/>
          <w:szCs w:val="18"/>
        </w:rPr>
        <w:t>.............. 171</w:t>
      </w:r>
    </w:p>
    <w:p>
      <w:pPr>
        <w:pStyle w:val="Normal"/>
        <w:ind w:left="0" w:right="0" w:firstLine="432"/>
        <w:jc w:val="both"/>
        <w:rPr/>
      </w:pPr>
      <w:r>
        <w:rPr>
          <w:rFonts w:eastAsia="Times New Roman" w:cs="Times New Roman" w:ascii="Times New Roman" w:hAnsi="Times New Roman"/>
          <w:color w:val="auto"/>
          <w:sz w:val="18"/>
          <w:szCs w:val="18"/>
          <w:lang w:val="ru-RU"/>
        </w:rPr>
        <w:t xml:space="preserve">Стрельба по своим </w:t>
      </w:r>
      <w:r>
        <w:rPr>
          <w:rFonts w:eastAsia="Times New Roman" w:cs="Times New Roman" w:ascii="Times New Roman" w:hAnsi="Times New Roman"/>
          <w:color w:val="auto"/>
          <w:sz w:val="18"/>
          <w:szCs w:val="18"/>
        </w:rPr>
        <w:t>............... 178</w:t>
      </w:r>
    </w:p>
    <w:p>
      <w:pPr>
        <w:pStyle w:val="Normal"/>
        <w:ind w:left="0" w:right="0" w:firstLine="432"/>
        <w:jc w:val="both"/>
        <w:rPr/>
      </w:pPr>
      <w:r>
        <w:rPr>
          <w:rFonts w:eastAsia="Times New Roman" w:cs="Times New Roman" w:ascii="Times New Roman" w:hAnsi="Times New Roman"/>
          <w:color w:val="auto"/>
          <w:sz w:val="18"/>
          <w:szCs w:val="18"/>
          <w:lang w:val="ru-RU"/>
        </w:rPr>
        <w:t xml:space="preserve">Снова два письма </w:t>
      </w:r>
      <w:r>
        <w:rPr>
          <w:rFonts w:eastAsia="Times New Roman" w:cs="Times New Roman" w:ascii="Times New Roman" w:hAnsi="Times New Roman"/>
          <w:color w:val="auto"/>
          <w:sz w:val="18"/>
          <w:szCs w:val="18"/>
        </w:rPr>
        <w:t>................ 183</w:t>
      </w:r>
    </w:p>
    <w:p>
      <w:pPr>
        <w:pStyle w:val="Normal"/>
        <w:ind w:left="0" w:right="0" w:firstLine="432"/>
        <w:jc w:val="both"/>
        <w:rPr/>
      </w:pPr>
      <w:r>
        <w:rPr>
          <w:rFonts w:cs="Times New Roman" w:ascii="Times New Roman" w:hAnsi="Times New Roman"/>
          <w:color w:val="auto"/>
          <w:sz w:val="18"/>
          <w:szCs w:val="18"/>
          <w:lang w:val="ru-RU"/>
        </w:rPr>
        <w:t xml:space="preserve">В строю и вне строя </w:t>
      </w:r>
      <w:r>
        <w:rPr>
          <w:rFonts w:cs="Times New Roman" w:ascii="Times New Roman" w:hAnsi="Times New Roman"/>
          <w:color w:val="auto"/>
          <w:sz w:val="18"/>
          <w:szCs w:val="18"/>
        </w:rPr>
        <w:t>.............. 187</w:t>
      </w:r>
    </w:p>
    <w:p>
      <w:pPr>
        <w:pStyle w:val="Normal"/>
        <w:ind w:left="0" w:right="0" w:firstLine="432"/>
        <w:jc w:val="both"/>
        <w:rPr/>
      </w:pPr>
      <w:r>
        <w:rPr>
          <w:rFonts w:eastAsia="Times New Roman" w:cs="Times New Roman" w:ascii="Times New Roman" w:hAnsi="Times New Roman"/>
          <w:color w:val="auto"/>
          <w:sz w:val="18"/>
          <w:szCs w:val="18"/>
          <w:lang w:val="ru-RU"/>
        </w:rPr>
        <w:t xml:space="preserve">Чрезвычайное происшествие </w:t>
      </w:r>
      <w:r>
        <w:rPr>
          <w:rFonts w:eastAsia="Times New Roman" w:cs="Times New Roman" w:ascii="Times New Roman" w:hAnsi="Times New Roman"/>
          <w:color w:val="auto"/>
          <w:sz w:val="18"/>
          <w:szCs w:val="18"/>
        </w:rPr>
        <w:t>........... 198</w:t>
      </w:r>
    </w:p>
    <w:p>
      <w:pPr>
        <w:pStyle w:val="Normal"/>
        <w:ind w:left="0" w:right="0" w:firstLine="432"/>
        <w:jc w:val="both"/>
        <w:rPr/>
      </w:pPr>
      <w:r>
        <w:rPr>
          <w:rFonts w:eastAsia="Times New Roman" w:cs="Times New Roman" w:ascii="Times New Roman" w:hAnsi="Times New Roman"/>
          <w:color w:val="auto"/>
          <w:sz w:val="18"/>
          <w:szCs w:val="18"/>
          <w:lang w:val="ru-RU"/>
        </w:rPr>
        <w:t xml:space="preserve">Четыре стены </w:t>
      </w:r>
      <w:r>
        <w:rPr>
          <w:rFonts w:eastAsia="Times New Roman" w:cs="Times New Roman" w:ascii="Times New Roman" w:hAnsi="Times New Roman"/>
          <w:color w:val="auto"/>
          <w:sz w:val="18"/>
          <w:szCs w:val="18"/>
        </w:rPr>
        <w:t>.................. 202</w:t>
      </w:r>
    </w:p>
    <w:p>
      <w:pPr>
        <w:pStyle w:val="Normal"/>
        <w:ind w:left="0" w:right="0" w:firstLine="432"/>
        <w:jc w:val="both"/>
        <w:rPr/>
      </w:pPr>
      <w:r>
        <w:rPr>
          <w:rFonts w:eastAsia="Times New Roman" w:cs="Times New Roman" w:ascii="Times New Roman" w:hAnsi="Times New Roman"/>
          <w:color w:val="auto"/>
          <w:sz w:val="18"/>
          <w:szCs w:val="18"/>
          <w:lang w:val="ru-RU"/>
        </w:rPr>
        <w:t xml:space="preserve">Мама </w:t>
      </w:r>
      <w:r>
        <w:rPr>
          <w:rFonts w:eastAsia="Times New Roman" w:cs="Times New Roman" w:ascii="Times New Roman" w:hAnsi="Times New Roman"/>
          <w:color w:val="auto"/>
          <w:sz w:val="18"/>
          <w:szCs w:val="18"/>
        </w:rPr>
        <w:t>...................... 215</w:t>
      </w:r>
    </w:p>
    <w:p>
      <w:pPr>
        <w:pStyle w:val="Normal"/>
        <w:ind w:left="0" w:right="0" w:firstLine="432"/>
        <w:jc w:val="both"/>
        <w:rPr/>
      </w:pPr>
      <w:r>
        <w:rPr>
          <w:rFonts w:eastAsia="Times New Roman" w:cs="Times New Roman" w:ascii="Times New Roman" w:hAnsi="Times New Roman"/>
          <w:color w:val="auto"/>
          <w:sz w:val="18"/>
          <w:szCs w:val="18"/>
          <w:lang w:val="ru-RU"/>
        </w:rPr>
        <w:t xml:space="preserve">Люба </w:t>
      </w:r>
      <w:r>
        <w:rPr>
          <w:rFonts w:eastAsia="Times New Roman" w:cs="Times New Roman" w:ascii="Times New Roman" w:hAnsi="Times New Roman"/>
          <w:color w:val="auto"/>
          <w:sz w:val="18"/>
          <w:szCs w:val="18"/>
        </w:rPr>
        <w:t>...................... 222</w:t>
      </w:r>
    </w:p>
    <w:p>
      <w:pPr>
        <w:pStyle w:val="Normal"/>
        <w:ind w:left="0" w:right="0" w:firstLine="432"/>
        <w:jc w:val="both"/>
        <w:rPr/>
      </w:pPr>
      <w:r>
        <w:rPr>
          <w:rFonts w:eastAsia="Times New Roman" w:cs="Times New Roman" w:ascii="Times New Roman" w:hAnsi="Times New Roman"/>
          <w:color w:val="auto"/>
          <w:sz w:val="18"/>
          <w:szCs w:val="18"/>
          <w:lang w:val="ru-RU"/>
        </w:rPr>
        <w:t xml:space="preserve">На заставе </w:t>
      </w:r>
      <w:r>
        <w:rPr>
          <w:rFonts w:eastAsia="Times New Roman" w:cs="Times New Roman" w:ascii="Times New Roman" w:hAnsi="Times New Roman"/>
          <w:color w:val="auto"/>
          <w:sz w:val="18"/>
          <w:szCs w:val="18"/>
        </w:rPr>
        <w:t>................... 231</w:t>
      </w:r>
    </w:p>
    <w:p>
      <w:pPr>
        <w:pStyle w:val="Normal"/>
        <w:ind w:left="0" w:right="0" w:firstLine="432"/>
        <w:jc w:val="both"/>
        <w:rPr/>
      </w:pPr>
      <w:r>
        <w:rPr>
          <w:rFonts w:cs="Times New Roman" w:ascii="Times New Roman" w:hAnsi="Times New Roman"/>
          <w:color w:val="auto"/>
          <w:sz w:val="18"/>
          <w:szCs w:val="18"/>
          <w:lang w:val="ru-RU"/>
        </w:rPr>
        <w:t xml:space="preserve">Держись крепче, дружище! </w:t>
      </w:r>
      <w:r>
        <w:rPr>
          <w:rFonts w:cs="Times New Roman" w:ascii="Times New Roman" w:hAnsi="Times New Roman"/>
          <w:color w:val="auto"/>
          <w:sz w:val="18"/>
          <w:szCs w:val="18"/>
        </w:rPr>
        <w:t>........... 240</w:t>
      </w:r>
    </w:p>
    <w:p>
      <w:pPr>
        <w:pStyle w:val="Normal"/>
        <w:ind w:left="0" w:right="0" w:firstLine="432"/>
        <w:jc w:val="both"/>
        <w:rPr/>
      </w:pPr>
      <w:r>
        <w:rPr>
          <w:rFonts w:eastAsia="Times New Roman" w:cs="Times New Roman" w:ascii="Times New Roman" w:hAnsi="Times New Roman"/>
          <w:color w:val="auto"/>
          <w:sz w:val="18"/>
          <w:szCs w:val="18"/>
          <w:lang w:val="ru-RU"/>
        </w:rPr>
        <w:t xml:space="preserve">А горы стояли и стоять будут </w:t>
      </w:r>
      <w:r>
        <w:rPr>
          <w:rFonts w:eastAsia="Times New Roman" w:cs="Times New Roman" w:ascii="Times New Roman" w:hAnsi="Times New Roman"/>
          <w:color w:val="auto"/>
          <w:sz w:val="18"/>
          <w:szCs w:val="18"/>
        </w:rPr>
        <w:t>.......... 253</w:t>
      </w:r>
    </w:p>
    <w:p>
      <w:pPr>
        <w:pStyle w:val="Normal"/>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ов Николай Александрович</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ВСТРЕЧА С ГРАНИЦЕЙ</w:t>
      </w:r>
    </w:p>
    <w:p>
      <w:pPr>
        <w:pStyle w:val="Normal"/>
        <w:ind w:left="0" w:right="0" w:firstLine="432"/>
        <w:jc w:val="both"/>
        <w:rPr/>
      </w:pPr>
      <w:r>
        <w:rPr>
          <w:rFonts w:cs="Times New Roman" w:ascii="Times New Roman" w:hAnsi="Times New Roman"/>
          <w:color w:val="auto"/>
          <w:sz w:val="18"/>
          <w:szCs w:val="18"/>
          <w:lang w:val="ru-RU"/>
        </w:rPr>
        <w:t xml:space="preserve">М., Воениздат, </w:t>
      </w:r>
      <w:r>
        <w:rPr>
          <w:rFonts w:cs="Times New Roman" w:ascii="Times New Roman" w:hAnsi="Times New Roman"/>
          <w:color w:val="auto"/>
          <w:sz w:val="18"/>
          <w:szCs w:val="18"/>
        </w:rPr>
        <w:t>1966 </w:t>
      </w:r>
      <w:r>
        <w:rPr>
          <w:rFonts w:cs="Times New Roman" w:ascii="Times New Roman" w:hAnsi="Times New Roman"/>
          <w:color w:val="auto"/>
          <w:sz w:val="18"/>
          <w:szCs w:val="18"/>
          <w:lang w:val="ru-RU"/>
        </w:rPr>
        <w:t xml:space="preserve">г. </w:t>
      </w:r>
      <w:r>
        <w:rPr>
          <w:rFonts w:cs="Times New Roman" w:ascii="Times New Roman" w:hAnsi="Times New Roman"/>
          <w:color w:val="auto"/>
          <w:sz w:val="18"/>
          <w:szCs w:val="18"/>
        </w:rPr>
        <w:t xml:space="preserve">260 </w:t>
      </w:r>
      <w:r>
        <w:rPr>
          <w:rFonts w:cs="Times New Roman" w:ascii="Times New Roman" w:hAnsi="Times New Roman"/>
          <w:b w:val="false"/>
          <w:bCs/>
          <w:i w:val="false"/>
          <w:color w:val="auto"/>
          <w:sz w:val="18"/>
          <w:szCs w:val="18"/>
          <w:lang w:val="ru-RU"/>
        </w:rPr>
        <w:t>стр.</w:t>
      </w:r>
    </w:p>
    <w:p>
      <w:pPr>
        <w:pStyle w:val="Normal"/>
        <w:ind w:left="0" w:right="0" w:firstLine="432"/>
        <w:jc w:val="both"/>
        <w:rPr>
          <w:rFonts w:ascii="Times New Roman" w:hAnsi="Times New Roman" w:cs="Times New Roman"/>
          <w:b w:val="false"/>
          <w:b w:val="false"/>
          <w:bCs/>
          <w:i w:val="false"/>
          <w:i w:val="false"/>
          <w:color w:val="auto"/>
          <w:sz w:val="18"/>
          <w:szCs w:val="18"/>
          <w:lang w:val="ru-RU"/>
        </w:rPr>
      </w:pPr>
      <w:r>
        <w:rPr>
          <w:rFonts w:cs="Times New Roman" w:ascii="Times New Roman" w:hAnsi="Times New Roman"/>
          <w:b w:val="false"/>
          <w:bCs/>
          <w:i w:val="false"/>
          <w:color w:val="auto"/>
          <w:sz w:val="18"/>
          <w:szCs w:val="18"/>
          <w:lang w:val="ru-RU"/>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b w:val="false"/>
          <w:i/>
          <w:iCs/>
          <w:color w:val="auto"/>
          <w:sz w:val="18"/>
          <w:szCs w:val="18"/>
        </w:rPr>
        <w:t>Князев К. А.</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b w:val="false"/>
          <w:i/>
          <w:iCs/>
          <w:color w:val="auto"/>
          <w:sz w:val="18"/>
          <w:szCs w:val="18"/>
        </w:rPr>
        <w:t>Чернышев П. М.</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val="false"/>
          <w:i/>
          <w:iCs/>
          <w:color w:val="auto"/>
          <w:sz w:val="18"/>
          <w:szCs w:val="18"/>
        </w:rPr>
        <w:t>Красавина А. М.</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b w:val="false"/>
          <w:i/>
          <w:iCs/>
          <w:color w:val="auto"/>
          <w:sz w:val="18"/>
          <w:szCs w:val="18"/>
        </w:rPr>
        <w:t>Штынова С. Н.</w:t>
      </w:r>
    </w:p>
    <w:p>
      <w:pPr>
        <w:pStyle w:val="Normal"/>
        <w:ind w:left="0" w:right="0" w:firstLine="432"/>
        <w:jc w:val="both"/>
        <w:rPr>
          <w:rFonts w:ascii="Times New Roman" w:hAnsi="Times New Roman" w:cs="Times New Roman"/>
          <w:b w:val="false"/>
          <w:b w:val="false"/>
          <w:i/>
          <w:i/>
          <w:iCs/>
          <w:color w:val="auto"/>
          <w:sz w:val="18"/>
          <w:szCs w:val="18"/>
          <w:lang w:val="ru-RU"/>
        </w:rPr>
      </w:pPr>
      <w:r>
        <w:rPr>
          <w:rFonts w:cs="Times New Roman" w:ascii="Times New Roman" w:hAnsi="Times New Roman"/>
          <w:b w:val="false"/>
          <w:i/>
          <w:iCs/>
          <w:color w:val="auto"/>
          <w:sz w:val="18"/>
          <w:szCs w:val="18"/>
          <w:lang w:val="ru-RU"/>
        </w:rPr>
      </w:r>
    </w:p>
    <w:p>
      <w:pPr>
        <w:pStyle w:val="Normal"/>
        <w:ind w:left="0" w:right="0" w:firstLine="432"/>
        <w:jc w:val="both"/>
        <w:rPr/>
      </w:pPr>
      <w:r>
        <w:rPr>
          <w:rFonts w:cs="Times New Roman" w:ascii="Times New Roman" w:hAnsi="Times New Roman"/>
          <w:color w:val="auto"/>
          <w:sz w:val="18"/>
          <w:szCs w:val="18"/>
          <w:lang w:val="ru-RU"/>
        </w:rPr>
        <w:t xml:space="preserve">Сдано в набор </w:t>
      </w:r>
      <w:r>
        <w:rPr>
          <w:rFonts w:cs="Times New Roman" w:ascii="Times New Roman" w:hAnsi="Times New Roman"/>
          <w:color w:val="auto"/>
          <w:sz w:val="18"/>
          <w:szCs w:val="18"/>
        </w:rPr>
        <w:t>3.5.66 </w:t>
      </w:r>
      <w:r>
        <w:rPr>
          <w:rFonts w:cs="Times New Roman" w:ascii="Times New Roman" w:hAnsi="Times New Roman"/>
          <w:color w:val="auto"/>
          <w:sz w:val="18"/>
          <w:szCs w:val="18"/>
          <w:lang w:val="ru-RU"/>
        </w:rPr>
        <w:t xml:space="preserve">г. </w:t>
      </w:r>
      <w:r>
        <w:rPr>
          <w:rFonts w:cs="Times New Roman" w:ascii="Times New Roman" w:hAnsi="Times New Roman"/>
          <w:color w:val="auto"/>
          <w:sz w:val="18"/>
          <w:szCs w:val="18"/>
        </w:rPr>
        <w:t xml:space="preserve">Г-37285. </w:t>
      </w:r>
      <w:r>
        <w:rPr>
          <w:rFonts w:cs="Times New Roman" w:ascii="Times New Roman" w:hAnsi="Times New Roman"/>
          <w:color w:val="auto"/>
          <w:sz w:val="18"/>
          <w:szCs w:val="18"/>
          <w:lang w:val="ru-RU"/>
        </w:rPr>
        <w:t xml:space="preserve">Подписано </w:t>
      </w:r>
      <w:r>
        <w:rPr>
          <w:rFonts w:cs="Times New Roman" w:ascii="Times New Roman" w:hAnsi="Times New Roman"/>
          <w:b w:val="false"/>
          <w:bCs/>
          <w:i w:val="false"/>
          <w:color w:val="auto"/>
          <w:sz w:val="18"/>
          <w:szCs w:val="18"/>
          <w:lang w:val="ru-RU"/>
        </w:rPr>
        <w:t xml:space="preserve">к </w:t>
      </w:r>
      <w:r>
        <w:rPr>
          <w:rFonts w:cs="Times New Roman" w:ascii="Times New Roman" w:hAnsi="Times New Roman"/>
          <w:color w:val="auto"/>
          <w:sz w:val="18"/>
          <w:szCs w:val="18"/>
          <w:lang w:val="ru-RU"/>
        </w:rPr>
        <w:t xml:space="preserve">печати </w:t>
      </w:r>
      <w:r>
        <w:rPr>
          <w:rFonts w:cs="Times New Roman" w:ascii="Times New Roman" w:hAnsi="Times New Roman"/>
          <w:color w:val="auto"/>
          <w:sz w:val="18"/>
          <w:szCs w:val="18"/>
        </w:rPr>
        <w:t>27.10.66 </w:t>
      </w:r>
      <w:r>
        <w:rPr>
          <w:rFonts w:cs="Times New Roman" w:ascii="Times New Roman" w:hAnsi="Times New Roman"/>
          <w:b w:val="false"/>
          <w:bCs/>
          <w:i w:val="false"/>
          <w:color w:val="auto"/>
          <w:sz w:val="18"/>
          <w:szCs w:val="18"/>
          <w:lang w:val="ru-RU"/>
        </w:rPr>
        <w:t xml:space="preserve">г. </w:t>
      </w:r>
      <w:r>
        <w:rPr>
          <w:rFonts w:cs="Times New Roman" w:ascii="Times New Roman" w:hAnsi="Times New Roman"/>
          <w:b w:val="false"/>
          <w:bCs/>
          <w:i w:val="false"/>
          <w:color w:val="auto"/>
          <w:sz w:val="18"/>
          <w:szCs w:val="18"/>
        </w:rPr>
        <w:t xml:space="preserve">Формат бумаги </w:t>
      </w:r>
      <w:r>
        <w:rPr>
          <w:rFonts w:cs="Times New Roman" w:ascii="Times New Roman" w:hAnsi="Times New Roman"/>
          <w:color w:val="auto"/>
          <w:sz w:val="18"/>
          <w:szCs w:val="18"/>
        </w:rPr>
        <w:t>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 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8</w:t>
      </w:r>
      <w:r>
        <w:rPr>
          <w:rFonts w:cs="Times New Roman" w:ascii="Times New Roman" w:hAnsi="Times New Roman"/>
          <w:color w:val="auto"/>
          <w:sz w:val="18"/>
          <w:szCs w:val="18"/>
        </w:rPr>
        <w:t xml:space="preserve"> печ. л, — </w:t>
      </w:r>
      <w:r>
        <w:rPr>
          <w:rFonts w:eastAsia="Times New Roman" w:cs="Times New Roman" w:ascii="Times New Roman" w:hAnsi="Times New Roman"/>
          <w:color w:val="auto"/>
          <w:sz w:val="18"/>
          <w:szCs w:val="18"/>
        </w:rPr>
        <w:t xml:space="preserve">13,325 </w:t>
      </w:r>
      <w:r>
        <w:rPr>
          <w:rFonts w:eastAsia="Times New Roman" w:cs="Times New Roman" w:ascii="Times New Roman" w:hAnsi="Times New Roman"/>
          <w:color w:val="auto"/>
          <w:sz w:val="18"/>
          <w:szCs w:val="18"/>
          <w:lang w:val="ru-RU"/>
        </w:rPr>
        <w:t>усл. печ. л.</w:t>
      </w:r>
      <w:r>
        <w:rPr>
          <w:rFonts w:eastAsia="Times New Roman" w:cs="Times New Roman" w:ascii="Times New Roman" w:hAnsi="Times New Roman"/>
          <w:color w:val="auto"/>
          <w:sz w:val="18"/>
          <w:szCs w:val="18"/>
        </w:rPr>
        <w:t xml:space="preserve"> — 13,651 </w:t>
      </w:r>
      <w:r>
        <w:rPr>
          <w:rFonts w:eastAsia="Times New Roman" w:cs="Times New Roman" w:ascii="Times New Roman" w:hAnsi="Times New Roman"/>
          <w:b w:val="false"/>
          <w:bCs/>
          <w:i w:val="false"/>
          <w:color w:val="auto"/>
          <w:sz w:val="18"/>
          <w:szCs w:val="18"/>
          <w:lang w:val="ru-RU"/>
        </w:rPr>
        <w:t xml:space="preserve">уч.-изд. </w:t>
      </w:r>
      <w:r>
        <w:rPr>
          <w:rFonts w:eastAsia="Times New Roman" w:cs="Times New Roman" w:ascii="Times New Roman" w:hAnsi="Times New Roman"/>
          <w:color w:val="auto"/>
          <w:sz w:val="18"/>
          <w:szCs w:val="18"/>
          <w:lang w:val="ru-RU"/>
        </w:rPr>
        <w:t xml:space="preserve">л. </w:t>
      </w:r>
      <w:r>
        <w:rPr>
          <w:rFonts w:eastAsia="Times New Roman" w:cs="Times New Roman" w:ascii="Times New Roman" w:hAnsi="Times New Roman"/>
          <w:b w:val="false"/>
          <w:bCs/>
          <w:i w:val="false"/>
          <w:color w:val="auto"/>
          <w:sz w:val="18"/>
          <w:szCs w:val="18"/>
          <w:lang w:val="ru-RU"/>
        </w:rPr>
        <w:t xml:space="preserve">Изд. </w:t>
      </w:r>
      <w:r>
        <w:rPr>
          <w:rFonts w:eastAsia="Times New Roman" w:cs="Times New Roman" w:ascii="Times New Roman" w:hAnsi="Times New Roman"/>
          <w:color w:val="auto"/>
          <w:sz w:val="18"/>
          <w:szCs w:val="18"/>
        </w:rPr>
        <w:t xml:space="preserve">№ 4/8602 </w:t>
      </w:r>
      <w:r>
        <w:rPr>
          <w:rFonts w:eastAsia="Times New Roman" w:cs="Times New Roman" w:ascii="Times New Roman" w:hAnsi="Times New Roman"/>
          <w:color w:val="auto"/>
          <w:sz w:val="18"/>
          <w:szCs w:val="18"/>
          <w:lang w:val="ru-RU"/>
        </w:rPr>
        <w:t xml:space="preserve">Тираж </w:t>
      </w:r>
      <w:r>
        <w:rPr>
          <w:rFonts w:eastAsia="Times New Roman" w:cs="Times New Roman" w:ascii="Times New Roman" w:hAnsi="Times New Roman"/>
          <w:color w:val="auto"/>
          <w:sz w:val="18"/>
          <w:szCs w:val="18"/>
        </w:rPr>
        <w:t xml:space="preserve">100 000 </w:t>
      </w:r>
      <w:r>
        <w:rPr>
          <w:rFonts w:eastAsia="Times New Roman" w:cs="Times New Roman" w:ascii="Times New Roman" w:hAnsi="Times New Roman"/>
          <w:color w:val="auto"/>
          <w:sz w:val="18"/>
          <w:szCs w:val="18"/>
          <w:lang w:val="ru-RU"/>
        </w:rPr>
        <w:t xml:space="preserve">Цена </w:t>
      </w:r>
      <w:r>
        <w:rPr>
          <w:rFonts w:eastAsia="Times New Roman" w:cs="Times New Roman" w:ascii="Times New Roman" w:hAnsi="Times New Roman"/>
          <w:color w:val="auto"/>
          <w:sz w:val="18"/>
          <w:szCs w:val="18"/>
        </w:rPr>
        <w:t xml:space="preserve">55 </w:t>
      </w:r>
      <w:r>
        <w:rPr>
          <w:rFonts w:eastAsia="Times New Roman" w:cs="Times New Roman" w:ascii="Times New Roman" w:hAnsi="Times New Roman"/>
          <w:color w:val="auto"/>
          <w:sz w:val="18"/>
          <w:szCs w:val="18"/>
          <w:lang w:val="ru-RU"/>
        </w:rPr>
        <w:t xml:space="preserve">коп. Зак. </w:t>
      </w:r>
      <w:r>
        <w:rPr>
          <w:rFonts w:eastAsia="Times New Roman" w:cs="Times New Roman" w:ascii="Times New Roman" w:hAnsi="Times New Roman"/>
          <w:b w:val="false"/>
          <w:bCs/>
          <w:i w:val="false"/>
          <w:color w:val="auto"/>
          <w:sz w:val="18"/>
          <w:szCs w:val="18"/>
        </w:rPr>
        <w:t>206</w:t>
      </w:r>
    </w:p>
    <w:p>
      <w:pPr>
        <w:pStyle w:val="Normal"/>
        <w:ind w:left="0" w:right="0" w:firstLine="432"/>
        <w:jc w:val="both"/>
        <w:rPr/>
      </w:pPr>
      <w:r>
        <w:rPr>
          <w:rFonts w:eastAsia="Times New Roman" w:cs="Times New Roman" w:ascii="Times New Roman" w:hAnsi="Times New Roman"/>
          <w:color w:val="auto"/>
          <w:sz w:val="18"/>
          <w:szCs w:val="18"/>
        </w:rPr>
        <w:t xml:space="preserve">1-я </w:t>
      </w:r>
      <w:r>
        <w:rPr>
          <w:rFonts w:eastAsia="Times New Roman" w:cs="Times New Roman" w:ascii="Times New Roman" w:hAnsi="Times New Roman"/>
          <w:color w:val="auto"/>
          <w:sz w:val="18"/>
          <w:szCs w:val="18"/>
          <w:lang w:val="ru-RU"/>
        </w:rPr>
        <w:t xml:space="preserve">типография </w:t>
      </w:r>
      <w:r>
        <w:rPr>
          <w:rFonts w:cs="Times New Roman" w:ascii="Times New Roman" w:hAnsi="Times New Roman"/>
          <w:color w:val="auto"/>
          <w:sz w:val="18"/>
          <w:szCs w:val="18"/>
        </w:rPr>
        <w:t xml:space="preserve">Военного издательства Министерства обороны </w:t>
      </w:r>
      <w:r>
        <w:rPr>
          <w:rFonts w:cs="Times New Roman" w:ascii="Times New Roman" w:hAnsi="Times New Roman"/>
          <w:b w:val="false"/>
          <w:bCs/>
          <w:i w:val="false"/>
          <w:color w:val="auto"/>
          <w:sz w:val="18"/>
          <w:szCs w:val="18"/>
        </w:rPr>
        <w:t xml:space="preserve">СССР. </w:t>
      </w:r>
      <w:r>
        <w:rPr>
          <w:rFonts w:cs="Times New Roman" w:ascii="Times New Roman" w:hAnsi="Times New Roman"/>
          <w:color w:val="auto"/>
          <w:sz w:val="18"/>
          <w:szCs w:val="18"/>
          <w:lang w:val="ru-RU"/>
        </w:rPr>
        <w:t xml:space="preserve">Москва, К-6, проезд Скворцова-Степанова, </w:t>
      </w:r>
      <w:r>
        <w:rPr>
          <w:rFonts w:cs="Times New Roman" w:ascii="Times New Roman" w:hAnsi="Times New Roman"/>
          <w:b w:val="false"/>
          <w:bCs/>
          <w:i w:val="false"/>
          <w:color w:val="auto"/>
          <w:sz w:val="18"/>
          <w:szCs w:val="18"/>
          <w:lang w:val="ru-RU"/>
        </w:rPr>
        <w:t xml:space="preserve">дом </w:t>
      </w:r>
      <w:r>
        <w:rPr>
          <w:rFonts w:cs="Times New Roman" w:ascii="Times New Roman" w:hAnsi="Times New Roman"/>
          <w:color w:val="auto"/>
          <w:sz w:val="18"/>
          <w:szCs w:val="18"/>
        </w:rPr>
        <w:t>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 ЧИТАТЕЛЯМ!</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оенное издательство просит присылать отзывы об этой книге по адресу: Москва, К-160.</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8"/>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9-05T07:38:09Z</dcterms:modified>
  <cp:revision>48</cp:revision>
  <dc:subject/>
  <dc:title/>
</cp:coreProperties>
</file>